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/>
          <w:sz w:val="32"/>
          <w:szCs w:val="32"/>
        </w:rPr>
        <w:t>Exercicios para o Tito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</w:rPr>
        <w:t>Debuxa a imaxe dun obxecto situado a unha distancia menor que a focal dunha lente converxen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Calcula a potencia e a distancia focal do sistema formado por dúas lentes, a primeira diverxente de 3,5 dioptrías e a segunda converxente de 1,3 dioptrías.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>Calcula que tamaño terá a imaxe da lúa observada mediante unha lente converxente de distancia focal 40 cm. Datos: Diámetro da lúa=3640km e distancia terra-lúa=380000k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bCs/>
          <w:sz w:val="22"/>
          <w:szCs w:val="22"/>
        </w:rPr>
        <w:t>Calcula a distancia focal dunha lente bicóncava delgada de índice de refracción 1,4 sabendo que os seus raios de curvatura son 5,2 cm e 4,4 cm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Un obxecto de 4 cm de altura colócase a 20 cm dunha lente delgada converxente de 12 cm de focal. Calcula analítica e graficamente a posición e tamaño da imax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bCs/>
          <w:sz w:val="22"/>
          <w:szCs w:val="22"/>
        </w:rPr>
        <w:t>As distancias focais do obxectivo e do ocular dun microscopio son 1,0 cm e 1 cm respectivamente, e a distancia entre lentes é 16 cm. Calcula o aumento do microscopi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right" w:pos="9638" w:leader="none"/>
      </w:tabs>
      <w:rPr/>
    </w:pPr>
    <w:r>
      <w:rPr>
        <w:rFonts w:cs="Arial" w:ascii="Arial" w:hAnsi="Arial"/>
        <w:sz w:val="20"/>
        <w:szCs w:val="20"/>
      </w:rPr>
      <w:t>et1270302</w:t>
      <w:tab/>
      <w:tab/>
      <w:tab/>
      <w:t xml:space="preserve">Páxi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438525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3" r="-1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43852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3:13:00Z</dcterms:created>
  <dc:creator>Eduardo</dc:creator>
  <dc:description/>
  <cp:keywords/>
  <dc:language>en-US</dc:language>
  <cp:lastModifiedBy>Jesus Teira Rois</cp:lastModifiedBy>
  <dcterms:modified xsi:type="dcterms:W3CDTF">2017-01-28T13:13:00Z</dcterms:modified>
  <cp:revision>2</cp:revision>
  <dc:subject/>
  <dc:title>Apelidos____________________________________________Nome_____________</dc:title>
</cp:coreProperties>
</file>