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8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suburbs</w:t>
        <w:tab/>
        <w:t>4.</w:t>
        <w:tab/>
        <w:t>in many countri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safer</w:t>
        <w:tab/>
        <w:t>5.</w:t>
        <w:tab/>
        <w:t>Some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car park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lang w:val="en-GB" w:bidi="en-US"/>
        </w:rPr>
        <w:tab/>
        <w:t>1.</w:t>
        <w:tab/>
        <w:t>F</w:t>
        <w:tab/>
        <w:t>2.</w:t>
        <w:tab/>
        <w:t>T</w:t>
        <w:tab/>
        <w:t>3.</w:t>
        <w:tab/>
      </w:r>
      <w:r>
        <w:rPr>
          <w:rFonts w:eastAsia="Times New Roman"/>
          <w:color w:val="000000"/>
          <w:lang w:val="fr-FR" w:bidi="en-US"/>
        </w:rPr>
        <w:t>F</w:t>
        <w:tab/>
        <w:t>4.</w:t>
        <w:tab/>
      </w:r>
      <w:r>
        <w:rPr>
          <w:rFonts w:eastAsia="Times New Roman"/>
          <w:color w:val="000000"/>
          <w:lang w:val="en-GB" w:bidi="en-US"/>
        </w:rPr>
        <w:t>F</w:t>
        <w:tab/>
        <w:t>5.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a department store</w:t>
        <w:tab/>
        <w:t>4.</w:t>
        <w:tab/>
        <w:t>an art galle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a stadium</w:t>
        <w:tab/>
        <w:t>5.</w:t>
        <w:tab/>
        <w:t>a universit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a swimming pool</w:t>
        <w:tab/>
        <w:t>6.</w:t>
        <w:tab/>
        <w:t>bus stati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land</w:t>
        <w:tab/>
        <w:t>3.</w:t>
        <w:tab/>
        <w:t>par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miss</w:t>
        <w:tab/>
        <w:t>4.</w:t>
        <w:tab/>
        <w:t>take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been</w:t>
        <w:tab/>
        <w:t>5.</w:t>
        <w:tab/>
        <w:t>spoken</w:t>
        <w:tab/>
        <w:t>9.</w:t>
        <w:tab/>
        <w:t>lef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/>
      </w:pPr>
      <w:r>
        <w:rPr/>
        <w:tab/>
        <w:t>2.</w:t>
        <w:tab/>
        <w:t>watched</w:t>
        <w:tab/>
        <w:t>6.</w:t>
        <w:tab/>
        <w:t>had</w:t>
        <w:tab/>
        <w:t>10.</w:t>
        <w:tab/>
        <w:t>se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/>
      </w:pPr>
      <w:r>
        <w:rPr/>
        <w:tab/>
        <w:t>3.</w:t>
        <w:tab/>
        <w:t>gone</w:t>
        <w:tab/>
        <w:t>7.</w:t>
        <w:tab/>
        <w:t>eat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/>
      </w:pPr>
      <w:r>
        <w:rPr/>
        <w:tab/>
        <w:t>4.</w:t>
        <w:tab/>
        <w:t>written</w:t>
        <w:tab/>
        <w:t>8.</w:t>
        <w:tab/>
        <w:t>finish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has lived</w:t>
        <w:tab/>
        <w:t>5.</w:t>
        <w:tab/>
        <w:t>hasn’t rain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 xml:space="preserve">2. </w:t>
        <w:tab/>
        <w:t>haven’t spoken</w:t>
        <w:tab/>
        <w:t>6.</w:t>
        <w:tab/>
        <w:t>hasn’t studi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have … been</w:t>
        <w:tab/>
        <w:t>7.</w:t>
        <w:tab/>
        <w:t>have bough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4.</w:t>
        <w:tab/>
        <w:t>has … giv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/>
        <w:tab/>
        <w:t>1.</w:t>
        <w:tab/>
        <w:t>Have … finished</w:t>
        <w:tab/>
        <w:t>5.</w:t>
        <w:tab/>
        <w:t>Has … start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Has … called</w:t>
        <w:tab/>
        <w:t>6.</w:t>
        <w:tab/>
        <w:t>Have … bough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Has … snowed</w:t>
        <w:tab/>
        <w:t>7.</w:t>
        <w:tab/>
        <w:t>Has … rea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4.</w:t>
        <w:tab/>
        <w:t>Have … se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/>
        <w:tab/>
        <w:t>1.</w:t>
        <w:tab/>
        <w:t>since</w:t>
        <w:tab/>
        <w:t>3.</w:t>
        <w:tab/>
        <w:t>for</w:t>
        <w:tab/>
        <w:t>5.</w:t>
        <w:tab/>
        <w:t>si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for</w:t>
        <w:tab/>
        <w:t>4.</w:t>
        <w:tab/>
        <w:t>since</w:t>
        <w:tab/>
        <w:t>6.</w:t>
        <w:tab/>
        <w:t>for</w:t>
      </w:r>
    </w:p>
    <w:p>
      <w:pPr>
        <w:pStyle w:val="Heading6"/>
        <w:rPr/>
      </w:pPr>
      <w:r>
        <w:rPr/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>1.</w:t>
        <w:tab/>
        <w:t>from</w:t>
        <w:tab/>
        <w:t>2.</w:t>
        <w:tab/>
        <w:t>on</w:t>
        <w:tab/>
        <w:t>3.</w:t>
        <w:tab/>
        <w:t>at</w:t>
        <w:tab/>
        <w:t>4.</w:t>
        <w:tab/>
        <w:t>on</w:t>
        <w:tab/>
        <w:t>5.</w:t>
        <w:tab/>
        <w:t>i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8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3:00Z</dcterms:created>
  <dc:creator>Profesorado</dc:creator>
  <dc:description/>
  <cp:keywords/>
  <dc:language>en-US</dc:language>
  <cp:lastModifiedBy>Profesorado</cp:lastModifiedBy>
  <cp:lastPrinted>2009-08-05T18:58:00Z</cp:lastPrinted>
  <dcterms:modified xsi:type="dcterms:W3CDTF">2015-06-25T11:33:00Z</dcterms:modified>
  <cp:revision>2</cp:revision>
  <dc:subject/>
  <dc:title>UNIT 8 TEST </dc:title>
</cp:coreProperties>
</file>