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6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lang w:val="en-GB" w:bidi="en-US"/>
        </w:rPr>
        <w:tab/>
        <w:t>1.</w:t>
        <w:tab/>
        <w:t>F</w:t>
        <w:tab/>
        <w:t>2.</w:t>
        <w:tab/>
      </w:r>
      <w:r>
        <w:rPr>
          <w:rFonts w:eastAsia="Times New Roman"/>
          <w:color w:val="000000"/>
          <w:lang w:val="fr-FR" w:bidi="en-US"/>
        </w:rPr>
        <w:t>T</w:t>
        <w:tab/>
        <w:t>3.</w:t>
        <w:tab/>
        <w:t>T</w:t>
        <w:tab/>
        <w:t>4.</w:t>
        <w:tab/>
        <w:t>F</w:t>
        <w:tab/>
        <w:t>5.</w:t>
        <w:tab/>
      </w:r>
      <w:r>
        <w:rPr>
          <w:rFonts w:eastAsia="Times New Roman"/>
          <w:color w:val="000000"/>
          <w:lang w:val="en-GB" w:bidi="en-US"/>
        </w:rPr>
        <w:t>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/>
        <w:tab/>
        <w:t>1.</w:t>
        <w:tab/>
        <w:t>money and document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on their belt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gloves, keys and perfum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a mobile phone, sunglasses, cosmetics and mo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5.</w:t>
        <w:tab/>
        <w:t>yes</w:t>
      </w:r>
    </w:p>
    <w:p>
      <w:pPr>
        <w:pStyle w:val="Heading6"/>
        <w:rPr/>
      </w:pPr>
      <w:r>
        <w:rPr/>
        <w:t>vocabular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Style w:val="Bigno"/>
          <w:rFonts w:cs="Arial" w:ascii="Arial" w:hAnsi="Arial"/>
        </w:rPr>
        <w:t>1</w:t>
      </w:r>
      <w:r>
        <w:rPr/>
        <w:tab/>
        <w:t>in: modern, trendy, latest, hot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out: outdated, unfashionabl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/>
        <w:tab/>
        <w:t>1.</w:t>
        <w:tab/>
        <w:t>platform boots</w:t>
        <w:tab/>
        <w:t>4.</w:t>
        <w:tab/>
        <w:t>ring</w:t>
        <w:tab/>
        <w:t>7.</w:t>
        <w:tab/>
        <w:t>a ti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sunglasses</w:t>
        <w:tab/>
        <w:t>5.</w:t>
        <w:tab/>
        <w:t>belt</w:t>
        <w:tab/>
        <w:t>8.</w:t>
        <w:tab/>
        <w:t>cap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3.</w:t>
        <w:tab/>
        <w:t>gloves</w:t>
        <w:tab/>
        <w:t>6.</w:t>
        <w:tab/>
        <w:t>watch</w:t>
      </w:r>
    </w:p>
    <w:p>
      <w:pPr>
        <w:pStyle w:val="Heading6"/>
        <w:rPr>
          <w:rStyle w:val="PageNumber"/>
          <w:rFonts w:ascii="ZurichBT-Black;Zurich Blk BT" w:hAnsi="ZurichBT-Black;Zurich Blk BT" w:eastAsia="Times New Roman" w:cs="ZurichBT-Black;Zurich Blk BT"/>
          <w:caps/>
          <w:sz w:val="14"/>
          <w:szCs w:val="14"/>
          <w:lang w:val="en-GB" w:bidi="en-US"/>
        </w:rPr>
      </w:pPr>
      <w:r>
        <w:rPr/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>
          <w:rStyle w:val="Bigno"/>
          <w:rFonts w:cs="Arial" w:ascii="Arial" w:hAnsi="Arial"/>
        </w:rPr>
        <w:t>1</w:t>
      </w:r>
      <w:r>
        <w:rPr/>
        <w:tab/>
        <w:t>1.</w:t>
        <w:tab/>
        <w:t>shouldn’t</w:t>
        <w:tab/>
        <w:t>3.</w:t>
        <w:tab/>
        <w:t>mustn’t</w:t>
        <w:tab/>
        <w:t>5.</w:t>
        <w:tab/>
        <w:t>mustn’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should</w:t>
        <w:tab/>
        <w:t>4.</w:t>
        <w:tab/>
        <w:t>mus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/>
        <w:tab/>
        <w:t>1.</w:t>
        <w:tab/>
        <w:t>can’t</w:t>
        <w:tab/>
        <w:t>3.</w:t>
        <w:tab/>
        <w:t xml:space="preserve">couldn’t </w:t>
        <w:tab/>
        <w:t>5.</w:t>
        <w:tab/>
        <w:t>can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could</w:t>
        <w:tab/>
        <w:t>4.</w:t>
        <w:tab/>
        <w:t>Ca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3</w:t>
      </w:r>
      <w:r>
        <w:rPr/>
        <w:tab/>
        <w:t>1.</w:t>
        <w:tab/>
        <w:t>don’t have to</w:t>
        <w:tab/>
        <w:t>4.</w:t>
        <w:tab/>
        <w:t>doesn’t have t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2.</w:t>
        <w:tab/>
        <w:t>have to</w:t>
        <w:tab/>
        <w:t>5.</w:t>
        <w:tab/>
        <w:t>Do … have t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/>
        <w:tab/>
        <w:t>3.</w:t>
        <w:tab/>
        <w:t>has t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Style w:val="Bigno"/>
          <w:rFonts w:cs="Arial" w:ascii="Arial" w:hAnsi="Arial"/>
        </w:rPr>
        <w:t>4</w:t>
      </w:r>
      <w:r>
        <w:rPr/>
        <w:tab/>
        <w:t>1.</w:t>
        <w:tab/>
        <w:t>Where can I find those sunglasses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2.</w:t>
        <w:tab/>
        <w:t>When could you ride a bike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3.</w:t>
        <w:tab/>
        <w:t>Where should I buy the new DVD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4.</w:t>
        <w:tab/>
        <w:t>Does he have to get up early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5</w:t>
      </w:r>
      <w:r>
        <w:rPr/>
        <w:tab/>
        <w:t>1.</w:t>
        <w:tab/>
        <w:t>must</w:t>
        <w:tab/>
        <w:t>3.</w:t>
        <w:tab/>
        <w:t>should</w:t>
        <w:tab/>
        <w:t>5.</w:t>
        <w:tab/>
        <w:t>don’t have t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 xml:space="preserve">2. </w:t>
        <w:tab/>
        <w:t>have to</w:t>
        <w:tab/>
        <w:t>4.</w:t>
        <w:tab/>
        <w:t>shouldn’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6</w:t>
      </w:r>
      <w:r>
        <w:rPr/>
        <w:tab/>
        <w:t>1.</w:t>
        <w:tab/>
        <w:t>should</w:t>
        <w:tab/>
        <w:t>3.</w:t>
        <w:tab/>
        <w:t>do I have to</w:t>
        <w:tab/>
        <w:t>5.</w:t>
        <w:tab/>
        <w:t>don’t have t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/>
        <w:tab/>
        <w:t>2.</w:t>
        <w:tab/>
        <w:t>Can</w:t>
        <w:tab/>
        <w:t>4.</w:t>
        <w:tab/>
        <w:t>mustn’t</w:t>
        <w:tab/>
        <w:t>6.</w:t>
        <w:tab/>
        <w:t>should</w:t>
      </w:r>
    </w:p>
    <w:p>
      <w:pPr>
        <w:pStyle w:val="Heading6"/>
        <w:rPr/>
      </w:pPr>
      <w:r>
        <w:rPr/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>1.</w:t>
        <w:tab/>
        <w:t>They</w:t>
        <w:tab/>
        <w:t>2.</w:t>
        <w:tab/>
        <w:t>his</w:t>
        <w:tab/>
        <w:t>3.</w:t>
        <w:tab/>
        <w:t>She</w:t>
        <w:tab/>
        <w:t>4.</w:t>
        <w:tab/>
        <w:t>it</w:t>
        <w:tab/>
        <w:t>5.</w:t>
        <w:tab/>
        <w:t>he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3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6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before="120" w:after="120"/>
      <w:textAlignment w:val="center"/>
      <w:outlineLvl w:val="5"/>
    </w:pPr>
    <w:rPr>
      <w:rFonts w:ascii="Arial" w:hAnsi="Arial" w:cs="Arial"/>
      <w:b/>
      <w:caps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7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30:00Z</dcterms:created>
  <dc:creator>Profesorado</dc:creator>
  <dc:description/>
  <cp:keywords/>
  <dc:language>en-US</dc:language>
  <cp:lastModifiedBy>Profesorado</cp:lastModifiedBy>
  <cp:lastPrinted>2009-08-05T14:54:00Z</cp:lastPrinted>
  <dcterms:modified xsi:type="dcterms:W3CDTF">2015-06-25T11:30:00Z</dcterms:modified>
  <cp:revision>2</cp:revision>
  <dc:subject/>
  <dc:title>UNIT 6 TEST </dc:title>
</cp:coreProperties>
</file>