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5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c</w:t>
        <w:tab/>
        <w:t>2.</w:t>
        <w:tab/>
        <w:t>b</w:t>
        <w:tab/>
        <w:t>3.</w:t>
        <w:tab/>
        <w:t>c</w:t>
        <w:tab/>
        <w:t>4.</w:t>
        <w:tab/>
        <w:t>b</w:t>
        <w:tab/>
        <w:t>5.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</w:t>
        <w:tab/>
        <w:t>2.</w:t>
        <w:tab/>
        <w:t>F</w:t>
        <w:tab/>
        <w:t>3.</w:t>
        <w:tab/>
      </w:r>
      <w:r>
        <w:rPr>
          <w:rFonts w:eastAsia="Times New Roman"/>
          <w:color w:val="000000"/>
          <w:szCs w:val="20"/>
          <w:lang w:val="fr-FR" w:bidi="en-US"/>
        </w:rPr>
        <w:t>F</w:t>
        <w:tab/>
        <w:t>4.</w:t>
        <w:tab/>
        <w:t>F</w:t>
        <w:tab/>
        <w:t>5.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1.</w:t>
        <w:tab/>
        <w:t>furious</w:t>
        <w:tab/>
        <w:t>3.</w:t>
        <w:tab/>
        <w:t>disappointed</w:t>
        <w:tab/>
        <w:t>5.</w:t>
        <w:tab/>
        <w:t>scar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delighted</w:t>
        <w:tab/>
        <w:t>4.</w:t>
        <w:tab/>
        <w:t>exhauste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hairdresser</w:t>
        <w:tab/>
        <w:t>3.</w:t>
        <w:tab/>
        <w:t>soldier</w:t>
        <w:tab/>
        <w:t>5.</w:t>
        <w:tab/>
        <w:t>report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dentist</w:t>
        <w:tab/>
        <w:t>4.</w:t>
        <w:tab/>
        <w:t>optician</w:t>
      </w:r>
    </w:p>
    <w:p>
      <w:pPr>
        <w:pStyle w:val="Heading6"/>
        <w:rPr>
          <w:rStyle w:val="PageNumber"/>
          <w:rFonts w:ascii="ZurichBT-Black;Zurich Blk BT" w:hAnsi="ZurichBT-Black;Zurich Blk BT" w:eastAsia="Times New Roman" w:cs="ZurichBT-Black;Zurich Blk BT"/>
          <w:caps/>
          <w:sz w:val="14"/>
          <w:szCs w:val="14"/>
          <w:lang w:val="en-GB" w:bidi="en-US"/>
        </w:rPr>
      </w:pPr>
      <w:r>
        <w:rPr/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1.</w:t>
        <w:tab/>
        <w:t>were watching</w:t>
        <w:tab/>
        <w:t>4.</w:t>
        <w:tab/>
        <w:t>was pain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was washing</w:t>
        <w:tab/>
        <w:t>5.</w:t>
        <w:tab/>
        <w:t>were sleep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3.</w:t>
        <w:tab/>
        <w:t>was ea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He was riding his bike at 7 o’clock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2.</w:t>
        <w:tab/>
        <w:t>Shannon and Daisy weren’t doing homework an hour ago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3.</w:t>
        <w:tab/>
        <w:t>Was Mary singing at the concert at 10 o’clock on Monday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4.</w:t>
        <w:tab/>
        <w:t>Tom wasn’t watching the tennis match at 9 o’clock on Saturday morning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5.</w:t>
        <w:tab/>
        <w:t>Were you shopping at the shopping centre half an hour ago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>
          <w:szCs w:val="20"/>
        </w:rPr>
        <w:tab/>
        <w:t>1.</w:t>
        <w:tab/>
        <w:t>was riding</w:t>
        <w:tab/>
        <w:t>4.</w:t>
        <w:tab/>
        <w:t>were sleep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didn’t ring</w:t>
        <w:tab/>
        <w:t>5.</w:t>
        <w:tab/>
        <w:t>fel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3.</w:t>
        <w:tab/>
        <w:t>bega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4</w:t>
      </w:r>
      <w:r>
        <w:rPr>
          <w:szCs w:val="20"/>
        </w:rPr>
        <w:tab/>
        <w:t>1.</w:t>
        <w:tab/>
        <w:t>arrived</w:t>
        <w:tab/>
        <w:t>3.</w:t>
        <w:tab/>
        <w:t>met</w:t>
        <w:tab/>
        <w:t>5.</w:t>
        <w:tab/>
        <w:t>was 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were playing</w:t>
        <w:tab/>
        <w:t>4.</w:t>
        <w:tab/>
        <w:t>didn’t catch</w:t>
      </w:r>
    </w:p>
    <w:p>
      <w:pPr>
        <w:pStyle w:val="Heading6"/>
        <w:rPr/>
      </w:pPr>
      <w:r>
        <w:rPr/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rPr>
          <w:szCs w:val="20"/>
        </w:rPr>
      </w:pPr>
      <w:r>
        <w:rPr>
          <w:szCs w:val="20"/>
        </w:rPr>
        <w:tab/>
        <w:t>1.</w:t>
        <w:tab/>
        <w:t>a</w:t>
        <w:tab/>
        <w:t>2.</w:t>
        <w:tab/>
        <w:t>a</w:t>
        <w:tab/>
        <w:t>3.</w:t>
        <w:tab/>
        <w:t>c</w:t>
        <w:tab/>
        <w:t>4.</w:t>
        <w:tab/>
        <w:t>b</w:t>
        <w:tab/>
        <w:t>5.</w:t>
        <w:tab/>
        <w:t>c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3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5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before="120" w:after="120"/>
      <w:textAlignment w:val="center"/>
      <w:outlineLvl w:val="5"/>
    </w:pPr>
    <w:rPr>
      <w:rFonts w:ascii="Arial" w:hAnsi="Arial" w:cs="Arial"/>
      <w:b/>
      <w:caps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7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29:00Z</dcterms:created>
  <dc:creator>Profesorado</dc:creator>
  <dc:description/>
  <cp:keywords/>
  <dc:language>en-US</dc:language>
  <cp:lastModifiedBy>Profesorado</cp:lastModifiedBy>
  <cp:lastPrinted>2009-08-13T10:24:00Z</cp:lastPrinted>
  <dcterms:modified xsi:type="dcterms:W3CDTF">2015-06-25T11:29:00Z</dcterms:modified>
  <cp:revision>2</cp:revision>
  <dc:subject/>
  <dc:title>UNIT 5 TEST </dc:title>
</cp:coreProperties>
</file>