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1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b</w:t>
        <w:tab/>
        <w:t>2.</w:t>
        <w:tab/>
        <w:t>c</w:t>
        <w:tab/>
        <w:t>3.</w:t>
        <w:tab/>
        <w:t>c</w:t>
        <w:tab/>
        <w:t>4.</w:t>
        <w:tab/>
        <w:t>a</w:t>
        <w:tab/>
        <w:t>5.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F</w:t>
        <w:tab/>
        <w:t>2.</w:t>
        <w:tab/>
        <w:t>F</w:t>
        <w:tab/>
        <w:t>3.</w:t>
        <w:tab/>
      </w:r>
      <w:r>
        <w:rPr>
          <w:rFonts w:eastAsia="Times New Roman"/>
          <w:color w:val="000000"/>
          <w:szCs w:val="20"/>
          <w:lang w:val="fr-FR" w:bidi="en-US"/>
        </w:rPr>
        <w:t>F</w:t>
        <w:tab/>
        <w:t>4.</w:t>
        <w:tab/>
        <w:t>T</w:t>
        <w:tab/>
        <w:t>5.</w:t>
        <w:tab/>
        <w:t>T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vocabular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Style w:val="Bigno"/>
          <w:rFonts w:cs="Arial" w:ascii="Arial" w:hAnsi="Arial"/>
        </w:rPr>
        <w:t>1</w:t>
      </w:r>
      <w:r>
        <w:rPr>
          <w:szCs w:val="20"/>
        </w:rPr>
        <w:tab/>
        <w:t>Food: popcorn, mushroom, broccoli, watermelon, salmon</w:t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szCs w:val="20"/>
        </w:rPr>
        <w:tab/>
        <w:t>Drinks: lemonade, fizzy drink</w:t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szCs w:val="20"/>
        </w:rPr>
        <w:tab/>
        <w:t>Adjectives: natural, sweet, oily, salty, froz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>
          <w:szCs w:val="20"/>
        </w:rPr>
        <w:tab/>
        <w:t>1.</w:t>
        <w:tab/>
        <w:t>sour</w:t>
        <w:tab/>
        <w:t>4.</w:t>
        <w:tab/>
        <w:t>pancakes</w:t>
        <w:tab/>
        <w:t>7.</w:t>
        <w:tab/>
        <w:t>unhealth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healthy</w:t>
        <w:tab/>
        <w:t>5.</w:t>
        <w:tab/>
        <w:t>spicy</w:t>
        <w:tab/>
        <w:t>8.</w:t>
        <w:tab/>
        <w:t>biscui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3.</w:t>
        <w:tab/>
        <w:t>Beef</w:t>
        <w:tab/>
        <w:t>6.</w:t>
        <w:tab/>
        <w:t>delicious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grammar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Style w:val="Bigno"/>
          <w:rFonts w:cs="Arial" w:ascii="Arial" w:hAnsi="Arial"/>
        </w:rPr>
        <w:t>1</w:t>
      </w:r>
      <w:r>
        <w:rPr>
          <w:szCs w:val="20"/>
        </w:rPr>
        <w:tab/>
        <w:t>Countable: a pancake, some pancakes; an orange, some oranges; a prawn, some prawns</w:t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szCs w:val="20"/>
        </w:rPr>
        <w:tab/>
        <w:t>Uncountable: some butter; some beef; some ric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2</w:t>
      </w:r>
      <w:r>
        <w:rPr>
          <w:szCs w:val="20"/>
        </w:rPr>
        <w:tab/>
        <w:t>1.</w:t>
        <w:tab/>
        <w:t>some</w:t>
        <w:tab/>
        <w:t>3.</w:t>
        <w:tab/>
        <w:t>The</w:t>
        <w:tab/>
        <w:t>5.</w:t>
        <w:tab/>
        <w:t>an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an</w:t>
        <w:tab/>
        <w:t>4.</w:t>
        <w:tab/>
        <w:t>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3</w:t>
      </w:r>
      <w:r>
        <w:rPr>
          <w:szCs w:val="20"/>
        </w:rPr>
        <w:tab/>
        <w:t>1.</w:t>
        <w:tab/>
        <w:t>many</w:t>
        <w:tab/>
        <w:t>3.</w:t>
        <w:tab/>
        <w:t>much</w:t>
        <w:tab/>
        <w:t>5.</w:t>
        <w:tab/>
        <w:t>much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many</w:t>
        <w:tab/>
        <w:t>4.</w:t>
        <w:tab/>
        <w:t>man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4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a</w:t>
        <w:tab/>
        <w:t>2.</w:t>
        <w:tab/>
        <w:t>b</w:t>
        <w:tab/>
        <w:t>3.</w:t>
        <w:tab/>
        <w:t>c</w:t>
        <w:tab/>
        <w:t>4.</w:t>
        <w:tab/>
        <w:t>b</w:t>
        <w:tab/>
        <w:t>5.</w:t>
        <w:tab/>
        <w:t>c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pacing w:before="120" w:after="0"/>
        <w:rPr/>
      </w:pPr>
      <w:r>
        <w:rPr>
          <w:rStyle w:val="Bigno"/>
          <w:rFonts w:cs="Arial" w:ascii="Arial" w:hAnsi="Arial"/>
        </w:rPr>
        <w:t>5</w:t>
      </w:r>
      <w:r>
        <w:rPr>
          <w:szCs w:val="20"/>
        </w:rPr>
        <w:tab/>
        <w:t>1.</w:t>
        <w:tab/>
        <w:t>How many</w:t>
        <w:tab/>
        <w:t>3.</w:t>
        <w:tab/>
        <w:t>How much</w:t>
        <w:tab/>
        <w:t>5.</w:t>
        <w:tab/>
        <w:t>How man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rPr>
          <w:szCs w:val="20"/>
        </w:rPr>
      </w:pPr>
      <w:r>
        <w:rPr>
          <w:szCs w:val="20"/>
        </w:rPr>
        <w:tab/>
        <w:t>2.</w:t>
        <w:tab/>
        <w:t>How much</w:t>
        <w:tab/>
        <w:t>4.</w:t>
        <w:tab/>
        <w:t>How many</w:t>
        <w:tab/>
        <w:t>6.</w:t>
        <w:tab/>
        <w:t>How much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writing</w:t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szCs w:val="20"/>
        </w:rPr>
        <w:tab/>
        <w:t>1.</w:t>
        <w:tab/>
        <w:t>The beef is tasty.</w:t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szCs w:val="20"/>
        </w:rPr>
        <w:tab/>
        <w:t>2.</w:t>
        <w:tab/>
        <w:t>We work hard.</w:t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szCs w:val="20"/>
        </w:rPr>
        <w:tab/>
        <w:t>3.</w:t>
        <w:tab/>
        <w:t>I like fresh salads.</w:t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szCs w:val="20"/>
        </w:rPr>
        <w:tab/>
        <w:t>4.</w:t>
        <w:tab/>
        <w:t>John makes delicious food.</w:t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szCs w:val="20"/>
        </w:rPr>
        <w:tab/>
        <w:t xml:space="preserve">5. </w:t>
        <w:tab/>
        <w:t>Mandy cooks well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3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1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before="120" w:after="120"/>
      <w:textAlignment w:val="center"/>
      <w:outlineLvl w:val="5"/>
    </w:pPr>
    <w:rPr>
      <w:rFonts w:ascii="Arial" w:hAnsi="Arial" w:cs="Arial"/>
      <w:b/>
      <w:caps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7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24:00Z</dcterms:created>
  <dc:creator>Profesorado</dc:creator>
  <dc:description/>
  <cp:keywords/>
  <dc:language>en-US</dc:language>
  <cp:lastModifiedBy>Profesorado</cp:lastModifiedBy>
  <cp:lastPrinted>2009-07-23T11:46:00Z</cp:lastPrinted>
  <dcterms:modified xsi:type="dcterms:W3CDTF">2015-06-25T11:24:00Z</dcterms:modified>
  <cp:revision>2</cp:revision>
  <dc:subject/>
  <dc:title>UNIT 1 TEST </dc:title>
</cp:coreProperties>
</file>