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6891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3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18"/>
        </w:rPr>
        <w:t xml:space="preserve">UNIT 5 TEST 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EAD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>1.</w:t>
        <w:tab/>
        <w:t>T</w:t>
        <w:tab/>
        <w:t>2.</w:t>
        <w:tab/>
        <w:t>F</w:t>
        <w:tab/>
        <w:t>3.</w:t>
        <w:tab/>
        <w:t>F</w:t>
        <w:tab/>
        <w:t>4.</w:t>
        <w:tab/>
        <w:t>T</w:t>
        <w:tab/>
        <w:t>5.</w:t>
        <w:tab/>
        <w:t>T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OCABULAR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b/>
          <w:bCs/>
          <w:sz w:val="24"/>
        </w:rPr>
        <w:t>1</w:t>
      </w:r>
      <w:r>
        <w:rPr/>
        <w:tab/>
        <w:t>Seasons: winter, summer, spring, autum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Weather: rainy, windy, storm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Emergency: ambulance, firefighters, injur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5387" w:leader="none"/>
          <w:tab w:val="left" w:pos="5670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2</w:t>
      </w:r>
      <w:r>
        <w:rPr/>
        <w:tab/>
        <w:t>1.</w:t>
        <w:tab/>
        <w:t>cool</w:t>
        <w:tab/>
        <w:t>3.</w:t>
        <w:tab/>
        <w:t>paramedics</w:t>
        <w:tab/>
        <w:t>5.</w:t>
        <w:tab/>
        <w:t>fogg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5387" w:leader="none"/>
          <w:tab w:val="left" w:pos="5670" w:leader="none"/>
        </w:tabs>
        <w:rPr/>
      </w:pPr>
      <w:r>
        <w:rPr/>
        <w:tab/>
        <w:t>2.</w:t>
        <w:tab/>
        <w:t>snowy</w:t>
        <w:tab/>
        <w:t>4.</w:t>
        <w:tab/>
        <w:t>acciden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5387" w:leader="none"/>
          <w:tab w:val="left" w:pos="5670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3</w:t>
      </w:r>
      <w:r>
        <w:rPr/>
        <w:tab/>
        <w:t>1.</w:t>
        <w:tab/>
        <w:t>police</w:t>
        <w:tab/>
        <w:t>3.</w:t>
        <w:tab/>
        <w:t>wet</w:t>
        <w:tab/>
        <w:t>5.</w:t>
        <w:tab/>
        <w:t>sunn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5387" w:leader="none"/>
          <w:tab w:val="left" w:pos="5670" w:leader="none"/>
        </w:tabs>
        <w:rPr/>
      </w:pPr>
      <w:r>
        <w:rPr/>
        <w:tab/>
        <w:t>2.</w:t>
        <w:tab/>
        <w:t>blood</w:t>
        <w:tab/>
        <w:t>4.</w:t>
        <w:tab/>
        <w:t>cold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GRAMM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>
          <w:rFonts w:cs="Arial" w:ascii="Arial" w:hAnsi="Arial"/>
          <w:b/>
          <w:bCs/>
          <w:sz w:val="24"/>
        </w:rPr>
        <w:t>1</w:t>
      </w:r>
      <w:r>
        <w:rPr/>
        <w:tab/>
        <w:t>1.</w:t>
        <w:tab/>
        <w:t>was reading</w:t>
        <w:tab/>
        <w:t>4.</w:t>
        <w:tab/>
        <w:t>was rid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were playing</w:t>
        <w:tab/>
        <w:t>5.</w:t>
        <w:tab/>
        <w:t>weren’t sit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wasn’t having</w:t>
        <w:tab/>
        <w:t>6.</w:t>
        <w:tab/>
        <w:t>weren’t listen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2</w:t>
      </w:r>
      <w:r>
        <w:rPr/>
        <w:tab/>
        <w:t>1.</w:t>
        <w:tab/>
        <w:t>Was John talking on his phone during the storm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>Were the girls chatting on the Internet last night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>Were Alan and Jack listening to the news at 8.00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>Was Andy reading a book an hour ago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5.</w:t>
        <w:tab/>
        <w:t>Were you waiting for a bus at 7.00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3</w:t>
      </w:r>
      <w:r>
        <w:rPr/>
        <w:tab/>
        <w:t>1.</w:t>
        <w:tab/>
        <w:t>c</w:t>
        <w:tab/>
        <w:t>2.</w:t>
        <w:tab/>
        <w:t>a</w:t>
        <w:tab/>
        <w:t>3.</w:t>
        <w:tab/>
        <w:t>d</w:t>
        <w:tab/>
        <w:t>4.</w:t>
        <w:tab/>
        <w:t>b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WR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1.</w:t>
        <w:tab/>
        <w:t>A girl was walking in the park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>The boys weren’t making a cake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>Three firefighters were fighting the fire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>An ambulance came to the acciden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5.</w:t>
        <w:tab/>
        <w:t>The baby wasn’t sleeping at three o’clock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sz w:val="14"/>
        <w:lang w:val="en-US"/>
      </w:rPr>
      <w:t>BUILD UP 2</w:t>
    </w:r>
    <w:r>
      <w:rPr>
        <w:sz w:val="14"/>
        <w:lang w:val="en-US"/>
      </w:rPr>
      <w:t xml:space="preserve">  Photocopiable</w:t>
    </w:r>
    <w:r>
      <w:rPr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</w:rPr>
      <w:t>©</w:t>
    </w:r>
    <w:r>
      <w:rPr>
        <w:spacing w:val="-38"/>
        <w:sz w:val="19"/>
        <w:szCs w:val="19"/>
      </w:rPr>
      <w:t xml:space="preserve"> </w:t>
    </w:r>
    <w:r>
      <w:rPr>
        <w:i/>
        <w:spacing w:val="-38"/>
        <w:sz w:val="19"/>
        <w:szCs w:val="19"/>
      </w:rPr>
      <w:t xml:space="preserve"> </w:t>
    </w:r>
    <w:r>
      <w:rPr>
        <w:rFonts w:cs="BBLogo;BB Logo" w:ascii="BBLogo;BB Logo" w:hAnsi="BBLogo;BB Logo"/>
        <w:sz w:val="14"/>
        <w:szCs w:val="19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</w:rPr>
      <w:t xml:space="preserve"> </w:t>
    </w:r>
    <w:r>
      <w:rPr>
        <w:i/>
        <w:position w:val="1"/>
        <w:sz w:val="14"/>
        <w:szCs w:val="19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5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8:00Z</dcterms:created>
  <dc:creator>Luffi</dc:creator>
  <dc:description/>
  <cp:keywords/>
  <dc:language>en-US</dc:language>
  <cp:lastModifiedBy>Luffi</cp:lastModifiedBy>
  <cp:lastPrinted>2009-08-25T12:25:00Z</cp:lastPrinted>
  <dcterms:modified xsi:type="dcterms:W3CDTF">2015-06-24T11:28:00Z</dcterms:modified>
  <cp:revision>2</cp:revision>
  <dc:subject/>
  <dc:title/>
</cp:coreProperties>
</file>