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6891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3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</w:rPr>
        <w:t xml:space="preserve">UNIT 3 TEST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1.</w:t>
        <w:tab/>
        <w:t>Mrs Hanson sang rock song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The Hanson brothers became a pop-rock band in 1992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 xml:space="preserve">The Hanson brothers had a popular song called </w:t>
      </w:r>
      <w:r>
        <w:rPr>
          <w:i/>
          <w:iCs/>
        </w:rPr>
        <w:t>MMMbop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Hanson sold millions of album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The Hanson brothers are popular today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 xml:space="preserve">Types of Music: classical, hard rock, pop, jazz, Latin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Musical Instruments: drums, saxophone, keyboard, piano, viol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delicious</w:t>
        <w:tab/>
        <w:t>4.</w:t>
        <w:tab/>
        <w:t>crowd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popular</w:t>
        <w:tab/>
        <w:t>5.</w:t>
        <w:tab/>
        <w:t>dangerou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expensiv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3</w:t>
      </w:r>
      <w:r>
        <w:rPr/>
        <w:tab/>
        <w:t>1.</w:t>
        <w:tab/>
        <w:t>strange</w:t>
        <w:tab/>
        <w:t>4.</w:t>
        <w:tab/>
        <w:t>famou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loud</w:t>
        <w:tab/>
        <w:t>5.</w:t>
        <w:tab/>
        <w:t>an exc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colourful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There were</w:t>
        <w:tab/>
        <w:t>4.</w:t>
        <w:tab/>
        <w:t>There weren’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There wasn’t</w:t>
        <w:tab/>
        <w:t>5.</w:t>
        <w:tab/>
        <w:t>Was the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Were the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touched</w:t>
        <w:tab/>
        <w:t>4.</w:t>
        <w:tab/>
        <w:t>play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smiled</w:t>
        <w:tab/>
        <w:t>5.</w:t>
        <w:tab/>
        <w:t>chatt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worri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3</w:t>
      </w:r>
      <w:r>
        <w:rPr/>
        <w:tab/>
        <w:t>1.</w:t>
        <w:tab/>
        <w:t>I walked to school yesterday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We danced to hip-hop music at the party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Sara enjoyed the concert last week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Rick and Bob studied for the test last nigh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The bus stopped in front of the school.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4</w:t>
      </w:r>
      <w:r>
        <w:rPr/>
        <w:tab/>
        <w:t>Across:</w:t>
        <w:tab/>
        <w:t>Down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said</w:t>
        <w:tab/>
        <w:t>1.</w:t>
        <w:tab/>
        <w:t>wrot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4.</w:t>
        <w:tab/>
        <w:t>bought</w:t>
        <w:tab/>
        <w:t>2.</w:t>
        <w:tab/>
        <w:t>ask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7.</w:t>
        <w:tab/>
        <w:t>ate</w:t>
        <w:tab/>
        <w:t>3.</w:t>
        <w:tab/>
        <w:t>stopp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8.</w:t>
        <w:tab/>
        <w:t>played</w:t>
        <w:tab/>
        <w:t>5.</w:t>
        <w:tab/>
        <w:t>gav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9.</w:t>
        <w:tab/>
        <w:t>did</w:t>
        <w:tab/>
        <w:t>6.</w:t>
        <w:tab/>
        <w:t>r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5</w:t>
      </w:r>
      <w:r>
        <w:rPr/>
        <w:tab/>
        <w:t>1.</w:t>
        <w:tab/>
        <w:t>went</w:t>
        <w:tab/>
        <w:t>4.</w:t>
        <w:tab/>
        <w:t>wo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sang</w:t>
        <w:tab/>
        <w:t>5.</w:t>
        <w:tab/>
        <w:t>too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made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1.</w:t>
        <w:tab/>
        <w:t>because</w:t>
        <w:tab/>
        <w:t>4.</w:t>
        <w:tab/>
        <w:t>a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and</w:t>
        <w:tab/>
        <w:t>5.</w:t>
        <w:tab/>
        <w:t>bu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bu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  <w:font w:name="BBLog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US"/>
      </w:rPr>
      <w:t>BUILD UP 2</w:t>
    </w:r>
    <w:r>
      <w:rPr>
        <w:sz w:val="14"/>
        <w:lang w:val="en-US"/>
      </w:rPr>
      <w:t xml:space="preserve">  Photocopiable</w:t>
    </w:r>
    <w:r>
      <w:rPr>
        <w:smallCaps/>
        <w:sz w:val="12"/>
        <w:lang w:val="en-US"/>
      </w:rPr>
      <w:t xml:space="preserve"> </w:t>
    </w:r>
    <w:r>
      <w:rPr>
        <w:rFonts w:cs="Times-Italic;Times New Roman" w:ascii="Times-Italic;Times New Roman" w:hAnsi="Times-Italic;Times New Roman"/>
        <w:sz w:val="19"/>
        <w:szCs w:val="19"/>
        <w:vertAlign w:val="subscript"/>
      </w:rPr>
      <w:t>©</w:t>
    </w:r>
    <w:r>
      <w:rPr>
        <w:spacing w:val="-38"/>
        <w:sz w:val="19"/>
        <w:szCs w:val="19"/>
      </w:rPr>
      <w:t xml:space="preserve"> </w:t>
    </w:r>
    <w:r>
      <w:rPr>
        <w:i/>
        <w:spacing w:val="-38"/>
        <w:sz w:val="19"/>
        <w:szCs w:val="19"/>
      </w:rPr>
      <w:t xml:space="preserve"> </w:t>
    </w:r>
    <w:r>
      <w:rPr>
        <w:rFonts w:cs="BBLogo;Times New Roman" w:ascii="BBLogo;Times New Roman" w:hAnsi="BBLogo;Times New Roman"/>
        <w:sz w:val="14"/>
        <w:szCs w:val="19"/>
      </w:rPr>
      <w:t>B</w:t>
    </w:r>
    <w:r>
      <w:rPr>
        <w:rFonts w:cs="Times-Italic;Times New Roman" w:ascii="Times-Italic;Times New Roman" w:hAnsi="Times-Italic;Times New Roman"/>
        <w:i/>
        <w:sz w:val="14"/>
        <w:szCs w:val="19"/>
      </w:rPr>
      <w:t xml:space="preserve"> </w:t>
    </w:r>
    <w:r>
      <w:rPr>
        <w:i/>
        <w:position w:val="1"/>
        <w:sz w:val="14"/>
        <w:szCs w:val="19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3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2:00Z</dcterms:created>
  <dc:creator>Luffi</dc:creator>
  <dc:description/>
  <cp:keywords/>
  <dc:language>en-US</dc:language>
  <cp:lastModifiedBy>Luffi</cp:lastModifiedBy>
  <cp:lastPrinted>2009-08-25T11:57:00Z</cp:lastPrinted>
  <dcterms:modified xsi:type="dcterms:W3CDTF">2015-06-24T11:22:00Z</dcterms:modified>
  <cp:revision>2</cp:revision>
  <dc:subject/>
  <dc:title/>
</cp:coreProperties>
</file>