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READ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4820" w:leader="none"/>
          <w:tab w:val="left" w:pos="5103" w:leader="none"/>
        </w:tabs>
        <w:spacing w:before="240" w:after="24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Read the text. Then circle the correct answers.</w:t>
      </w:r>
      <w:r>
        <w:rPr>
          <w:rFonts w:cs="Arial" w:ascii="Arial" w:hAnsi="Arial"/>
          <w:sz w:val="22"/>
          <w:lang w:val="en-US" w:eastAsia="en-US"/>
        </w:rPr>
        <w:t xml:space="preserve">  </w:t>
      </w:r>
      <w:r>
        <w:rPr>
          <w:rFonts w:cs="Arial" w:ascii="Arial" w:hAnsi="Arial"/>
          <w:b/>
          <w:bCs/>
          <w:sz w:val="22"/>
          <w:lang w:val="en-US" w:eastAsia="en-US"/>
        </w:rPr>
        <w:t>(5 x 4 = 20 points)</w:t>
      </w:r>
    </w:p>
    <w:tbl>
      <w:tblPr>
        <w:tblW w:w="4423" w:type="dxa"/>
        <w:jc w:val="left"/>
        <w:tblInd w:w="387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4423"/>
      </w:tblGrid>
      <w:tr>
        <w:trPr>
          <w:trHeight w:val="4026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 w:before="0" w:after="120"/>
              <w:textAlignment w:val="center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 xml:space="preserve">There is an old Arabian story about Caliph Rashid. He was an important king and he lived in a beautiful palace in Baghdad. Caliph Rashid wanted to know: “How do people live in this </w:t>
              <w:br/>
              <w:t>city?” Rashid wore an old shirt and trousers and walked around the city. He saw some hungry people with no sho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/>
              <w:textAlignment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Recently, another king copied Caliph Rashid. King Abdullah of Jordan walked around Amman, the capital of Jordan, in disguise as a reporter. Young and old people talked to him. They answered his questions. King Abdullah also learned new things about his country and his peopl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36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Caliph Rashid lived in … 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3544" w:leader="none"/>
          <w:tab w:val="left" w:pos="3828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a.</w:t>
        <w:tab/>
        <w:t>Amman</w:t>
        <w:tab/>
        <w:t>c.</w:t>
        <w:tab/>
        <w:t>Baghdad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3544" w:leader="none"/>
          <w:tab w:val="left" w:pos="3828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b.</w:t>
        <w:tab/>
        <w:t>Jordan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Rashid wore old clothes and went … 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3544" w:leader="none"/>
          <w:tab w:val="left" w:pos="3828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a.</w:t>
        <w:tab/>
        <w:t>into the palace</w:t>
        <w:tab/>
        <w:t>c.</w:t>
        <w:tab/>
        <w:t>to Amman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3544" w:leader="none"/>
          <w:tab w:val="left" w:pos="3828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b.</w:t>
        <w:tab/>
        <w:t>around the city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Rashid saw people with … 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3544" w:leader="none"/>
          <w:tab w:val="left" w:pos="3828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a.</w:t>
        <w:tab/>
        <w:t>new clothes</w:t>
        <w:tab/>
        <w:t>c.</w:t>
        <w:tab/>
        <w:t>no food or shoes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3544" w:leader="none"/>
          <w:tab w:val="left" w:pos="3828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b.</w:t>
        <w:tab/>
        <w:t>nice shirts and trousers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King Abdullah wanted to … 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3544" w:leader="none"/>
          <w:tab w:val="left" w:pos="3828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a.</w:t>
        <w:tab/>
        <w:t>feed his people</w:t>
        <w:tab/>
        <w:t>c.</w:t>
        <w:tab/>
        <w:t>give clothes to his people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3544" w:leader="none"/>
          <w:tab w:val="left" w:pos="3828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b.</w:t>
        <w:tab/>
        <w:t>talk to his people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King Abdullah’s disguise was as … 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3544" w:leader="none"/>
          <w:tab w:val="left" w:pos="3828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a.</w:t>
        <w:tab/>
        <w:t>a hungry man</w:t>
        <w:tab/>
        <w:t>c.</w:t>
        <w:tab/>
        <w:t>a reporter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3544" w:leader="none"/>
          <w:tab w:val="left" w:pos="3828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b.</w:t>
        <w:tab/>
        <w:t>Caliph Rashid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0"/>
          <w:szCs w:val="30"/>
        </w:rPr>
        <w:t>VOCABULARY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22"/>
          <w:szCs w:val="22"/>
        </w:rPr>
        <w:tab/>
        <w:t xml:space="preserve">Match the words in A to their opposites in B.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3686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A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B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2977" w:leader="none"/>
          <w:tab w:val="left" w:pos="3402" w:leader="none"/>
          <w:tab w:val="left" w:pos="3686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fat</w:t>
        <w:tab/>
        <w:t>….</w:t>
        <w:tab/>
        <w:t>a.</w:t>
        <w:tab/>
        <w:t>ugly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2977" w:leader="none"/>
          <w:tab w:val="left" w:pos="3402" w:leader="none"/>
          <w:tab w:val="left" w:pos="3686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short</w:t>
        <w:tab/>
        <w:t>….</w:t>
        <w:tab/>
        <w:t>b.</w:t>
        <w:tab/>
        <w:t>new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2977" w:leader="none"/>
          <w:tab w:val="left" w:pos="3402" w:leader="none"/>
          <w:tab w:val="left" w:pos="3686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light</w:t>
        <w:tab/>
        <w:t>….</w:t>
        <w:tab/>
        <w:t>c.</w:t>
        <w:tab/>
        <w:t>thin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2977" w:leader="none"/>
          <w:tab w:val="left" w:pos="3402" w:leader="none"/>
          <w:tab w:val="left" w:pos="3686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beautiful</w:t>
        <w:tab/>
        <w:t>….</w:t>
        <w:tab/>
        <w:t>d.</w:t>
        <w:tab/>
        <w:t>dark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2977" w:leader="none"/>
          <w:tab w:val="left" w:pos="3402" w:leader="none"/>
          <w:tab w:val="left" w:pos="3686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19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old</w:t>
        <w:tab/>
        <w:t>….</w:t>
        <w:tab/>
        <w:t>e.</w:t>
        <w:tab/>
        <w:t>long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22"/>
          <w:szCs w:val="22"/>
        </w:rPr>
        <w:tab/>
        <w:t xml:space="preserve">Match A to B.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5387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A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B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678" w:leader="none"/>
          <w:tab w:val="left" w:pos="5103" w:leader="none"/>
          <w:tab w:val="left" w:pos="5387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These are types of trousers.</w:t>
        <w:tab/>
        <w:t>….</w:t>
        <w:tab/>
        <w:t>a.</w:t>
        <w:tab/>
        <w:t>dresses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678" w:leader="none"/>
          <w:tab w:val="left" w:pos="5103" w:leader="none"/>
          <w:tab w:val="left" w:pos="5387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Boys don’t wear these.</w:t>
        <w:tab/>
        <w:t>….</w:t>
        <w:tab/>
        <w:t>b.</w:t>
        <w:tab/>
        <w:t>socks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678" w:leader="none"/>
          <w:tab w:val="left" w:pos="5103" w:leader="none"/>
          <w:tab w:val="left" w:pos="5387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These are types of shoes.</w:t>
        <w:tab/>
        <w:t>….</w:t>
        <w:tab/>
        <w:t>c.</w:t>
        <w:tab/>
        <w:t>jeans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678" w:leader="none"/>
          <w:tab w:val="left" w:pos="5103" w:leader="none"/>
          <w:tab w:val="left" w:pos="5387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We wear these because it’s cold.</w:t>
        <w:tab/>
        <w:t>….</w:t>
        <w:tab/>
        <w:t>d.</w:t>
        <w:tab/>
        <w:t>jackets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678" w:leader="none"/>
          <w:tab w:val="left" w:pos="5103" w:leader="none"/>
          <w:tab w:val="left" w:pos="5387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We wear these in our shoes.</w:t>
        <w:tab/>
        <w:t>….</w:t>
        <w:tab/>
        <w:t>e.</w:t>
        <w:tab/>
        <w:t>sandals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22"/>
          <w:szCs w:val="22"/>
        </w:rPr>
        <w:tab/>
        <w:t xml:space="preserve">Complete the sentences with the words below.  </w:t>
      </w:r>
      <w:r>
        <w:rPr>
          <w:rFonts w:cs="Arial" w:ascii="Arial" w:hAnsi="Arial"/>
          <w:b/>
          <w:bCs/>
          <w:sz w:val="20"/>
        </w:rPr>
        <w:t>(10 x 1 = 10 points)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before="0" w:after="60"/>
        <w:textAlignment w:val="center"/>
        <w:rPr>
          <w:rFonts w:ascii="CaeciliaLT-Roman;Caecilia LT Roman" w:hAnsi="CaeciliaLT-Roman;Caecilia LT Roman" w:eastAsia="Times New Roman" w:cs="CaeciliaLT-Roman;Caecilia LT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trainers • thin • hat • funny • old • long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before="0" w:after="24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swimsuit • beautiful • skirt • sweater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My favourite shoes are my ……………………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You wear a …………………… on your head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Dan’s grandmother is …………………… . She’s 90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I love your stories. They’re always ……………………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These flowers are …………………… ! Thank you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>Take a …………………… . It’s cold today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7.</w:t>
        <w:tab/>
        <w:t>We wear a …………………… to go swimming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8.</w:t>
        <w:tab/>
        <w:t>Sam is fat but his brother is ……………………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9.</w:t>
        <w:tab/>
        <w:t>Cathy’s hair is …………………… now. It isn’t short.</w:t>
      </w:r>
    </w:p>
    <w:p>
      <w:pPr>
        <w:pStyle w:val="Normal"/>
        <w:widowControl w:val="false"/>
        <w:tabs>
          <w:tab w:val="clear" w:pos="720"/>
          <w:tab w:val="right" w:pos="567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0.</w:t>
        <w:tab/>
        <w:t>Lucy usually wears a …………………… at parties, but sometimes she wears trousers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GRAMMAR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3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32"/>
        </w:rPr>
        <w:t>1</w:t>
      </w:r>
      <w:r>
        <w:rPr>
          <w:rFonts w:cs="Arial" w:ascii="Arial" w:hAnsi="Arial"/>
          <w:sz w:val="20"/>
          <w:szCs w:val="32"/>
        </w:rPr>
        <w:tab/>
      </w:r>
      <w:r>
        <w:rPr>
          <w:rFonts w:cs="Arial" w:ascii="Arial" w:hAnsi="Arial"/>
          <w:b/>
          <w:bCs/>
          <w:sz w:val="20"/>
          <w:szCs w:val="22"/>
        </w:rPr>
        <w:t>Complete the chart below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(4 x 1 = 4 points)</w:t>
      </w:r>
    </w:p>
    <w:tbl>
      <w:tblPr>
        <w:tblW w:w="3627" w:type="dxa"/>
        <w:jc w:val="left"/>
        <w:tblInd w:w="426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453"/>
        <w:gridCol w:w="1586"/>
        <w:gridCol w:w="1588"/>
      </w:tblGrid>
      <w:tr>
        <w:trPr>
          <w:trHeight w:val="340" w:hRule="exac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shd w:fill="666666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FFFFFF"/>
                <w:sz w:val="20"/>
                <w:szCs w:val="22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Prese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Past</w:t>
            </w:r>
          </w:p>
        </w:tc>
      </w:tr>
      <w:tr>
        <w:trPr>
          <w:trHeight w:val="34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wa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ind w:left="170" w:hanging="0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</w:r>
          </w:p>
        </w:tc>
      </w:tr>
      <w:tr>
        <w:trPr>
          <w:trHeight w:val="34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car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ind w:left="170" w:hanging="0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</w:r>
          </w:p>
        </w:tc>
      </w:tr>
      <w:tr>
        <w:trPr>
          <w:trHeight w:val="34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color w:val="000000"/>
                <w:spacing w:val="6"/>
                <w:sz w:val="22"/>
                <w:szCs w:val="20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lik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ind w:left="170" w:hanging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GB" w:bidi="en-US"/>
              </w:rPr>
            </w:r>
          </w:p>
        </w:tc>
      </w:tr>
      <w:tr>
        <w:trPr>
          <w:trHeight w:val="34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color w:val="000000"/>
                <w:spacing w:val="6"/>
                <w:sz w:val="22"/>
                <w:szCs w:val="20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cha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ind w:left="170" w:hanging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GB" w:bidi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ind w:left="420" w:hanging="4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sentences with the verbs in brackets. Use the Past Simple </w:t>
        <w:br/>
        <w:t>affirmative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6 x 1 = 6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I …………………… (walk) home from school yesterday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The girls …………………… (play) basketball yesterday morning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We …………………… (clean) the garage last weekend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The game …………………… (stop) at 10.30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We …………………… (study) for the history test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>My grandparents …………………… (live) in Oxford five years ago.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32"/>
        </w:rPr>
        <w:t>3</w:t>
      </w:r>
      <w:r>
        <w:rPr>
          <w:rFonts w:cs="Arial" w:ascii="Arial" w:hAnsi="Arial"/>
          <w:sz w:val="20"/>
          <w:szCs w:val="32"/>
        </w:rPr>
        <w:tab/>
      </w:r>
      <w:r>
        <w:rPr>
          <w:rFonts w:cs="Arial" w:ascii="Arial" w:hAnsi="Arial"/>
          <w:b/>
          <w:bCs/>
          <w:sz w:val="20"/>
          <w:szCs w:val="22"/>
        </w:rPr>
        <w:t>Complete the chart below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(4 x 1 = 4 points)</w:t>
      </w:r>
    </w:p>
    <w:tbl>
      <w:tblPr>
        <w:tblW w:w="3627" w:type="dxa"/>
        <w:jc w:val="left"/>
        <w:tblInd w:w="426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453"/>
        <w:gridCol w:w="1586"/>
        <w:gridCol w:w="1588"/>
      </w:tblGrid>
      <w:tr>
        <w:trPr>
          <w:trHeight w:val="340" w:hRule="exact"/>
        </w:trPr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shd w:fill="666666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FFFFFF"/>
                <w:sz w:val="20"/>
                <w:szCs w:val="22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Prese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2" w:space="0" w:color="FFFFFF"/>
              <w:bottom w:val="single" w:sz="4" w:space="0" w:color="000000"/>
              <w:right w:val="single" w:sz="4" w:space="0" w:color="000000"/>
            </w:tcBorders>
            <w:shd w:fill="666666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Past</w:t>
            </w:r>
          </w:p>
        </w:tc>
      </w:tr>
      <w:tr>
        <w:trPr>
          <w:trHeight w:val="34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1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dra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ind w:left="170" w:hanging="0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</w:r>
          </w:p>
        </w:tc>
      </w:tr>
      <w:tr>
        <w:trPr>
          <w:trHeight w:val="34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2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we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ind w:left="170" w:hanging="0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</w:r>
          </w:p>
        </w:tc>
      </w:tr>
      <w:tr>
        <w:trPr>
          <w:trHeight w:val="34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color w:val="000000"/>
                <w:spacing w:val="6"/>
                <w:sz w:val="22"/>
                <w:szCs w:val="20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3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rea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ind w:left="170" w:hanging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GB" w:bidi="en-US"/>
              </w:rPr>
            </w:r>
          </w:p>
        </w:tc>
      </w:tr>
      <w:tr>
        <w:trPr>
          <w:trHeight w:val="34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color w:val="000000"/>
                <w:spacing w:val="6"/>
                <w:sz w:val="22"/>
                <w:szCs w:val="20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4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2"/>
                <w:szCs w:val="20"/>
                <w:lang w:val="en-GB" w:bidi="en-US"/>
              </w:rPr>
              <w:t>bu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ind w:left="170" w:hanging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GB" w:bidi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ind w:left="420" w:hanging="4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sentences with the verbs in brackets. Use the Past Simple </w:t>
        <w:br/>
        <w:t>affirmative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6 x 1 = 6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Rob …………………… (do) his homework yesterday evening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Two days ago, my friends …………………… (go) rollerblading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He …………………… (write) an e-mail to his friend yesterday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Colin …………………… (take) the dog for a walk last night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Last Friday, we …………………… (have) dinner in a restaurant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>My brother …………………… (see) a good film last week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0" w:after="240"/>
        <w:ind w:left="420" w:hanging="4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Write sentences with the words below. Use the Past Simple affirmative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6 x 1 = 6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the students / read / a book / yesterday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82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Amy and her sister / watch / the film / on TV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82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my mother / buy / me / a new jacke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82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my brother / cook / dinner / last nigh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82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Mike / wear / his new trainers / last week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82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>they / dance / at the party / last nigh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82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Circle the correct answer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4 x 1 = 4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i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s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os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is my sister, Brenda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s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os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a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is Jenny’s new skirt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i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at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s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are my friends, Sam and Zack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i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os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a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books on the table are for you.</w:t>
      </w:r>
    </w:p>
    <w:p>
      <w:pPr>
        <w:pStyle w:val="Normal"/>
        <w:widowControl w:val="false"/>
        <w:suppressAutoHyphens w:val="true"/>
        <w:autoSpaceDE w:val="false"/>
        <w:spacing w:before="360" w:after="0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WRIT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10 points)</w:t>
      </w:r>
    </w:p>
    <w:p>
      <w:pPr>
        <w:pStyle w:val="Normal"/>
        <w:tabs>
          <w:tab w:val="clear" w:pos="720"/>
          <w:tab w:val="right" w:pos="9781" w:leader="none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Complete the paragraph with the connectors of sequence below. There may be more than one possible answer.</w:t>
      </w:r>
    </w:p>
    <w:p>
      <w:pPr>
        <w:pStyle w:val="Normal"/>
        <w:widowControl w:val="false"/>
        <w:tabs>
          <w:tab w:val="clear" w:pos="720"/>
          <w:tab w:val="left" w:pos="397" w:leader="none"/>
          <w:tab w:val="left" w:pos="680" w:leader="none"/>
          <w:tab w:val="left" w:pos="907" w:leader="none"/>
        </w:tabs>
        <w:suppressAutoHyphens w:val="true"/>
        <w:autoSpaceDE w:val="false"/>
        <w:spacing w:before="0" w:after="24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Then • Next • Finally • First • After that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lineRule="atLeast" w:line="280"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Helen went to the shopping centre with her mother yesterday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val="en-GB" w:bidi="en-US"/>
        </w:rPr>
        <w:t>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…………………… , Helen bought some CDs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val="en-GB" w:bidi="en-US"/>
        </w:rPr>
        <w:t>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…………………… , Helen and her mother went to the bakery.</w:t>
      </w:r>
      <w:r>
        <w:rPr>
          <w:rFonts w:eastAsia="Times New Roman" w:cs="RotisSerifStd;Rotis Serif Std" w:ascii="RotisSerifStd;Rotis Serif Std" w:hAnsi="RotisSerifStd;Rotis Serif Std"/>
          <w:color w:val="000000"/>
          <w:sz w:val="22"/>
          <w:szCs w:val="22"/>
          <w:lang w:val="en-GB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val="en-GB" w:bidi="en-US"/>
        </w:rPr>
        <w:t>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…………………… , they went to the cinema and saw a film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val="en-GB" w:bidi="en-US"/>
        </w:rPr>
        <w:t>4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…………………… , Helen and her mother met Helen’s father at a restaurant. </w:t>
        <w:br/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val="en-GB" w:bidi="en-US"/>
        </w:rPr>
        <w:t>5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…………………… , they all went hom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HelveticaNeue-Medium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97662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70.6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 xml:space="preserve">UNIT 8 TES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03450" cy="746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8" r="-2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03450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64460</wp:posOffset>
              </wp:positionH>
              <wp:positionV relativeFrom="page">
                <wp:posOffset>606425</wp:posOffset>
              </wp:positionV>
              <wp:extent cx="3383915" cy="49022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490320"/>
                      </a:xfrm>
                      <a:prstGeom prst="roundRect">
                        <a:avLst>
                          <a:gd name="adj" fmla="val 6500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Arial" w:hAnsi="Arial" w:eastAsia="Times" w:cs="Arial"/>
                              <w:color w:val="auto"/>
                              <w:lang w:val="en-GB" w:bidi="he-IL"/>
                            </w:rPr>
                            <w:t>Name: …………………………..   Mark: …………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209.8pt;margin-top:47.75pt;width:266.4pt;height:38.55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3"/>
                        <w:szCs w:val="24"/>
                        <w:rFonts w:ascii="Arial" w:hAnsi="Arial" w:eastAsia="Times" w:cs="Arial"/>
                        <w:color w:val="auto"/>
                        <w:lang w:val="en-GB" w:bidi="he-IL"/>
                      </w:rPr>
                      <w:t>Name: …………………………..   Mark: 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oldreading">
    <w:name w:val="bold reading"/>
    <w:qFormat/>
    <w:rPr>
      <w:rFonts w:ascii="HelveticaNeue-Medium;Times New Roman" w:hAnsi="HelveticaNeue-Medium;Times New Roman" w:cs="HelveticaNeue-Medium;Times New Roman"/>
      <w:sz w:val="22"/>
      <w:szCs w:val="22"/>
    </w:rPr>
  </w:style>
  <w:style w:type="character" w:styleId="Superscriptnumber">
    <w:name w:val="superscript number"/>
    <w:qFormat/>
    <w:rPr>
      <w:rFonts w:ascii="RotisSerifStd;Rotis Serif Std" w:hAnsi="RotisSerifStd;Rotis Serif Std" w:cs="RotisSerifStd;Rotis Serif Std"/>
      <w:color w:val="000000"/>
      <w:sz w:val="22"/>
      <w:szCs w:val="22"/>
      <w:vertAlign w:val="superscript"/>
      <w:lang w:val="en-GB"/>
    </w:rPr>
  </w:style>
  <w:style w:type="character" w:styleId="Boldtext">
    <w:name w:val="Bold tex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9:00Z</dcterms:created>
  <dc:creator>IESFV-INGLES</dc:creator>
  <dc:description/>
  <cp:keywords/>
  <dc:language>en-US</dc:language>
  <cp:lastModifiedBy>IESFV-INGLES</cp:lastModifiedBy>
  <cp:lastPrinted>2009-07-28T10:18:00Z</cp:lastPrinted>
  <dcterms:modified xsi:type="dcterms:W3CDTF">2015-06-24T05:09:00Z</dcterms:modified>
  <cp:revision>2</cp:revision>
  <dc:subject/>
  <dc:title>READING  (20 points)</dc:title>
</cp:coreProperties>
</file>