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7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Cornwall, England</w:t>
        <w:tab/>
        <w:t>4.</w:t>
        <w:tab/>
        <w:t>cinem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American Wild West</w:t>
        <w:tab/>
        <w:t>5.</w:t>
        <w:tab/>
        <w:t>nic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from the 1800s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/>
      </w:pPr>
      <w:r>
        <w:rPr/>
        <w:t>vocabulary</w:t>
      </w:r>
    </w:p>
    <w:tbl>
      <w:tblPr>
        <w:tblW w:w="55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95"/>
        <w:gridCol w:w="284"/>
        <w:gridCol w:w="2495"/>
      </w:tblGrid>
      <w:tr>
        <w:trPr>
          <w:trHeight w:val="284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Style w:val="Bigno"/>
                <w:rFonts w:cs="Arial" w:ascii="Arial" w:hAnsi="Arial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Places around town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Prepositions of place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Cs w:val="20"/>
                <w:lang w:val="en-GB"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rFonts w:ascii="ZurichBT-BoldCondensed;Zurich BdCn BT" w:hAnsi="ZurichBT-BoldCondensed;Zurich BdCn BT" w:cs="ZurichBT-BoldCondensed;Zurich BdCn BT"/>
              </w:rPr>
            </w:pPr>
            <w:r>
              <w:rPr/>
              <w:t>hospita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above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caf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behind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shoe shop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opposite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supermarket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in front of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bakery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next to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c</w:t>
        <w:tab/>
        <w:t>2.</w:t>
        <w:tab/>
        <w:t>b</w:t>
        <w:tab/>
        <w:t>3.</w:t>
        <w:tab/>
        <w:t>e</w:t>
        <w:tab/>
        <w:t>4.</w:t>
        <w:tab/>
        <w:t>d</w:t>
        <w:tab/>
        <w:t>5.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music shop</w:t>
        <w:tab/>
        <w:t>3.</w:t>
        <w:tab/>
        <w:t>between</w:t>
        <w:tab/>
        <w:t>5.</w:t>
        <w:tab/>
        <w:t>cinem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under</w:t>
        <w:tab/>
        <w:t>4.</w:t>
        <w:tab/>
        <w:t>butcher’s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gramma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right" w:pos="4678" w:leader="none"/>
          <w:tab w:val="left" w:pos="4820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weren’t</w:t>
        <w:tab/>
        <w:t>4.</w:t>
        <w:tab/>
        <w:t>was</w:t>
        <w:tab/>
        <w:t>7.</w:t>
        <w:tab/>
        <w:t>were</w:t>
        <w:tab/>
        <w:t>10.</w:t>
        <w:tab/>
        <w:t>we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was</w:t>
        <w:tab/>
        <w:t>5.</w:t>
        <w:tab/>
        <w:t>were</w:t>
        <w:tab/>
        <w:t>8.</w:t>
        <w:tab/>
        <w:t>was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wasn’t</w:t>
        <w:tab/>
        <w:t>6.</w:t>
        <w:tab/>
        <w:t>wasn’t</w:t>
        <w:tab/>
        <w:t>9.</w:t>
        <w:tab/>
        <w:t>were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Were</w:t>
        <w:tab/>
        <w:t>3.</w:t>
        <w:tab/>
        <w:t>Was</w:t>
        <w:tab/>
        <w:t>5.</w:t>
        <w:tab/>
        <w:t>We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Were</w:t>
        <w:tab/>
        <w:t>4.</w:t>
        <w:tab/>
        <w:t>Wa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I was</w:t>
        <w:tab/>
        <w:t>4.</w:t>
        <w:tab/>
        <w:t>it was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they weren’t</w:t>
        <w:tab/>
        <w:t>5.</w:t>
        <w:tab/>
        <w:t>we we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he wa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here were</w:t>
        <w:tab/>
        <w:t>4.</w:t>
        <w:tab/>
        <w:t>There wa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Was there</w:t>
        <w:tab/>
        <w:t>5.</w:t>
        <w:tab/>
        <w:t>Were the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There were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,</w:t>
        <w:tab/>
        <w:t>2.</w:t>
        <w:tab/>
        <w:t>?</w:t>
        <w:tab/>
        <w:t>3.</w:t>
        <w:tab/>
        <w:t>!</w:t>
        <w:tab/>
        <w:t>4.</w:t>
        <w:tab/>
        <w:t>?</w:t>
        <w:tab/>
        <w:t>5.</w:t>
        <w:tab/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Bold"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7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6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paragraph" w:styleId="Sectionhead">
    <w:name w:val="section head"/>
    <w:basedOn w:val="Noparagraphstyle"/>
    <w:qFormat/>
    <w:pPr>
      <w:suppressAutoHyphens w:val="true"/>
      <w:spacing w:lineRule="atLeast" w:line="220" w:before="113" w:after="0"/>
      <w:jc w:val="left"/>
    </w:pPr>
    <w:rPr>
      <w:rFonts w:ascii="Times-Bold" w:hAnsi="Times-Bold" w:cs="Times-Bold"/>
      <w:b/>
      <w:sz w:val="26"/>
      <w:szCs w:val="26"/>
      <w:lang w:val="en-GB"/>
    </w:rPr>
  </w:style>
  <w:style w:type="paragraph" w:styleId="Main">
    <w:name w:val="main"/>
    <w:basedOn w:val="Heading6"/>
    <w:qFormat/>
    <w:pPr>
      <w:spacing w:lineRule="atLeast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9:00Z</dcterms:created>
  <dc:creator>IESFV-INGLES</dc:creator>
  <dc:description/>
  <cp:keywords/>
  <dc:language>en-US</dc:language>
  <cp:lastModifiedBy>IESFV-INGLES</cp:lastModifiedBy>
  <cp:lastPrinted>2009-06-29T09:09:00Z</cp:lastPrinted>
  <dcterms:modified xsi:type="dcterms:W3CDTF">2015-06-24T05:09:00Z</dcterms:modified>
  <cp:revision>2</cp:revision>
  <dc:subject/>
  <dc:title>UNIT 7 TEST </dc:title>
</cp:coreProperties>
</file>