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READ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4820" w:leader="none"/>
          <w:tab w:val="left" w:pos="5103" w:leader="none"/>
        </w:tabs>
        <w:spacing w:before="240" w:after="24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Read the text. Then complete the sentences.</w:t>
      </w:r>
      <w:r>
        <w:rPr>
          <w:rFonts w:cs="Arial" w:ascii="Arial" w:hAnsi="Arial"/>
          <w:sz w:val="22"/>
          <w:lang w:val="en-US" w:eastAsia="en-US"/>
        </w:rPr>
        <w:t xml:space="preserve">  </w:t>
      </w:r>
      <w:r>
        <w:rPr>
          <w:rFonts w:cs="Arial" w:ascii="Arial" w:hAnsi="Arial"/>
          <w:b/>
          <w:bCs/>
          <w:sz w:val="22"/>
          <w:lang w:val="en-US" w:eastAsia="en-US"/>
        </w:rPr>
        <w:t>(5 x 4 = 20 points)</w:t>
      </w:r>
    </w:p>
    <w:tbl>
      <w:tblPr>
        <w:tblW w:w="4423" w:type="dxa"/>
        <w:jc w:val="left"/>
        <w:tblInd w:w="387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4423"/>
      </w:tblGrid>
      <w:tr>
        <w:trPr>
          <w:trHeight w:val="499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 w:before="0" w:after="60"/>
              <w:textAlignment w:val="center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Hi Jack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 w:before="0" w:after="120"/>
              <w:textAlignment w:val="center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 xml:space="preserve">I’m writing to you from Cornwall, England. I’m on holiday here with my family. We’re having a great time. Yesterday, we were at the Spirit of the West. It’s a park with attractions from the American Wild West – right here in England! It was a fun day. There were Western shows with people in clothes from the 1800s. There were horses in the shows, too. There was also a museum with exhibits about the Wild West, and </w:t>
              <w:br/>
              <w:t>a town from that time. It was very interesting –and very different from our town. There wasn’t a cinema, and there wasn’t a shopping centre. Luckily, there was a restaurant, and its food was nice!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 w:before="0" w:after="60"/>
              <w:textAlignment w:val="center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Your friend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/>
              <w:textAlignment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Cindy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36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Cindy is on holiday in ………………………………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The Spirit of the West is a park about the ………………………………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Some people in the park were in clothes ………………………………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In the town in the museum, there wasn’t a shopping centre and there wasn’t a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>……………………………… 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right" w:pos="9781" w:leader="none"/>
        </w:tabs>
        <w:spacing w:before="0" w:after="120"/>
        <w:rPr>
          <w:rStyle w:val="Boldedexercise"/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The food in the restaurant at the Spirit of the West was ……………………………… 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spacing w:before="36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VOCABULARY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22"/>
          <w:szCs w:val="22"/>
        </w:rPr>
        <w:tab/>
        <w:t xml:space="preserve">Complete the charts with the words below.  </w:t>
      </w:r>
      <w:r>
        <w:rPr>
          <w:rFonts w:cs="Arial" w:ascii="Arial" w:hAnsi="Arial"/>
          <w:b/>
          <w:bCs/>
          <w:sz w:val="20"/>
        </w:rPr>
        <w:t>(10 x 1 = 1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0" w:after="240"/>
        <w:rPr>
          <w:rFonts w:ascii="Times New Roman" w:hAnsi="Times New Roman" w:eastAsia="Times New Roman" w:cs="Arial"/>
          <w:b/>
          <w:b/>
          <w:bCs/>
          <w:color w:val="000000"/>
          <w:sz w:val="22"/>
          <w:szCs w:val="22"/>
          <w:lang w:val="en-GB" w:bidi="en-US"/>
        </w:rPr>
      </w:pPr>
      <w:r>
        <w:rPr>
          <w:rFonts w:eastAsia="Times New Roman" w:cs="Arial" w:ascii="Times New Roman" w:hAnsi="Times New Roman"/>
          <w:b/>
          <w:bCs/>
          <w:color w:val="000000"/>
          <w:sz w:val="22"/>
          <w:szCs w:val="22"/>
          <w:lang w:val="en-GB" w:bidi="en-US"/>
        </w:rPr>
        <w:tab/>
        <w:t>above • behind • hospital • opposite • café • shoe shop • supermarket • in front of • bakery • next to</w:t>
      </w:r>
    </w:p>
    <w:tbl>
      <w:tblPr>
        <w:tblW w:w="5217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27"/>
        <w:gridCol w:w="2495"/>
      </w:tblGrid>
      <w:tr>
        <w:trPr>
          <w:trHeight w:val="34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Places around town</w:t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Prepositions of place</w:t>
            </w:r>
          </w:p>
        </w:tc>
      </w:tr>
      <w:tr>
        <w:trPr>
          <w:trHeight w:val="227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227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227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227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227" w:hRule="exac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240"/>
        <w:textAlignment w:val="center"/>
        <w:rPr>
          <w:rFonts w:ascii="Arial" w:hAnsi="Arial" w:cs="Arial"/>
          <w:b/>
          <w:b/>
          <w:bCs/>
          <w:sz w:val="32"/>
          <w:szCs w:val="32"/>
        </w:rPr>
      </w:pPr>
      <w:r>
        <w:br w:type="page"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22"/>
          <w:szCs w:val="22"/>
        </w:rPr>
        <w:tab/>
        <w:t xml:space="preserve">What is it? Match A to B.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ab/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A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People play tennis there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You can have dinner there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There are different shops in it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You can buy books there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You can take books from it for a week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ab/>
        <w:tab/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B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….</w:t>
        <w:tab/>
        <w:t>a.</w:t>
        <w:tab/>
        <w:t>library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….</w:t>
        <w:tab/>
        <w:t>b.</w:t>
        <w:tab/>
        <w:t>restauran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….</w:t>
        <w:tab/>
        <w:t>c.</w:t>
        <w:tab/>
        <w:t>sports centre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….</w:t>
        <w:tab/>
        <w:t>d.</w:t>
        <w:tab/>
        <w:t>bookshop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….</w:t>
        <w:tab/>
        <w:t>e.</w:t>
        <w:tab/>
        <w:t>shopping centre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240" w:after="240"/>
        <w:textAlignment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22"/>
          <w:szCs w:val="22"/>
        </w:rPr>
        <w:tab/>
        <w:t xml:space="preserve">Complete the sentences with the words below.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before="0" w:after="24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cinema • under • butcher’s • music shop • between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The …………………… has got very nice CD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The dog is …………………… the table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My house is …………………… Jack’s house and Cindy’s house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We buy chicken and meat at the ……………………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cs="Times New Roman"/>
          <w:b/>
          <w:b/>
          <w:bCs/>
          <w:sz w:val="2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There is a good film at the …………………… 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spacing w:before="36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GRAMMAR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3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sentences with </w:t>
      </w:r>
      <w:r>
        <w:rPr>
          <w:rFonts w:cs="Arial" w:ascii="Arial" w:hAnsi="Arial"/>
          <w:b/>
          <w:bCs/>
          <w:i/>
          <w:sz w:val="22"/>
          <w:szCs w:val="22"/>
        </w:rPr>
        <w:t>was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z w:val="22"/>
          <w:szCs w:val="22"/>
        </w:rPr>
        <w:t>were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z w:val="22"/>
          <w:szCs w:val="22"/>
        </w:rPr>
        <w:t>wasn’t</w:t>
      </w:r>
      <w:r>
        <w:rPr>
          <w:rFonts w:cs="Arial" w:ascii="Arial" w:hAnsi="Arial"/>
          <w:b/>
          <w:bCs/>
          <w:sz w:val="22"/>
          <w:szCs w:val="22"/>
        </w:rPr>
        <w:t xml:space="preserve"> or </w:t>
      </w:r>
      <w:r>
        <w:rPr>
          <w:rFonts w:cs="Arial" w:ascii="Arial" w:hAnsi="Arial"/>
          <w:b/>
          <w:bCs/>
          <w:i/>
          <w:sz w:val="22"/>
          <w:szCs w:val="22"/>
        </w:rPr>
        <w:t>weren’t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10 x 1 = 10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Peter and Mike …………………… (not) at school yesterday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I …………………… at Dan’s house yesterday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The dog …………………… (not) in the garden an hour ago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She …………………… a student last year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We …………………… in Paris two months ago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>I …………………… (not) at the cinema last night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7.</w:t>
        <w:tab/>
        <w:t>You …………………… surprised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8.</w:t>
        <w:tab/>
        <w:t>Douglas …………………… (not) angry with you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9.</w:t>
        <w:tab/>
        <w:t>Lisa and I …………………… (not) hungry.</w:t>
      </w:r>
    </w:p>
    <w:p>
      <w:pPr>
        <w:pStyle w:val="Normal"/>
        <w:widowControl w:val="false"/>
        <w:tabs>
          <w:tab w:val="clear" w:pos="720"/>
          <w:tab w:val="right" w:pos="567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0.</w:t>
        <w:tab/>
        <w:t>You and Brad …………………… next to the shopping centre at 7.00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before="0" w:after="240"/>
        <w:textAlignment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sentences with </w:t>
      </w:r>
      <w:r>
        <w:rPr>
          <w:rFonts w:cs="Arial" w:ascii="Arial" w:hAnsi="Arial"/>
          <w:b/>
          <w:bCs/>
          <w:i/>
          <w:sz w:val="22"/>
          <w:szCs w:val="22"/>
        </w:rPr>
        <w:t>Was</w:t>
      </w:r>
      <w:r>
        <w:rPr>
          <w:rFonts w:cs="Arial" w:ascii="Arial" w:hAnsi="Arial"/>
          <w:b/>
          <w:bCs/>
          <w:sz w:val="22"/>
          <w:szCs w:val="22"/>
        </w:rPr>
        <w:t xml:space="preserve"> or </w:t>
      </w:r>
      <w:r>
        <w:rPr>
          <w:rFonts w:cs="Arial" w:ascii="Arial" w:hAnsi="Arial"/>
          <w:b/>
          <w:bCs/>
          <w:i/>
          <w:sz w:val="22"/>
          <w:szCs w:val="22"/>
        </w:rPr>
        <w:t>Were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19"/>
          <w:lang w:val="en-GB" w:bidi="en-US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1.</w:t>
        <w:tab/>
        <w:t>…………………… you at school yesterday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…………………… Tom’s parents at the cinema on Friday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…………………… Alex in England last year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…………………… your mark in English good last year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…………………… you and Linda at a party last night?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Complete the answers to the questions in Exercise 2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3828" w:leader="dot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Yes, </w:t>
        <w:tab/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3828" w:leader="dot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No, </w:t>
        <w:tab/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3828" w:leader="dot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Yes, </w:t>
        <w:tab/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3828" w:leader="dot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No, </w:t>
        <w:tab/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3828" w:leader="dot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Yes, </w:t>
        <w:tab/>
        <w:t xml:space="preserve"> .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Circle the correct answer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2 = 10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re wa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re wer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Was ther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20 people at the party last night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Was ther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Were ther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re wasn’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any cheese in the sandwich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re wasn’t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re wer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re weren’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some books on the table an hour ago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re wa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re weren’t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Was ther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some orange juice in the kitchen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cs="Times New Roman"/>
          <w:b/>
          <w:b/>
          <w:bCs/>
          <w:sz w:val="2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re weren’t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re wa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Were ther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any tigers in the zoo last year?</w:t>
      </w:r>
    </w:p>
    <w:p>
      <w:pPr>
        <w:pStyle w:val="Normal"/>
        <w:widowControl w:val="false"/>
        <w:suppressAutoHyphens w:val="true"/>
        <w:autoSpaceDE w:val="false"/>
        <w:spacing w:before="360" w:after="0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WRIT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10 points)</w:t>
      </w:r>
    </w:p>
    <w:p>
      <w:pPr>
        <w:pStyle w:val="Normal"/>
        <w:tabs>
          <w:tab w:val="clear" w:pos="720"/>
          <w:tab w:val="right" w:pos="9781" w:leader="none"/>
        </w:tabs>
        <w:spacing w:before="240" w:after="24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135</wp:posOffset>
                </wp:positionH>
                <wp:positionV relativeFrom="paragraph">
                  <wp:posOffset>458470</wp:posOffset>
                </wp:positionV>
                <wp:extent cx="1927860" cy="1089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089000"/>
                          <a:chOff x="0" y="0"/>
                          <a:chExt cx="1927800" cy="1089000"/>
                        </a:xfrm>
                      </wpg:grpSpPr>
                      <wps:wsp>
                        <wps:cNvSpPr/>
                        <wps:spPr>
                          <a:xfrm>
                            <a:off x="178380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2325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70884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450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36.1pt;width:151.8pt;height:85.8pt" coordorigin="1101,722" coordsize="3036,1716">
                <v:rect id="shape_0" fillcolor="white" stroked="t" o:allowincell="f" style="position:absolute;left:3910;top:722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01;top:1466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8;top:1089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13;top:1839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81;top:2210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Add the missing punctuation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1.</w:t>
        <w:tab/>
        <w:t>The shopping centre has got a bookshop       a shoe shop and a baker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2.</w:t>
        <w:tab/>
        <w:t xml:space="preserve">Were there any CDs in the music shop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3.</w:t>
        <w:tab/>
        <w:t xml:space="preserve">Be quiet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4.</w:t>
        <w:tab/>
        <w:t xml:space="preserve">Was Dan at school yesterday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5.</w:t>
        <w:tab/>
        <w:t xml:space="preserve">We weren’t at Peter’s part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HelveticaNeue-Medium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7662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70.6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 xml:space="preserve">UNIT 7 TES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64460</wp:posOffset>
              </wp:positionH>
              <wp:positionV relativeFrom="page">
                <wp:posOffset>606425</wp:posOffset>
              </wp:positionV>
              <wp:extent cx="3383915" cy="49022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490320"/>
                      </a:xfrm>
                      <a:prstGeom prst="roundRect">
                        <a:avLst>
                          <a:gd name="adj" fmla="val 6500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Arial" w:hAnsi="Arial" w:eastAsia="Times" w:cs="Arial"/>
                              <w:color w:val="auto"/>
                              <w:lang w:val="en-GB" w:bidi="he-IL"/>
                            </w:rPr>
                            <w:t>Name: …………………………..   Mark: …………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209.8pt;margin-top:47.75pt;width:266.4pt;height:38.55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3"/>
                        <w:szCs w:val="24"/>
                        <w:rFonts w:ascii="Arial" w:hAnsi="Arial" w:eastAsia="Times" w:cs="Arial"/>
                        <w:color w:val="auto"/>
                        <w:lang w:val="en-GB" w:bidi="he-IL"/>
                      </w:rPr>
                      <w:t>Name: …………………………..   Mark: 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2226945" cy="7461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8" r="-2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694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HelveticaNeue-Medium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oldreading">
    <w:name w:val="bold reading"/>
    <w:qFormat/>
    <w:rPr>
      <w:rFonts w:ascii="HelveticaNeue-Medium;Times New Roman" w:hAnsi="HelveticaNeue-Medium;Times New Roman" w:cs="HelveticaNeue-Medium;Times New Roman"/>
      <w:sz w:val="22"/>
      <w:szCs w:val="22"/>
    </w:rPr>
  </w:style>
  <w:style w:type="character" w:styleId="Superscriptnumber">
    <w:name w:val="superscript number"/>
    <w:qFormat/>
    <w:rPr>
      <w:rFonts w:ascii="RotisSerifStd;Rotis Serif Std" w:hAnsi="RotisSerifStd;Rotis Serif Std" w:cs="RotisSerifStd;Rotis Serif Std"/>
      <w:color w:val="000000"/>
      <w:sz w:val="22"/>
      <w:szCs w:val="22"/>
      <w:vertAlign w:val="superscript"/>
      <w:lang w:val="en-GB"/>
    </w:rPr>
  </w:style>
  <w:style w:type="character" w:styleId="Boldtext">
    <w:name w:val="Bold tex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8:00Z</dcterms:created>
  <dc:creator>IESFV-INGLES</dc:creator>
  <dc:description/>
  <cp:keywords/>
  <dc:language>en-US</dc:language>
  <cp:lastModifiedBy>IESFV-INGLES</cp:lastModifiedBy>
  <cp:lastPrinted>2009-06-16T16:52:00Z</cp:lastPrinted>
  <dcterms:modified xsi:type="dcterms:W3CDTF">2015-06-24T05:08:00Z</dcterms:modified>
  <cp:revision>2</cp:revision>
  <dc:subject/>
  <dc:title>READING  (20 points)</dc:title>
</cp:coreProperties>
</file>