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6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T</w:t>
        <w:tab/>
        <w:t>3.</w:t>
        <w:tab/>
        <w:t>F</w:t>
        <w:tab/>
        <w:t>4.</w:t>
        <w:tab/>
        <w:t>T</w:t>
        <w:tab/>
        <w:t>5.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/>
      </w:pPr>
      <w:r>
        <w:rPr/>
        <w:t>vocabulary</w:t>
      </w:r>
    </w:p>
    <w:tbl>
      <w:tblPr>
        <w:tblW w:w="53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1701"/>
        <w:gridCol w:w="1701"/>
      </w:tblGrid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play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Cs w:val="20"/>
                <w:lang w:val="en-GB" w:bidi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ju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rollerbla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tenni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gymnastic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ski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basketbal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drive</w:t>
        <w:tab/>
        <w:t>4.</w:t>
        <w:tab/>
        <w:t>bounce</w:t>
        <w:tab/>
        <w:t>7.</w:t>
        <w:tab/>
        <w:t>catch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skateboarding</w:t>
        <w:tab/>
        <w:t>5.</w:t>
        <w:tab/>
        <w:t>kick</w:t>
        <w:tab/>
        <w:t>8.</w:t>
        <w:tab/>
        <w:t>surf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lose</w:t>
        <w:tab/>
        <w:t>6.</w:t>
        <w:tab/>
        <w:t>dance</w:t>
        <w:tab/>
        <w:t>9.</w:t>
        <w:tab/>
        <w:t>car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ennis</w:t>
        <w:tab/>
        <w:t>3.</w:t>
        <w:tab/>
        <w:t>swim</w:t>
        <w:tab/>
        <w:t>5.</w:t>
        <w:tab/>
        <w:t>ski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row</w:t>
        <w:tab/>
        <w:t>4.</w:t>
        <w:tab/>
        <w:t>win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ZurichBT-Black;Zurich Blk BT" w:hAnsi="ZurichBT-Black;Zurich Blk BT" w:eastAsia="Times New Roman" w:cs="ZurichBT-Black;Zurich Blk BT"/>
          <w:caps/>
          <w:color w:val="000000"/>
          <w:sz w:val="16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an’t</w:t>
        <w:tab/>
        <w:t>3.</w:t>
        <w:tab/>
        <w:t>can</w:t>
        <w:tab/>
        <w:t>5.</w:t>
        <w:tab/>
        <w:t>ca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can’t</w:t>
        <w:tab/>
        <w:t>4.</w:t>
        <w:tab/>
        <w:t>can’t</w:t>
        <w:tab/>
        <w:t>6.</w:t>
        <w:tab/>
        <w:t>ca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Can you dance well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Can Allen and Marjorie / Marjorie and Allen play the guitar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Can your dog catch a ball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Can Nina’s mother speak English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 can</w:t>
        <w:tab/>
        <w:t>3.</w:t>
        <w:tab/>
        <w:t>it ca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y can’t</w:t>
        <w:tab/>
        <w:t>4.</w:t>
        <w:tab/>
        <w:t>she ca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must</w:t>
        <w:tab/>
        <w:t>4.</w:t>
        <w:tab/>
        <w:t>must</w:t>
        <w:tab/>
        <w:t>6.</w:t>
        <w:tab/>
        <w:t>must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mustn’t</w:t>
        <w:tab/>
        <w:t>5.</w:t>
        <w:tab/>
        <w:t>must</w:t>
        <w:tab/>
        <w:t>7.</w:t>
        <w:tab/>
        <w:t>must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must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5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quickly</w:t>
        <w:tab/>
        <w:t>3.</w:t>
        <w:tab/>
        <w:t>well</w:t>
        <w:tab/>
        <w:t>5.</w:t>
        <w:tab/>
        <w:t>angril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badly</w:t>
        <w:tab/>
        <w:t>4.</w:t>
        <w:tab/>
        <w:t>hard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but</w:t>
        <w:tab/>
        <w:t>3.</w:t>
        <w:tab/>
        <w:t>and</w:t>
        <w:tab/>
        <w:t>5.</w:t>
        <w:tab/>
        <w:t>becau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because</w:t>
        <w:tab/>
        <w:t>4.</w:t>
        <w:tab/>
        <w:t>bu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Bold"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6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Sectionhead">
    <w:name w:val="section head"/>
    <w:basedOn w:val="Noparagraphstyle"/>
    <w:qFormat/>
    <w:pPr>
      <w:suppressAutoHyphens w:val="true"/>
      <w:spacing w:lineRule="atLeast" w:line="220" w:before="113" w:after="0"/>
      <w:jc w:val="left"/>
    </w:pPr>
    <w:rPr>
      <w:rFonts w:ascii="Times-Bold" w:hAnsi="Times-Bold" w:cs="Times-Bold"/>
      <w:b/>
      <w:sz w:val="26"/>
      <w:szCs w:val="26"/>
      <w:lang w:val="en-GB"/>
    </w:rPr>
  </w:style>
  <w:style w:type="paragraph" w:styleId="Main">
    <w:name w:val="main"/>
    <w:basedOn w:val="Heading6"/>
    <w:qFormat/>
    <w:pPr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8:00Z</dcterms:created>
  <dc:creator>IESFV-INGLES</dc:creator>
  <dc:description/>
  <cp:keywords/>
  <dc:language>en-US</dc:language>
  <cp:lastModifiedBy>IESFV-INGLES</cp:lastModifiedBy>
  <cp:lastPrinted>2009-06-29T09:09:00Z</cp:lastPrinted>
  <dcterms:modified xsi:type="dcterms:W3CDTF">2015-06-24T05:08:00Z</dcterms:modified>
  <cp:revision>2</cp:revision>
  <dc:subject/>
  <dc:title>UNIT 6 TEST </dc:title>
</cp:coreProperties>
</file>