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5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</w:t>
        <w:tab/>
        <w:t>2.</w:t>
        <w:tab/>
        <w:t>F</w:t>
        <w:tab/>
        <w:t>3.</w:t>
        <w:tab/>
        <w:t>F</w:t>
        <w:tab/>
        <w:t>4.</w:t>
        <w:tab/>
        <w:t>F</w:t>
        <w:tab/>
        <w:t>5.</w:t>
        <w:tab/>
        <w:t>T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RotisSerifStd;Rotis Serif Std" w:hAnsi="RotisSerifStd;Rotis Serif Std" w:eastAsia="Times New Roman" w:cs="RotisSerifStd;Rotis Serif Std"/>
          <w:b/>
          <w:b/>
          <w:caps/>
          <w:color w:val="000000"/>
          <w:sz w:val="16"/>
          <w:szCs w:val="16"/>
          <w:lang w:val="en-GB" w:bidi="en-US"/>
        </w:rPr>
      </w:pPr>
      <w:r>
        <w:rPr>
          <w:rFonts w:eastAsia="Times New Roman" w:cs="RotisSerifStd;Rotis Serif Std" w:ascii="RotisSerifStd;Rotis Serif Std" w:hAnsi="RotisSerifStd;Rotis Serif Std"/>
          <w:b/>
          <w:caps/>
          <w:color w:val="000000"/>
          <w:sz w:val="16"/>
          <w:szCs w:val="16"/>
          <w:lang w:val="en-GB" w:bidi="en-US"/>
        </w:rPr>
        <w:t>vocabulary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268"/>
        <w:gridCol w:w="2268"/>
      </w:tblGrid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Style w:val="Bigno"/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Fo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Drin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Feelings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Cs w:val="20"/>
                <w:lang w:val="en-GB" w:bidi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/>
                <w:lang w:bidi="en-US"/>
              </w:rPr>
              <w:t>ice cre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orange juic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/>
                <w:lang w:bidi="en-US"/>
              </w:rPr>
              <w:t>excited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me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mil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angry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/>
                <w:lang w:bidi="en-US"/>
              </w:rPr>
              <w:t>f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c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/>
                <w:lang w:bidi="en-US"/>
              </w:rPr>
              <w:t>surprise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potatoes</w:t>
        <w:tab/>
        <w:t>4.</w:t>
        <w:tab/>
        <w:t>cheese</w:t>
        <w:tab/>
        <w:t>6.</w:t>
        <w:tab/>
        <w:t>frightene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A tomato</w:t>
        <w:tab/>
        <w:t>5.</w:t>
        <w:tab/>
        <w:t>sandwiches</w:t>
        <w:tab/>
        <w:t>7.</w:t>
        <w:tab/>
        <w:t>thirst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hungr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sugar</w:t>
        <w:tab/>
        <w:t>2.</w:t>
        <w:tab/>
        <w:t>egg</w:t>
        <w:tab/>
        <w:t>3.</w:t>
        <w:tab/>
        <w:t>tired</w:t>
        <w:tab/>
        <w:t>4.</w:t>
        <w:tab/>
        <w:t>happy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Style w:val="PageNumber"/>
          <w:rFonts w:eastAsia="Times New Roman" w:cs="Arial" w:ascii="Arial" w:hAnsi="Arial"/>
          <w:b/>
          <w:caps/>
          <w:color w:val="000000"/>
          <w:sz w:val="16"/>
          <w:szCs w:val="14"/>
          <w:lang w:val="en-GB" w:bidi="en-US"/>
        </w:rPr>
        <w:t>GRAMMAR</w:t>
      </w:r>
    </w:p>
    <w:tbl>
      <w:tblPr>
        <w:tblW w:w="53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1"/>
        <w:gridCol w:w="1701"/>
        <w:gridCol w:w="1701"/>
      </w:tblGrid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Cs w:val="20"/>
                <w:lang w:val="en-GB" w:bidi="en-US"/>
              </w:rPr>
            </w:pPr>
            <w:r>
              <w:rPr>
                <w:rStyle w:val="Bigno"/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Cs w:val="20"/>
                <w:lang w:val="en-GB" w:bidi="en-US"/>
              </w:rPr>
              <w:t>some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Cs w:val="20"/>
                <w:lang w:val="en-GB" w:bidi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/>
                <w:lang w:bidi="en-US"/>
              </w:rPr>
              <w:t>sandwi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on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/>
                <w:lang w:bidi="en-US"/>
              </w:rPr>
              <w:t>rice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pot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ol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meat</w:t>
            </w:r>
          </w:p>
        </w:tc>
      </w:tr>
      <w:tr>
        <w:trPr>
          <w:trHeight w:val="340" w:hRule="exac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bidi="en-US"/>
              </w:rPr>
            </w:pPr>
            <w:r>
              <w:rPr>
                <w:rFonts w:eastAsia="Times New Roman"/>
                <w:lang w:bidi="en-US"/>
              </w:rPr>
              <w:t>eg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/>
                <w:lang w:bidi="en-US"/>
              </w:rPr>
              <w:t>tomatoe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here isn’t</w:t>
        <w:tab/>
        <w:t>3.</w:t>
        <w:tab/>
        <w:t>There is</w:t>
        <w:tab/>
        <w:t>5.</w:t>
        <w:tab/>
        <w:t>There i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There are</w:t>
        <w:tab/>
        <w:t>4.</w:t>
        <w:tab/>
        <w:t>There are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Is there any chocolate in your schoolbag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Is there a tomato in this sandwich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Are there any eggs for breakfast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>Is there an orange on the table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4</w:t>
      </w: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there isn’t</w:t>
        <w:tab/>
        <w:t>3.</w:t>
        <w:tab/>
        <w:t>there are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there is</w:t>
        <w:tab/>
        <w:t>4.</w:t>
        <w:tab/>
        <w:t>there i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Style w:val="Bigno"/>
          <w:rFonts w:cs="Arial" w:ascii="Arial" w:hAnsi="Arial"/>
        </w:rPr>
        <w:t>5</w:t>
      </w:r>
      <w:r>
        <w:rPr>
          <w:rFonts w:eastAsia="Times New Roman"/>
          <w:color w:val="000000"/>
          <w:spacing w:val="-5"/>
          <w:szCs w:val="20"/>
          <w:lang w:val="en-GB" w:bidi="en-US"/>
        </w:rPr>
        <w:tab/>
        <w:t>1.</w:t>
        <w:tab/>
        <w:t>any</w:t>
        <w:tab/>
        <w:t>2.</w:t>
        <w:tab/>
        <w:t>some</w:t>
        <w:tab/>
        <w:t>3.</w:t>
        <w:tab/>
        <w:t>an</w:t>
        <w:tab/>
        <w:t>4.</w:t>
        <w:tab/>
        <w:t>a</w:t>
        <w:tab/>
        <w:t>5.</w:t>
        <w:tab/>
        <w:t>some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Wri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1.</w:t>
        <w:tab/>
        <w:t>I want a small potat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2.</w:t>
        <w:tab/>
        <w:t>Bruno’s Café hasn’t got good pizz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3.</w:t>
        <w:tab/>
        <w:t>They are thirst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4.</w:t>
        <w:tab/>
        <w:t>This is a big salad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eastAsia="Times New Roman"/>
          <w:color w:val="000000"/>
          <w:szCs w:val="20"/>
          <w:lang w:val="en-GB" w:bidi="en-US"/>
        </w:rPr>
      </w:pPr>
      <w:r>
        <w:rPr>
          <w:rFonts w:eastAsia="Times New Roman"/>
          <w:color w:val="000000"/>
          <w:szCs w:val="20"/>
          <w:lang w:val="en-GB" w:bidi="en-US"/>
        </w:rPr>
        <w:tab/>
        <w:t>5.</w:t>
        <w:tab/>
        <w:t>Mother likes green olive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84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Bold"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5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6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paragraph" w:styleId="Sectionhead">
    <w:name w:val="section head"/>
    <w:basedOn w:val="Noparagraphstyle"/>
    <w:qFormat/>
    <w:pPr>
      <w:suppressAutoHyphens w:val="true"/>
      <w:spacing w:lineRule="atLeast" w:line="220" w:before="113" w:after="0"/>
      <w:jc w:val="left"/>
    </w:pPr>
    <w:rPr>
      <w:rFonts w:ascii="Times-Bold" w:hAnsi="Times-Bold" w:cs="Times-Bold"/>
      <w:b/>
      <w:sz w:val="26"/>
      <w:szCs w:val="26"/>
      <w:lang w:val="en-GB"/>
    </w:rPr>
  </w:style>
  <w:style w:type="paragraph" w:styleId="Main">
    <w:name w:val="main"/>
    <w:basedOn w:val="Heading6"/>
    <w:qFormat/>
    <w:pPr>
      <w:spacing w:lineRule="atLeast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7:00Z</dcterms:created>
  <dc:creator>IESFV-INGLES</dc:creator>
  <dc:description/>
  <cp:keywords/>
  <dc:language>en-US</dc:language>
  <cp:lastModifiedBy>IESFV-INGLES</cp:lastModifiedBy>
  <cp:lastPrinted>2009-06-29T09:09:00Z</cp:lastPrinted>
  <dcterms:modified xsi:type="dcterms:W3CDTF">2015-06-24T05:07:00Z</dcterms:modified>
  <cp:revision>2</cp:revision>
  <dc:subject/>
  <dc:title>UNIT 5 TEST </dc:title>
</cp:coreProperties>
</file>