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4820" w:leader="none"/>
          <w:tab w:val="left" w:pos="5103" w:leader="none"/>
        </w:tabs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tick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88265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382" r="-407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) the sentences T (true) or F (false)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423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423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My family and I are visiting the White House right now. The White House is in Washington, DC. It is the home of the President of the USA and his fami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This 200-year-old house has got 132 rooms. It has also got a very big garden, a cinema and a games room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4253" w:leader="none"/>
                <w:tab w:val="left" w:pos="4820" w:leader="none"/>
                <w:tab w:val="left" w:pos="5103" w:leader="none"/>
              </w:tabs>
              <w:spacing w:lineRule="atLeast" w:line="28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There are beautiful rooms with old furniture in the White House. The Blue Room is a big living room with blue sofas, a blue carpet and blue chairs. The State Dining Room is gold and white. More than 100 people can have dinner with the President there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0" w:leader="none"/>
          <w:tab w:val="left" w:pos="6237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458470</wp:posOffset>
                </wp:positionV>
                <wp:extent cx="495300" cy="109093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1090800"/>
                          <a:chOff x="0" y="0"/>
                          <a:chExt cx="495360" cy="109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2379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5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665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68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70668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68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9468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5pt;margin-top:36.1pt;width:39pt;height:85.9pt" coordorigin="5619,722" coordsize="780,1718">
                <v:rect id="shape_0" fillcolor="white" stroked="t" o:allowincell="f" style="position:absolute;left:5619;top:72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2;top:72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109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2;top:109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145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2;top:145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183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2;top:183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19;top:2213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72;top:2213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</w:t>
        <w:tab/>
        <w:t>F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he President of the USA lives in the White Hous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center" w:pos="4025" w:leader="none"/>
          <w:tab w:val="center" w:pos="4535" w:leader="none"/>
          <w:tab w:val="center" w:pos="4620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The White House is new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center" w:pos="4025" w:leader="none"/>
          <w:tab w:val="center" w:pos="4535" w:leader="none"/>
          <w:tab w:val="center" w:pos="4620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he President can watch films in the White Hous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center" w:pos="4025" w:leader="none"/>
          <w:tab w:val="center" w:pos="4535" w:leader="none"/>
          <w:tab w:val="center" w:pos="4620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The President sleeps in the Blue Room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The furniture in the State Dining Room is blue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charts with the words below.  </w:t>
      </w:r>
      <w:r>
        <w:rPr>
          <w:rFonts w:cs="Arial" w:ascii="Arial" w:hAnsi="Arial"/>
          <w:b/>
          <w:bCs/>
          <w:sz w:val="20"/>
        </w:rPr>
        <w:t>(8 x 1 = 8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center" w:pos="4020" w:leader="none"/>
          <w:tab w:val="center" w:pos="4460" w:leader="none"/>
          <w:tab w:val="center" w:pos="4640" w:leader="none"/>
        </w:tabs>
        <w:spacing w:lineRule="auto" w:line="240" w:before="0" w:after="240"/>
        <w:rPr/>
      </w:pPr>
      <w:r>
        <w:rPr/>
        <w:tab/>
        <w:t>garage • kitchen • table • chair • dining room • shelves • sofa • garden</w:t>
      </w:r>
    </w:p>
    <w:tbl>
      <w:tblPr>
        <w:tblW w:w="2948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74"/>
      </w:tblGrid>
      <w:tr>
        <w:trPr>
          <w:trHeight w:val="454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urnitur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Rooms</w:t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85" w:hRule="exact"/>
        </w:trPr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laces not in the house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ircle the correct answers.  </w:t>
      </w:r>
      <w:r>
        <w:rPr>
          <w:rFonts w:cs="Arial" w:ascii="Arial" w:hAnsi="Arial"/>
          <w:b/>
          <w:bCs/>
          <w:sz w:val="20"/>
        </w:rPr>
        <w:t>(6 x 2 = 12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Please put your things in the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arpe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upboar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lamp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We usually sleep in the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edroo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kitchen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arag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Dad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 xml:space="preserve">washes the dishes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aters the plant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weeps the floo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n the garden twice a wee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We have a shower in the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dining roo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upboar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athroo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I always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 xml:space="preserve">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ook dinne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 xml:space="preserve">feed the dog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ake out the rubbish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when I clean my bedroom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781" w:leader="none"/>
        </w:tabs>
        <w:spacing w:before="0" w:after="120"/>
        <w:rPr>
          <w:rFonts w:ascii="Times New Roman" w:hAnsi="Times New Roman" w:eastAsia="Times New Roman" w:cs="Times New Roman"/>
          <w:color w:val="000000"/>
          <w:sz w:val="22"/>
          <w:szCs w:val="19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My family and I always have dinner in the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dining roo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athroo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bedroom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0" w:hanging="4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in brackets. Use the correct form of the </w:t>
        <w:br/>
        <w:t>Present Continuou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The girls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ater) the plants at the momen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other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 cook) dinner now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play) football right now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Jack and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 clean) our room at the momen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Dan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 watch) TV now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ind w:left="420" w:hanging="4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questions with the verbs in brackets. </w:t>
        <w:br/>
        <w:t>Use the Present Continuou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Mr Blak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talk) to a parent in the teachers’ room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the students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sit) at their desks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you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eat) apples in the classroom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Diana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rite) on the board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you and Kat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use) the computer?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right="-9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answers to the questions in Exercise 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Yes,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No,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Yes,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Yes,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No, ……………………………… 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781" w:leader="none"/>
        </w:tabs>
        <w:spacing w:before="240" w:after="24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ircle the correct answe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Janet’s cat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is sleeping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leep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n our garden right now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GB" w:bidi="en-US"/>
        </w:rPr>
        <w:t xml:space="preserve">I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tud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m studyin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for a test now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Mike and Brian often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tud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r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studyin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ogeth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My brother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watche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is watchin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V every evening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We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rid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re riding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our bikes at the moment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781" w:leader="none"/>
        </w:tabs>
        <w:spacing w:before="240" w:after="24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in brackets. Use the correct form of the </w:t>
        <w:br/>
        <w:t>Present Simple or the Present Continuou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Jenn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do) her homework now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sister and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 go) to the park on Friday afternoon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you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feed) the dog at the moment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The girls usually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ash) the dishes after dinn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Robert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 make) his bed every morning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left" w:pos="567" w:leader="none"/>
          <w:tab w:val="right" w:pos="978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Write the words in the correct order to make sentence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1.</w:t>
        <w:tab/>
        <w:t>we / dinner / having / are / now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2.</w:t>
        <w:tab/>
        <w:t>feeds / always / the cat / S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3.</w:t>
        <w:tab/>
        <w:t>right now / watching / TV / Bob / isn’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4.</w:t>
        <w:tab/>
        <w:t xml:space="preserve">walk / they / to school / don’t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5.</w:t>
        <w:tab/>
        <w:t>are / now / Greg and Sharon / the floor / sweep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HelveticaNeue-Medium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4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14245" cy="7480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14245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Neue-Medium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oldreading">
    <w:name w:val="bold reading"/>
    <w:qFormat/>
    <w:rPr>
      <w:rFonts w:ascii="HelveticaNeue-Medium;Times New Roman" w:hAnsi="HelveticaNeue-Medium;Times New Roman" w:cs="HelveticaNeue-Medium;Times New Roman"/>
      <w:sz w:val="22"/>
      <w:szCs w:val="22"/>
    </w:rPr>
  </w:style>
  <w:style w:type="character" w:styleId="Superscriptnumber">
    <w:name w:val="superscript number"/>
    <w:qFormat/>
    <w:rPr>
      <w:rFonts w:ascii="RotisSerifStd;Rotis Serif Std" w:hAnsi="RotisSerifStd;Rotis Serif Std" w:cs="RotisSerifStd;Rotis Serif Std"/>
      <w:color w:val="000000"/>
      <w:sz w:val="22"/>
      <w:szCs w:val="22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5:00Z</dcterms:created>
  <dc:creator>IESFV-INGLES</dc:creator>
  <dc:description/>
  <cp:keywords/>
  <dc:language>en-US</dc:language>
  <cp:lastModifiedBy>IESFV-INGLES</cp:lastModifiedBy>
  <cp:lastPrinted>2009-07-27T16:28:00Z</cp:lastPrinted>
  <dcterms:modified xsi:type="dcterms:W3CDTF">2015-06-24T05:05:00Z</dcterms:modified>
  <cp:revision>2</cp:revision>
  <dc:subject/>
  <dc:title>READING  (20 points)</dc:title>
</cp:coreProperties>
</file>