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color w:val="00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2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Style w:val="PageNumber"/>
          <w:rFonts w:ascii="ZurichBT-Black;Zurich Blk BT" w:hAnsi="ZurichBT-Black;Zurich Blk BT" w:eastAsia="Times New Roman" w:cs="ZurichBT-Black;Zurich Blk BT"/>
          <w:caps/>
          <w:color w:val="000000"/>
          <w:sz w:val="14"/>
          <w:szCs w:val="14"/>
          <w:lang w:val="en-GB" w:bidi="en-US"/>
        </w:rPr>
      </w:pPr>
      <w:r>
        <w:rPr>
          <w:rFonts w:cs="Arial" w:ascii="Arial" w:hAnsi="Arial"/>
          <w:b/>
          <w:color w:val="000000"/>
          <w:sz w:val="18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c</w:t>
        <w:tab/>
        <w:t>2.</w:t>
        <w:tab/>
        <w:t>a</w:t>
        <w:tab/>
        <w:t>3.</w:t>
        <w:tab/>
        <w:t>e</w:t>
        <w:tab/>
        <w:t>4.</w:t>
        <w:tab/>
        <w:t>b</w:t>
        <w:tab/>
        <w:t>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vocabular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/>
      </w:pPr>
      <w:r>
        <w:rPr>
          <w:rStyle w:val="Bigno"/>
          <w:rFonts w:cs="Arial" w:ascii="Arial" w:hAnsi="Arial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clean my room</w:t>
        <w:tab/>
        <w:t>4.</w:t>
        <w:tab/>
        <w:t>get up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have breakfast</w:t>
        <w:tab/>
        <w:t>5.</w:t>
        <w:tab/>
        <w:t>do homework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chats with friend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go swimming</w:t>
        <w:tab/>
        <w:t>4.</w:t>
        <w:tab/>
        <w:t>ride a bik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listen to music</w:t>
        <w:tab/>
        <w:t>5.</w:t>
        <w:tab/>
        <w:t>buy thing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read a book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ZurichBT-Black;Zurich Blk BT" w:hAnsi="ZurichBT-Black;Zurich Blk BT" w:eastAsia="Times New Roman" w:cs="ZurichBT-Black;Zurich Blk BT"/>
          <w:b/>
          <w:b/>
          <w:caps/>
          <w:color w:val="000000"/>
          <w:sz w:val="16"/>
          <w:szCs w:val="16"/>
          <w:lang w:val="en-GB" w:bidi="en-US"/>
        </w:rPr>
      </w:pPr>
      <w:r>
        <w:rPr>
          <w:rFonts w:eastAsia="Times New Roman" w:cs="ZurichBT-Black;Zurich Blk BT" w:ascii="ZurichBT-Black;Zurich Blk BT" w:hAnsi="ZurichBT-Black;Zurich Blk BT"/>
          <w:b/>
          <w:caps/>
          <w:color w:val="000000"/>
          <w:sz w:val="16"/>
          <w:szCs w:val="16"/>
          <w:lang w:val="en-GB" w:bidi="en-US"/>
        </w:rPr>
        <w:t>grammar</w:t>
      </w:r>
    </w:p>
    <w:tbl>
      <w:tblPr>
        <w:tblW w:w="6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928"/>
        <w:gridCol w:w="1928"/>
        <w:gridCol w:w="1928"/>
      </w:tblGrid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000000"/>
                <w:spacing w:val="6"/>
                <w:sz w:val="20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work - work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go - goe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6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cry - crie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take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doe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studies</w:t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sz w:val="20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sz w:val="20"/>
                <w:lang w:bidi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play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watche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en-US"/>
              </w:rPr>
              <w:t>tries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studies</w:t>
        <w:tab/>
        <w:t>3.</w:t>
        <w:tab/>
        <w:t>read</w:t>
        <w:tab/>
        <w:t>5.</w:t>
        <w:tab/>
        <w:t>goes</w:t>
        <w:tab/>
        <w:t>7.</w:t>
        <w:tab/>
        <w:t>clea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comes</w:t>
        <w:tab/>
        <w:t>4.</w:t>
        <w:tab/>
        <w:t>work</w:t>
        <w:tab/>
        <w:t>6.</w:t>
        <w:tab/>
        <w:t>call</w:t>
        <w:tab/>
        <w:t>8.</w:t>
        <w:tab/>
        <w:t>watch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I usually walk to scho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They always have dinner at hom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We never go to school at Christma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  <w:t>Daniel sometimes gets up at six o’clock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  <w:t>I often talk to my friends after scho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/>
      </w:pPr>
      <w:r>
        <w:rPr>
          <w:rStyle w:val="Bigno"/>
          <w:rFonts w:cs="Arial" w:ascii="Arial" w:hAnsi="Arial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Cameron’s</w:t>
        <w:tab/>
        <w:t>4.</w:t>
        <w:tab/>
        <w:t>girls’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teachers’</w:t>
        <w:tab/>
        <w:t>5.</w:t>
        <w:tab/>
        <w:t>children’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Ben’s</w:t>
        <w:tab/>
        <w:t>6.</w:t>
        <w:tab/>
        <w:t>mother’s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Fonts w:ascii="Arial" w:hAnsi="Arial" w:cs="Arial"/>
          <w:b/>
          <w:b/>
          <w:caps/>
          <w:color w:val="000000"/>
          <w:sz w:val="18"/>
        </w:rPr>
      </w:pPr>
      <w:r>
        <w:rPr>
          <w:rFonts w:cs="Arial" w:ascii="Arial" w:hAnsi="Arial"/>
          <w:b/>
          <w:caps/>
          <w:color w:val="000000"/>
          <w:sz w:val="18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on</w:t>
        <w:tab/>
        <w:t>2.</w:t>
        <w:tab/>
        <w:t>at</w:t>
        <w:tab/>
        <w:t>3.</w:t>
        <w:tab/>
        <w:t>in</w:t>
        <w:tab/>
        <w:t>4.</w:t>
        <w:tab/>
        <w:t>at</w:t>
        <w:tab/>
        <w:t>5.</w:t>
        <w:tab/>
        <w:t>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w:rPr>
        <w:rFonts w:cs="Times New Roman" w:ascii="Times New Roman" w:hAnsi="Times New Roman"/>
        <w:b/>
        <w:sz w:val="1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0955</wp:posOffset>
              </wp:positionH>
              <wp:positionV relativeFrom="paragraph">
                <wp:posOffset>-22860</wp:posOffset>
              </wp:positionV>
              <wp:extent cx="791845" cy="215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Tali 29/07/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7pt;mso-wrap-distance-left:9.05pt;mso-wrap-distance-right:9.05pt;mso-wrap-distance-top:0pt;mso-wrap-distance-bottom:0pt;margin-top:-1.8pt;mso-position-vertical-relative:text;margin-left:-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</w:rPr>
                      <w:t>Tali 29/07/0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  <w:tab/>
      <w:t>ANSWERS: TES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7660</wp:posOffset>
              </wp:positionH>
              <wp:positionV relativeFrom="paragraph">
                <wp:posOffset>1778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4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2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3:00Z</dcterms:created>
  <dc:creator>IESFV-INGLES</dc:creator>
  <dc:description/>
  <cp:keywords/>
  <dc:language>en-US</dc:language>
  <cp:lastModifiedBy>IESFV-INGLES</cp:lastModifiedBy>
  <cp:lastPrinted>2009-07-23T11:46:00Z</cp:lastPrinted>
  <dcterms:modified xsi:type="dcterms:W3CDTF">2015-06-24T05:03:00Z</dcterms:modified>
  <cp:revision>2</cp:revision>
  <dc:subject/>
  <dc:title>UNIT 2 TEST </dc:title>
</cp:coreProperties>
</file>