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spacing w:before="240" w:after="24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Read the text. Then match A to B to make sentences.</w:t>
      </w:r>
      <w:r>
        <w:rPr>
          <w:rFonts w:cs="Arial" w:ascii="Arial" w:hAnsi="Arial"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bCs/>
          <w:sz w:val="22"/>
          <w:lang w:val="en-US" w:eastAsia="en-US"/>
        </w:rPr>
        <w:t>(5 x 4 = 20 points)</w:t>
      </w:r>
    </w:p>
    <w:tbl>
      <w:tblPr>
        <w:tblW w:w="4309" w:type="dxa"/>
        <w:jc w:val="left"/>
        <w:tblInd w:w="387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30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Hi. My name is Alex. I’m from Siberia. Siberia is in Russia. From October to March, it’s very cold here. Some children don’t go to school then, but I do. In April, May, August and September everyone goes to school, but we don’t play outside. So after school, I watch TV or listen to music. I sometimes read a book. In June and July, it’s warm. Then I’m happy because I can ride my bike and play football outside all day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ab/>
        <w:tab/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A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Alex lives i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In the winter, some children ar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In the cold months, Alex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In June and July, Alex is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In the summer, Alex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120" w:after="120"/>
        <w:textAlignment w:val="center"/>
        <w:rPr/>
      </w:pP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a.</w:t>
        <w:tab/>
        <w:t>at hom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b.</w:t>
        <w:tab/>
        <w:t>happ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c.</w:t>
        <w:tab/>
        <w:t>Russia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d.</w:t>
        <w:tab/>
        <w:t>plays footbal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….</w:t>
        <w:tab/>
        <w:t>e.</w:t>
        <w:tab/>
        <w:t>watches TV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ircle the correct answers.  </w:t>
      </w:r>
      <w:r>
        <w:rPr>
          <w:rFonts w:cs="Arial" w:ascii="Arial" w:hAnsi="Arial"/>
          <w:b/>
          <w:bCs/>
          <w:sz w:val="20"/>
        </w:rPr>
        <w:t>(5 x 2 = 10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Once a week, I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o to school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clean my room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et dresse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Every morning, I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ave breakfas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ave lunch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ave dinne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My brother often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as a showe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meets friend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chats with friends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on his compute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Every morning, we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 xml:space="preserve">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et up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o hom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o to be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at seven o’cloc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In the afternoon, I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ave breakfast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do homework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get dressed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phrases below.  </w:t>
      </w:r>
      <w:r>
        <w:rPr>
          <w:rFonts w:cs="Arial" w:ascii="Arial" w:hAnsi="Arial"/>
          <w:b/>
          <w:bCs/>
          <w:sz w:val="20"/>
        </w:rPr>
        <w:t>(5 x 2 = 10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read a book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listen to music</w:t>
      </w:r>
      <w:r>
        <w:rPr>
          <w:rFonts w:cs="Times New Roman" w:ascii="Times New Roman" w:hAnsi="Times New Roman"/>
          <w:sz w:val="22"/>
          <w:szCs w:val="22"/>
        </w:rPr>
        <w:t xml:space="preserve"> •</w:t>
      </w:r>
      <w:r>
        <w:rPr>
          <w:rFonts w:eastAsia="Times New Roman" w:cs="CaeciliaLT-Roman;Caecilia LT Roman" w:ascii="CaeciliaLT-Roman;Caecilia LT Roman" w:hAnsi="CaeciliaLT-Roman;Caecilia LT Roman"/>
          <w:color w:val="000000"/>
          <w:sz w:val="22"/>
          <w:szCs w:val="22"/>
          <w:lang w:val="en-GB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go swimming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buy things</w:t>
      </w:r>
      <w:r>
        <w:rPr>
          <w:rFonts w:cs="Times New Roman" w:ascii="Times New Roman" w:hAnsi="Times New Roman"/>
          <w:sz w:val="22"/>
          <w:szCs w:val="22"/>
        </w:rPr>
        <w:t xml:space="preserve"> •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ride a bik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My friends and 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n the ocean on hot day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I often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on my MP4 playe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Every night, 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in English before I go to be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I sometimes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o school and I sometimes walk to schoo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I often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for my friends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chart with the verbs below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autoSpaceDE w:val="false"/>
        <w:spacing w:before="0" w:after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 xml:space="preserve">study • take • do • play • try • </w:t>
      </w:r>
      <w:r>
        <w:rPr/>
        <w:t>watch</w:t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work - wor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go - go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cry - cries</w:t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21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6" w:right="-91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sentences with the verbs in brackets. Use the Present Simple.</w:t>
      </w:r>
      <w:r>
        <w:rPr>
          <w:rFonts w:cs="Arial" w:ascii="Arial" w:hAnsi="Arial"/>
        </w:rPr>
        <w:t xml:space="preserve">  </w:t>
        <w:br/>
      </w:r>
      <w:r>
        <w:rPr>
          <w:rFonts w:cs="Arial" w:ascii="Arial" w:hAnsi="Arial"/>
          <w:b/>
          <w:bCs/>
          <w:sz w:val="20"/>
        </w:rPr>
        <w:t>(8 x 1 = 8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Henry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study) every afternoo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y best friend usually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come) to my house after schoo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I often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read) a book in be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My parents never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work) on Sunday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She always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go) to sleep at ten o’cloc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They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call) every week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7.</w:t>
        <w:tab/>
        <w:t xml:space="preserve">Lynn and Anna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clean) the classroom on Friday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8.</w:t>
        <w:tab/>
        <w:t xml:space="preserve">My brother always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watch) TV after school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Write the words in the correct order to make sentence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2 = 10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to school / walk / usually / I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at home / always / they / dinner / hav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to school / go / at Christmas / never / we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sometimes / at six o’clock / gets up / Daniel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I / to my friends / after school / talk / ofte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Complete the sentences with the Saxon Genitive of the words in brackets.</w:t>
      </w:r>
      <w:r>
        <w:rPr>
          <w:rFonts w:cs="Arial" w:ascii="Arial" w:hAnsi="Arial"/>
        </w:rPr>
        <w:t xml:space="preserve">  </w:t>
        <w:br/>
      </w:r>
      <w:r>
        <w:rPr>
          <w:rFonts w:cs="Arial" w:ascii="Arial" w:hAnsi="Arial"/>
          <w:b/>
          <w:bCs/>
          <w:sz w:val="20"/>
        </w:rPr>
        <w:t>(6 x 1 = 6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dog is black. (Cameron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rs Stone is in th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room. (teacher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</w:r>
      <w:r>
        <w:rPr>
          <w:rFonts w:cs="Times New Roman" w:ascii="Times New Roman" w:hAnsi="Times New Roman"/>
          <w:sz w:val="22"/>
        </w:rPr>
        <w:t xml:space="preserve">……………………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parents aren’t home. (Ben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Th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desks are clean. (girl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Th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schoolbags are in the classroom. (children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My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car is red. (mother)</w:t>
      </w:r>
    </w:p>
    <w:p>
      <w:pPr>
        <w:pStyle w:val="Normal"/>
        <w:widowControl w:val="false"/>
        <w:suppressAutoHyphens w:val="true"/>
        <w:autoSpaceDE w:val="false"/>
        <w:spacing w:before="360" w:after="0"/>
        <w:textAlignment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mplete the sentences with </w:t>
      </w:r>
      <w:r>
        <w:rPr>
          <w:rFonts w:cs="Arial" w:ascii="Arial" w:hAnsi="Arial"/>
          <w:b/>
          <w:bCs/>
          <w:i/>
          <w:sz w:val="22"/>
          <w:szCs w:val="22"/>
        </w:rPr>
        <w:t>in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z w:val="22"/>
          <w:szCs w:val="22"/>
        </w:rPr>
        <w:t>on</w:t>
      </w:r>
      <w:r>
        <w:rPr>
          <w:rFonts w:cs="Arial" w:ascii="Arial" w:hAnsi="Arial"/>
          <w:b/>
          <w:bCs/>
          <w:sz w:val="22"/>
          <w:szCs w:val="22"/>
        </w:rPr>
        <w:t xml:space="preserve"> or </w:t>
      </w:r>
      <w:r>
        <w:rPr>
          <w:rFonts w:cs="Arial" w:ascii="Arial" w:hAnsi="Arial"/>
          <w:b/>
          <w:bCs/>
          <w:i/>
          <w:sz w:val="22"/>
          <w:szCs w:val="22"/>
        </w:rPr>
        <w:t>a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1.</w:t>
        <w:tab/>
        <w:t xml:space="preserve">Terri cleans her room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Sundays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2.</w:t>
        <w:tab/>
        <w:t xml:space="preserve">We go home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hree o’clock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3.</w:t>
        <w:tab/>
        <w:t xml:space="preserve">I go to the park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he afterno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4.</w:t>
        <w:tab/>
        <w:t xml:space="preserve">They have breakfast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seven o’clock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5.</w:t>
        <w:tab/>
        <w:t xml:space="preserve">Sharon plays football </w:t>
      </w:r>
      <w:r>
        <w:rPr>
          <w:rFonts w:cs="Times New Roman" w:ascii="Times New Roman" w:hAnsi="Times New Roman"/>
          <w:sz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Monday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spacing w:lineRule="auto" w:line="240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ind w:left="45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GB"/>
      </w:rPr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1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76620</wp:posOffset>
              </wp:positionH>
              <wp:positionV relativeFrom="paragraph">
                <wp:posOffset>17780</wp:posOffset>
              </wp:positionV>
              <wp:extent cx="90170" cy="901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4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2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" w:cs="Arial"/>
                              <w:color w:val="auto"/>
                              <w:lang w:val="en-GB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" w:cs="Arial"/>
                        <w:color w:val="auto"/>
                        <w:lang w:val="en-GB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203450" cy="7486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8" r="-2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0345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Sangra2detindependiente">
    <w:name w:val="Sangría 2 de t. independiente"/>
    <w:basedOn w:val="Normal"/>
    <w:qFormat/>
    <w:pPr>
      <w:ind w:left="567" w:hanging="0"/>
    </w:pPr>
    <w:rPr>
      <w:rFonts w:ascii="Arial" w:hAnsi="Arial" w:cs="Arial"/>
      <w:b/>
      <w:bCs/>
      <w:color w:val="808080"/>
    </w:rPr>
  </w:style>
  <w:style w:type="paragraph" w:styleId="Textoindependiente2">
    <w:name w:val="Texto independiente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03:00Z</dcterms:created>
  <dc:creator>IESFV-INGLES</dc:creator>
  <dc:description/>
  <cp:keywords/>
  <dc:language>en-US</dc:language>
  <cp:lastModifiedBy>IESFV-INGLES</cp:lastModifiedBy>
  <cp:lastPrinted>2009-07-28T12:05:00Z</cp:lastPrinted>
  <dcterms:modified xsi:type="dcterms:W3CDTF">2015-06-24T05:03:00Z</dcterms:modified>
  <cp:revision>2</cp:revision>
  <dc:subject/>
  <dc:title>READING  (20 points)</dc:title>
</cp:coreProperties>
</file>