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gl-ES" w:eastAsia="en-US"/>
        </w:rPr>
      </w:pPr>
      <w:r>
        <w:rPr>
          <w:rFonts w:cs="Tahoma" w:ascii="Tahoma" w:hAnsi="Tahoma"/>
          <w:lang w:val="gl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300</wp:posOffset>
                </wp:positionH>
                <wp:positionV relativeFrom="paragraph">
                  <wp:posOffset>-139700</wp:posOffset>
                </wp:positionV>
                <wp:extent cx="6223000" cy="786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7866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gl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gl-ES"/>
                              </w:rPr>
                              <w:t>INSTRUCIÓNS PARA REALIZAR A TAREF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gl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gl-ES"/>
                              </w:rPr>
                              <w:t>ESTRUCTURA COOPERATIVA Lápices ao cent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lang w:val="gl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gl-ES"/>
                              </w:rPr>
                              <w:t xml:space="preserve">A idea é que empregando esta técnica queden asignados os catro cargos entre os catro membros do equip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gl-ES"/>
                              </w:rPr>
                              <w:t>O primeiro membro do equipo encargarase de explicar as funcións do cargo en cuestión e dar a súa opinión respecto de quen debe ocupar ese posto de primeiro cargo: O/A COORDINADOR/A. O resto do equipo escoitará e irá opinando por quendas, seguindo o sentido das agullas do reloxo. Unha vez decidido, cada membro collerá o lápis, que estará no centro das catro mesas, e escribirá a resposta elixi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gl-ES"/>
                              </w:rPr>
                              <w:t>O segundo membro do equipo encargarase de explicar as funcións do cargo en cuestión e dar a súa opinión respecto de quen debe ocupar ese posto de segundo cargo: O/A SECRETARIO/A. O resto do equipo escoitará e irá opinando por quendas, seguindo o sentido das agullas do reloxo. Unha vez decidido, cada membro collerá o lápis, que estará no centro das catro mesas, e escribirá a resposta elixi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lang w:val="gl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gl-ES"/>
                              </w:rPr>
                              <w:t>O terceiro membro do equipo encargarase de explicar as funcións do cargo en cuestión e dar a súa opinión respecto de quen debe ocupar ese posto de terceiro cargo: O/A AXUDANTE/A. O resto do equipo escoitará e irá opinando por quendas, seguindo o sentido das agullas do reloxo. Unha vez decidido, cada membro collerá o lápis, que estará no centro das catro mesas, e escribirá a resposta elixi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lang w:val="gl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gl-ES"/>
                              </w:rPr>
                              <w:t>O cuarto membro do equipo encargarase de explicar as funcións do cargo en cuestión e dar a súa opinión respecto de quen debe ocupar ese posto de cuarto cargo: O/A RESPONSABLE DE MATERIAL. O resto do equipo escoitará e irá opinando por quendas, seguindo o sentido das agullas do reloxo. Unha vez decidido, cada membro collerá o lápis, que estará no centro das catro mesas, e escribirá a resposta elixid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lang w:val="gl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gl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lang w:val="gl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gl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gl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gl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gl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gl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pt;height:619.4pt;mso-wrap-distance-left:9.05pt;mso-wrap-distance-right:9.05pt;mso-wrap-distance-top:0pt;mso-wrap-distance-bottom:0pt;margin-top:-11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gl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gl-ES"/>
                        </w:rPr>
                        <w:t>INSTRUCIÓNS PARA REALIZAR A TAREF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gl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gl-ES"/>
                        </w:rPr>
                        <w:t>ESTRUCTURA COOPERATIVA Lápices ao centro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lang w:val="gl-ES"/>
                        </w:rPr>
                      </w:pPr>
                      <w:r>
                        <w:rPr>
                          <w:rFonts w:cs="Arial" w:ascii="Arial" w:hAnsi="Arial"/>
                          <w:lang w:val="gl-ES"/>
                        </w:rPr>
                        <w:t xml:space="preserve">A idea é que empregando esta técnica queden asignados os catro cargos entre os catro membros do equip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gl-ES"/>
                        </w:rPr>
                        <w:t>O primeiro membro do equipo encargarase de explicar as funcións do cargo en cuestión e dar a súa opinión respecto de quen debe ocupar ese posto de primeiro cargo: O/A COORDINADOR/A. O resto do equipo escoitará e irá opinando por quendas, seguindo o sentido das agullas do reloxo. Unha vez decidido, cada membro collerá o lápis, que estará no centro das catro mesas, e escribirá a resposta elixi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gl-ES"/>
                        </w:rPr>
                        <w:t>O segundo membro do equipo encargarase de explicar as funcións do cargo en cuestión e dar a súa opinión respecto de quen debe ocupar ese posto de segundo cargo: O/A SECRETARIO/A. O resto do equipo escoitará e irá opinando por quendas, seguindo o sentido das agullas do reloxo. Unha vez decidido, cada membro collerá o lápis, que estará no centro das catro mesas, e escribirá a resposta elixi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rFonts w:ascii="Arial" w:hAnsi="Arial" w:cs="Arial"/>
                          <w:lang w:val="gl-ES"/>
                        </w:rPr>
                      </w:pPr>
                      <w:r>
                        <w:rPr>
                          <w:rFonts w:cs="Arial" w:ascii="Arial" w:hAnsi="Arial"/>
                          <w:lang w:val="gl-ES"/>
                        </w:rPr>
                        <w:t>O terceiro membro do equipo encargarase de explicar as funcións do cargo en cuestión e dar a súa opinión respecto de quen debe ocupar ese posto de terceiro cargo: O/A AXUDANTE/A. O resto do equipo escoitará e irá opinando por quendas, seguindo o sentido das agullas do reloxo. Unha vez decidido, cada membro collerá o lápis, que estará no centro das catro mesas, e escribirá a resposta elixi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rFonts w:ascii="Arial" w:hAnsi="Arial" w:cs="Arial"/>
                          <w:lang w:val="gl-ES"/>
                        </w:rPr>
                      </w:pPr>
                      <w:r>
                        <w:rPr>
                          <w:rFonts w:cs="Arial" w:ascii="Arial" w:hAnsi="Arial"/>
                          <w:lang w:val="gl-ES"/>
                        </w:rPr>
                        <w:t>O cuarto membro do equipo encargarase de explicar as funcións do cargo en cuestión e dar a súa opinión respecto de quen debe ocupar ese posto de cuarto cargo: O/A RESPONSABLE DE MATERIAL. O resto do equipo escoitará e irá opinando por quendas, seguindo o sentido das agullas do reloxo. Unha vez decidido, cada membro collerá o lápis, que estará no centro das catro mesas, e escribirá a resposta elixida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Arial" w:hAnsi="Arial" w:cs="Arial"/>
                          <w:lang w:val="gl-ES"/>
                        </w:rPr>
                      </w:pPr>
                      <w:r>
                        <w:rPr>
                          <w:rFonts w:cs="Arial" w:ascii="Arial" w:hAnsi="Arial"/>
                          <w:lang w:val="gl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lang w:val="gl-ES"/>
                        </w:rPr>
                      </w:pPr>
                      <w:r>
                        <w:rPr>
                          <w:rFonts w:cs="Arial" w:ascii="Arial" w:hAnsi="Arial"/>
                          <w:lang w:val="gl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gl-E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gl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gl-E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gl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858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lang w:val="gl-ES"/>
              </w:rPr>
            </w:pPr>
            <w:r>
              <w:rPr>
                <w:rFonts w:cs="Tahoma" w:ascii="Tahoma" w:hAnsi="Tahoma"/>
                <w:smallCaps/>
                <w:lang w:val="gl-ES"/>
              </w:rPr>
              <w:t>Nome do Equipo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lang w:val="gl-ES"/>
              </w:rPr>
            </w:pPr>
            <w:r>
              <w:rPr>
                <w:rFonts w:cs="Tahoma" w:ascii="Tahoma" w:hAnsi="Tahoma"/>
                <w:smallCaps/>
                <w:lang w:val="gl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mallCaps/>
                <w:lang w:val="gl-ES"/>
              </w:rPr>
            </w:pPr>
            <w:r>
              <w:rPr>
                <w:rFonts w:cs="Tahoma" w:ascii="Tahoma" w:hAnsi="Tahoma"/>
                <w:smallCaps/>
                <w:lang w:val="gl-ES"/>
              </w:rPr>
              <w:t>Unidade didáctic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lang w:val="gl-ES"/>
              </w:rPr>
            </w:pPr>
            <w:r>
              <w:rPr>
                <w:rFonts w:cs="Tahoma" w:ascii="Tahoma" w:hAnsi="Tahoma"/>
                <w:smallCaps/>
                <w:lang w:val="gl-ES"/>
              </w:rPr>
            </w:r>
          </w:p>
        </w:tc>
      </w:tr>
    </w:tbl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lang w:val="gl-ES"/>
              </w:rPr>
              <w:t>Obxectivos do equip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Progresar na aprendizax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Axudarse uns aos outros</w:t>
            </w:r>
          </w:p>
        </w:tc>
      </w:tr>
    </w:tbl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mallCaps/>
                <w:lang w:val="gl-ES"/>
              </w:rPr>
              <w:t>No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mallCaps/>
                <w:lang w:val="gl-ES"/>
              </w:rPr>
              <w:t>Cargo dentro do equip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lang w:val="gl-ES"/>
              </w:rPr>
            </w:pPr>
            <w:r>
              <w:rPr>
                <w:rFonts w:cs="Tahoma" w:ascii="Tahoma" w:hAnsi="Tahoma"/>
                <w:smallCaps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gl-ES"/>
              </w:rPr>
              <w:t>Coordinador. - Anima aos seus compañeir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lang w:val="gl-ES"/>
              </w:rPr>
              <w:t xml:space="preserve">                    </w:t>
            </w:r>
            <w:r>
              <w:rPr>
                <w:rFonts w:cs="Tahoma" w:ascii="Tahoma" w:hAnsi="Tahoma"/>
                <w:lang w:val="gl-ES"/>
              </w:rPr>
              <w:t>-Ten claro o que hai que facer</w:t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eastAsia="Tahoma" w:cs="Tahoma" w:ascii="Tahoma" w:hAnsi="Tahoma"/>
                <w:lang w:val="gl-ES"/>
              </w:rPr>
              <w:t xml:space="preserve">                   </w:t>
            </w:r>
            <w:r>
              <w:rPr>
                <w:rFonts w:cs="Tahoma" w:ascii="Tahoma" w:hAnsi="Tahoma"/>
                <w:lang w:val="gl-ES"/>
              </w:rPr>
              <w:t>- Modera as actividades do equip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gl-ES"/>
              </w:rPr>
              <w:t xml:space="preserve">Secretario.    - Enche os formularios do equipo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lang w:val="gl-ES"/>
              </w:rPr>
              <w:t xml:space="preserve">                   </w:t>
            </w:r>
            <w:r>
              <w:rPr>
                <w:rFonts w:cs="Tahoma" w:ascii="Tahoma" w:hAnsi="Tahoma"/>
                <w:lang w:val="gl-ES"/>
              </w:rPr>
              <w:t>- É o portavoz do equipo</w:t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eastAsia="Tahoma" w:cs="Tahoma" w:ascii="Tahoma" w:hAnsi="Tahoma"/>
                <w:lang w:val="gl-ES"/>
              </w:rPr>
              <w:t xml:space="preserve">                   </w:t>
            </w:r>
            <w:r>
              <w:rPr>
                <w:rFonts w:cs="Tahoma" w:ascii="Tahoma" w:hAnsi="Tahoma"/>
                <w:lang w:val="gl-ES"/>
              </w:rPr>
              <w:t>- Custodia o Caderno do Equip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  <w:t>Axudante.     – Exerce o cargo do compañeiro que está                                   ausent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gl-ES"/>
              </w:rPr>
              <w:t>Responsable do material. -Concede o quenda de palabra</w:t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  <w:t>- Preocúpase de que os compañeiros traian o material</w:t>
            </w:r>
          </w:p>
        </w:tc>
      </w:tr>
    </w:tbl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  <w:gridCol w:w="19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mallCaps/>
                <w:lang w:val="gl-ES"/>
              </w:rPr>
              <w:t>No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mallCaps/>
                <w:lang w:val="gl-ES"/>
              </w:rPr>
              <w:t>Compromiso perso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mallCaps/>
                <w:lang w:val="gl-ES"/>
              </w:rPr>
            </w:pPr>
            <w:r>
              <w:rPr>
                <w:rFonts w:cs="Tahoma" w:ascii="Tahoma" w:hAnsi="Tahoma"/>
                <w:smallCaps/>
                <w:lang w:val="gl-ES"/>
              </w:rPr>
              <w:t>Sinatu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lang w:val="gl-ES"/>
              </w:rPr>
            </w:pPr>
            <w:r>
              <w:rPr>
                <w:rFonts w:cs="Tahoma" w:ascii="Tahoma" w:hAnsi="Tahoma"/>
                <w:smallCaps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</w:tbl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858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mallCaps/>
                <w:lang w:val="gl-ES"/>
              </w:rPr>
              <w:t>Nome do Equipo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lang w:val="gl-ES"/>
              </w:rPr>
            </w:pPr>
            <w:r>
              <w:rPr>
                <w:rFonts w:cs="Tahoma" w:ascii="Tahoma" w:hAnsi="Tahoma"/>
                <w:smallCaps/>
                <w:lang w:val="gl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mallCaps/>
                <w:lang w:val="gl-ES"/>
              </w:rPr>
              <w:t>Unidade didáctic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lang w:val="gl-ES"/>
              </w:rPr>
            </w:pPr>
            <w:r>
              <w:rPr>
                <w:rFonts w:cs="Tahoma" w:ascii="Tahoma" w:hAnsi="Tahoma"/>
                <w:smallCaps/>
                <w:lang w:val="gl-ES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gl-ES"/>
        </w:rPr>
        <w:t>¿Acadamos os obxectivos do</w:t>
      </w:r>
      <w:r>
        <w:rPr/>
        <w:t xml:space="preserve"> equipo?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782"/>
        <w:gridCol w:w="851"/>
        <w:gridCol w:w="4300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Obxectivos propostos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  <w:t>Non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Temos que mellorar porque…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Progresar na aprendizax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Axudarnos uns aos outro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</w:tbl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gl-ES"/>
        </w:rPr>
        <w:t>¿Exercemos corretamente o noso</w:t>
      </w:r>
      <w:r>
        <w:rPr/>
        <w:t xml:space="preserve"> cargo?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117"/>
        <w:gridCol w:w="3118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  <w:t>Carg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Necesito mellorar porque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Fíxeno ben porque…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</w:tbl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gl-ES"/>
        </w:rPr>
        <w:t>¿Cumprimos cada un de nos o se</w:t>
      </w:r>
      <w:r>
        <w:rPr/>
        <w:t>u compromiso?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709"/>
        <w:gridCol w:w="709"/>
        <w:gridCol w:w="70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No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Compromiso perso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  <w:t>N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  <w:t>M.B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</w:tbl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gl-ES"/>
        </w:rPr>
        <w:t>Valoración Global do traballo en equip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709"/>
        <w:gridCol w:w="70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  <w:t>N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  <w:t>M.B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¿Acabamos as tarefas dentro do tempo previst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¿Aproveitamos ben o temp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¿Esforzámono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</w:tbl>
    <w:p>
      <w:pPr>
        <w:pStyle w:val="Normal"/>
        <w:rPr>
          <w:rFonts w:ascii="Tahoma" w:hAnsi="Tahoma" w:cs="Tahoma"/>
          <w:lang w:val="gl-ES"/>
        </w:rPr>
      </w:pPr>
      <w:r>
        <w:rPr>
          <w:rFonts w:cs="Tahoma" w:ascii="Tahoma" w:hAnsi="Tahoma"/>
          <w:lang w:val="gl-E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¿Qué é o que fixemos especialmente ben?</w:t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gl-ES"/>
              </w:rPr>
              <w:t>¿En qué debemos mellorar?</w:t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  <w:p>
            <w:pPr>
              <w:pStyle w:val="Normal"/>
              <w:rPr>
                <w:rFonts w:ascii="Tahoma" w:hAnsi="Tahoma" w:cs="Tahoma"/>
                <w:lang w:val="gl-ES"/>
              </w:rPr>
            </w:pPr>
            <w:r>
              <w:rPr>
                <w:rFonts w:cs="Tahoma" w:ascii="Tahoma" w:hAnsi="Tahoma"/>
                <w:lang w:val="gl-E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smallCap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372100" cy="0"/>
              <wp:effectExtent l="635" t="5080" r="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22.95pt,-0.0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ab/>
      <w:tab/>
    </w:r>
    <w:r>
      <w:rPr>
        <w:rFonts w:cs="Tahoma" w:ascii="Tahoma" w:hAnsi="Tahoma"/>
        <w:b/>
        <w:smallCaps/>
        <w:sz w:val="20"/>
        <w:szCs w:val="20"/>
      </w:rPr>
      <w:t>Unidade didáctica Proxecto de Investigación.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b/>
        <w:sz w:val="20"/>
        <w:szCs w:val="20"/>
      </w:rPr>
      <w:t>Licenza de formación</w:t>
    </w:r>
    <w:r>
      <w:rPr>
        <w:rFonts w:cs="Tahoma" w:ascii="Tahoma" w:hAnsi="Tahoma"/>
        <w:b/>
        <w:smallCaps/>
        <w:sz w:val="20"/>
        <w:szCs w:val="20"/>
      </w:rPr>
      <w:tab/>
      <w:tab/>
      <w:t xml:space="preserve">                                             O traballo cooperativo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lena López Vara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Begoña Otero Riobó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mallCaps/>
      </w:rPr>
    </w:pPr>
    <w:r>
      <w:rPr>
        <w:rFonts w:cs="Tahoma" w:ascii="Tahoma" w:hAnsi="Tahoma"/>
        <w:i/>
        <w:smallCaps/>
      </w:rPr>
      <w:t>Plan de Equip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s-ES_tradn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olor w:val="339966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depxinaCarc">
    <w:name w:val="Pé de páxina Carác."/>
    <w:qFormat/>
    <w:rPr>
      <w:sz w:val="24"/>
      <w:szCs w:val="24"/>
    </w:rPr>
  </w:style>
  <w:style w:type="character" w:styleId="TextodegloboCarc">
    <w:name w:val="Texto de globo Carác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41:00Z</dcterms:created>
  <dc:creator>Familia Monster</dc:creator>
  <dc:description/>
  <cp:keywords/>
  <dc:language>en-US</dc:language>
  <cp:lastModifiedBy>Tecnologia MonteCarrasco</cp:lastModifiedBy>
  <cp:lastPrinted>2015-07-06T17:33:00Z</cp:lastPrinted>
  <dcterms:modified xsi:type="dcterms:W3CDTF">2015-07-09T08:03:00Z</dcterms:modified>
  <cp:revision>5</cp:revision>
  <dc:subject/>
  <dc:title>TECNOLOGÍA –EXAMEN 3ª EVALUACIÓN</dc:title>
</cp:coreProperties>
</file>