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RAPADOIRA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 xml:space="preserve">1 bola de helado de turrón 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ucuruch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 xml:space="preserve">2 cl de siropa de galleta 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semiesfera de chocolate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37130" cy="2986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98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mpezamos preparando el espresso y lo dejamos enfriar. Una vez enfriado el espresso cogemos el vaso de la batidora de helado y agregamos todos los ingredientes (espresso, helado de turrón y el sirope de galleta) y batim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Recubrimos el vaso con tela de saco de café y lo atamos con un cordón. Rellenamos el vaso de cristal con granos de café e introducimos el cucurucho bañado de chocolate en su interior, lo cubrimos por la parte de ariba con la semiesfera de chocolate, a la cual le añadiremos la mezcla realizada anteriormente con la batidora y finalmente le ponemos una caña para su degusta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/>
            </w:pPr>
            <w:r>
              <w:rPr/>
              <w:t>Sorber fuertemente por la cañ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9:00Z</dcterms:created>
  <dc:creator>DANI López</dc:creator>
  <dc:description/>
  <cp:keywords/>
  <dc:language>en-US</dc:language>
  <cp:lastModifiedBy> </cp:lastModifiedBy>
  <dcterms:modified xsi:type="dcterms:W3CDTF">2016-05-20T11:31:00Z</dcterms:modified>
  <cp:revision>4</cp:revision>
  <dc:subject/>
  <dc:title/>
</cp:coreProperties>
</file>