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1.1.1. Reflexiona sobre os trazos característicos da súa personalidade e verbaliza as conclusións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SC, CSIEE</w:t>
            </w:r>
          </w:p>
        </w:tc>
      </w:tr>
      <w:tr>
        <w:trPr>
          <w:trHeight w:val="525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VSCB1.1.2. Expresa a percepción da súa propia identidade, integrando a representación que fai dun mesmo ou dela mesma e a imaxe que expresan os demai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SC, CCL</w:t>
            </w:r>
          </w:p>
        </w:tc>
      </w:tr>
      <w:tr>
        <w:trPr>
          <w:trHeight w:val="48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VSCB1.2.1. Razoa o sentido do compromiso respecto a un mesmo e ás demais perso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CL, CSIEE</w:t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1.3.1 Aplica o autocontrol á toma de decis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520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1.3.2. Realiza un adecuado recoñecemento e identificación das súas emocións e das demais perso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738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VSCB1.3.3. Expresa os seus sentimentos, necesidades e dereitos, á vez que respecta os dos e das demais nas actividades cooperativ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, CCL</w:t>
            </w:r>
          </w:p>
        </w:tc>
      </w:tr>
      <w:tr>
        <w:trPr>
          <w:trHeight w:val="52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lineRule="atLeast" w:line="0" w:before="0" w:after="20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SCB1.4.1. Traballa en equipo valorando o esforzo individual e colectivo para a consecución de obxecti-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spacing w:lineRule="atLeast" w:line="0" w:before="0" w:after="0"/>
              <w:ind w:right="-880" w:hanging="0"/>
              <w:rPr/>
            </w:pPr>
            <w:r>
              <w:rPr/>
              <w:t>vo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563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VSCB1.4.2.Asume as súas responsabilidades durante a colabor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826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 xml:space="preserve">VSCB1.4.3. Realiza unha autoavaliación responsable da execución das tarefas con axuda dunha persoa </w:t>
            </w:r>
          </w:p>
          <w:p>
            <w:pPr>
              <w:pStyle w:val="Normal"/>
              <w:spacing w:lineRule="atLeast" w:line="0" w:before="280" w:after="280"/>
              <w:ind w:right="-880" w:hanging="0"/>
              <w:rPr/>
            </w:pPr>
            <w:r>
              <w:rPr/>
              <w:t>adulta.</w:t>
            </w:r>
          </w:p>
          <w:p>
            <w:pPr>
              <w:pStyle w:val="Normal"/>
              <w:spacing w:lineRule="atLeast" w:line="0" w:before="280" w:after="280"/>
              <w:ind w:right="-880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80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280" w:after="280"/>
              <w:ind w:right="-880" w:hanging="0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adult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AA, CSIEE</w:t>
            </w:r>
          </w:p>
        </w:tc>
      </w:tr>
      <w:tr>
        <w:trPr>
          <w:trHeight w:val="569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1.5.1. Emprega algunha estratexia para facer fronte á incerteza, ao medo ou ao fracas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SC, CSIEE</w:t>
            </w:r>
          </w:p>
        </w:tc>
      </w:tr>
      <w:tr>
        <w:trPr>
          <w:trHeight w:val="52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1.6.1. Participa na resolución de problemas escolares con seguridade e motiv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IEE, CS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VALORES SOCIAIS E CÍVICO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1.6.2. Define e formula claramente problemas de convivencia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SC, CCL</w:t>
            </w:r>
          </w:p>
        </w:tc>
      </w:tr>
      <w:tr>
        <w:trPr>
          <w:trHeight w:val="525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VSCB1.7.1.Reflexiona, respondendo a preguntas, as consecuencias das súas acción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CL, CSC, CSIEE</w:t>
            </w:r>
          </w:p>
        </w:tc>
      </w:tr>
      <w:tr>
        <w:trPr>
          <w:trHeight w:val="703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VSCB1.7.2. Desenvolve actitudes de respecto cara aos demais en situacións formais e informais da interacción social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</w:t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2.1.1. Expresar con claridade opinións, sentimentos e emoción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SIEE</w:t>
            </w:r>
          </w:p>
        </w:tc>
      </w:tr>
      <w:tr>
        <w:trPr>
          <w:trHeight w:val="520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2.1.2. Emprega apropiadamente os elementos da comunicación verbal e non verbal, en consonancia cos sentimento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CL</w:t>
            </w:r>
          </w:p>
        </w:tc>
      </w:tr>
      <w:tr>
        <w:trPr>
          <w:trHeight w:val="487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VSCB2.1.3. Emprega a comunicación verbal en relación coa non verbal en exposicións orai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AA, CSIEE, CCL</w:t>
            </w:r>
          </w:p>
        </w:tc>
      </w:tr>
      <w:tr>
        <w:trPr>
          <w:trHeight w:val="52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lineRule="atLeast" w:line="0" w:before="0" w:after="0"/>
              <w:ind w:right="-880" w:hanging="0"/>
              <w:rPr/>
            </w:pPr>
            <w:r>
              <w:rPr/>
              <w:t>VSCB2.1.4. Expón respectuosamente os argumento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SC</w:t>
            </w:r>
          </w:p>
        </w:tc>
      </w:tr>
      <w:tr>
        <w:trPr>
          <w:trHeight w:val="563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-35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SCB2.2.1. Escoita exposicións orais e entende a comunicación desde o punto de vista da persoa que fal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826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>VSCB2.2.2. Colabora en proxectos grupais escoitando activamente, demostrando interese polas outras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perso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, CSIEE, CAA</w:t>
            </w:r>
          </w:p>
        </w:tc>
      </w:tr>
      <w:tr>
        <w:trPr>
          <w:trHeight w:val="569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2.3.1. Comunícase empregando expresións para mellorar a comunic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SC</w:t>
            </w:r>
          </w:p>
        </w:tc>
      </w:tr>
      <w:tr>
        <w:trPr>
          <w:trHeight w:val="52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2.3.2. Amosa interese polos seus interlocutore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29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VSCB2.4.1. Expresa abertamente as propias ide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, CSIE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VALORES SOCIAIS E CÍVICO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2.4.2. Emprega a linguaxe positiva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SC</w:t>
            </w:r>
          </w:p>
        </w:tc>
      </w:tr>
      <w:tr>
        <w:trPr>
          <w:trHeight w:val="667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VSCB2.5.1 Relaciona, con axuda dunha persoa adulta, diferentes ideas e opinións para atopar os seus aspectos común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CL, CSC, CAA</w:t>
            </w:r>
          </w:p>
        </w:tc>
      </w:tr>
      <w:tr>
        <w:trPr>
          <w:trHeight w:val="48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VSCB2.6.1. Emprega diferentes habilidades sociais básic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641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2.6.2. Participa activamente en actividades que contribúen á cohesión dos grupos sociais aos que pertenc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520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2.7.1. Respecta e acepta as diferenzas individuai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</w:t>
            </w:r>
          </w:p>
        </w:tc>
      </w:tr>
      <w:tr>
        <w:trPr>
          <w:trHeight w:val="445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VSCB2.7.2. Recoñece, e identifica as calidades doutras perso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52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lineRule="atLeast" w:line="0" w:before="0" w:after="0"/>
              <w:ind w:right="-880" w:hanging="0"/>
              <w:rPr/>
            </w:pPr>
            <w:r>
              <w:rPr/>
              <w:t>VSCB2.8.1. Forma parte activa das dinámicas do grup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563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VSCB2.8.2. Establece e mantén relacións emocionais amigables, baseadas no intercambio de afecto e a confianza mutu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567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VSCB3.1.1 Establece relacións de confianza cos iguais e coas persoas adult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52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3.1.2 Desenvolve proxectos e resolve problemas en colabor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52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VSCB3.1.3 Pon de manifesto unha actitude aberta cara ás demais persoas compartindo puntos de vista e sentimentos durante a interacción social na aul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VALORES SOCIAIS E CÍVICO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  <w:gridCol w:w="555"/>
        <w:gridCol w:w="357"/>
        <w:gridCol w:w="359"/>
        <w:gridCol w:w="359"/>
        <w:gridCol w:w="359"/>
        <w:gridCol w:w="363"/>
        <w:gridCol w:w="439"/>
        <w:gridCol w:w="15"/>
        <w:gridCol w:w="425"/>
        <w:gridCol w:w="29"/>
        <w:gridCol w:w="411"/>
        <w:gridCol w:w="43"/>
        <w:gridCol w:w="397"/>
        <w:gridCol w:w="57"/>
        <w:gridCol w:w="384"/>
        <w:gridCol w:w="2129"/>
      </w:tblGrid>
      <w:tr>
        <w:trPr>
          <w:trHeight w:val="687" w:hRule="exact"/>
          <w:cantSplit w:val="true"/>
        </w:trPr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20" w:hRule="exact"/>
          <w:cantSplit w:val="true"/>
        </w:trPr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3.2.1 Amosa boa disposición a ofrecer e recibir axuda para a aprendizaxe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AA, CSIEE, CSC</w:t>
            </w:r>
          </w:p>
        </w:tc>
      </w:tr>
      <w:tr>
        <w:trPr>
          <w:trHeight w:val="515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VSCB3.2.2. Practica as estratexias de axuda entre iguai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AA, CSIEE, CSC</w:t>
            </w:r>
          </w:p>
        </w:tc>
      </w:tr>
      <w:tr>
        <w:trPr>
          <w:trHeight w:val="47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VSCB3.2.3. Practica as estratexias de axuda entre igua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AA, CSIEE, CSC</w:t>
            </w:r>
          </w:p>
        </w:tc>
      </w:tr>
      <w:tr>
        <w:trPr>
          <w:trHeight w:val="36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3.2.4. Respecta as regras durante o traballo en equip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SC</w:t>
            </w:r>
          </w:p>
        </w:tc>
      </w:tr>
      <w:tr>
        <w:trPr>
          <w:trHeight w:val="510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3.2.5. Emprega destrezas de interdependencia positiv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C, CSIEE, CAA</w:t>
            </w:r>
          </w:p>
        </w:tc>
      </w:tr>
      <w:tr>
        <w:trPr>
          <w:trHeight w:val="436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85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SCB3.3.1. Participa na elaboración das normas da aul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516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lineRule="atLeast" w:line="0" w:before="0" w:after="0"/>
              <w:ind w:right="-880" w:hanging="0"/>
              <w:rPr/>
            </w:pPr>
            <w:r>
              <w:rPr/>
              <w:t>VSCB3.3.2. Respecta as normas do centro escolar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552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VSCB3.4.1. Resolve os conflitos, coa axuda dunha persoa adulta, de modo construtiv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SIEE</w:t>
            </w:r>
          </w:p>
        </w:tc>
      </w:tr>
      <w:tr>
        <w:trPr>
          <w:trHeight w:val="843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>VSCB3.4.2. Manexa a linguaxe positiva na comunicación de pensamentos e intencións nas relacións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 xml:space="preserve">interpersoais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18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SCB3.4.3. Analiza as emocións e sentimentos das partes en conflit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518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VSCB3.5.1.Expón os dereitos básicos da infanc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C, CCL</w:t>
            </w:r>
          </w:p>
        </w:tc>
      </w:tr>
      <w:tr>
        <w:trPr>
          <w:trHeight w:val="518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VSCB3.6.1. Colabora con persoas do outro sexo en diferentes situacións escola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VALORES SOCIAIS E CÍVICO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  <w:gridCol w:w="555"/>
        <w:gridCol w:w="357"/>
        <w:gridCol w:w="359"/>
        <w:gridCol w:w="359"/>
        <w:gridCol w:w="359"/>
        <w:gridCol w:w="363"/>
        <w:gridCol w:w="439"/>
        <w:gridCol w:w="15"/>
        <w:gridCol w:w="425"/>
        <w:gridCol w:w="29"/>
        <w:gridCol w:w="411"/>
        <w:gridCol w:w="43"/>
        <w:gridCol w:w="397"/>
        <w:gridCol w:w="57"/>
        <w:gridCol w:w="384"/>
        <w:gridCol w:w="2129"/>
      </w:tblGrid>
      <w:tr>
        <w:trPr>
          <w:trHeight w:val="687" w:hRule="exact"/>
          <w:cantSplit w:val="true"/>
        </w:trPr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20" w:hRule="exact"/>
          <w:cantSplit w:val="true"/>
        </w:trPr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VSCB3.6.2. Realiza diferentes tipos de actividades independentemente do seu sexo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SC, CSIEE</w:t>
            </w:r>
          </w:p>
        </w:tc>
      </w:tr>
      <w:tr>
        <w:trPr>
          <w:trHeight w:val="723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VSCB3.7.1. Colabora en campañas escolares sobre a importancia do respecto das normas de educación viar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SC, CSIEE</w:t>
            </w:r>
          </w:p>
        </w:tc>
      </w:tr>
      <w:tr>
        <w:trPr>
          <w:trHeight w:val="47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VSCB3.7.2 Expón as causas de diferentes accidentes de tráfic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, CCL</w:t>
            </w:r>
          </w:p>
        </w:tc>
      </w:tr>
      <w:tr>
        <w:trPr>
          <w:trHeight w:val="36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SCB3.7.3.Explica as consecuencias de diferentes accidentes de tráfic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SC, CCL, CMCT, C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VALORES SOCIAIS E CÍVICO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2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32:00Z</dcterms:created>
  <dc:creator>PC</dc:creator>
  <dc:description/>
  <cp:keywords/>
  <dc:language>en-US</dc:language>
  <cp:lastModifiedBy>PC</cp:lastModifiedBy>
  <dcterms:modified xsi:type="dcterms:W3CDTF">2015-01-18T12:17:00Z</dcterms:modified>
  <cp:revision>11</cp:revision>
  <dc:subject/>
  <dc:title/>
</cp:coreProperties>
</file>