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5"/>
      </w:tblGrid>
      <w:tr>
        <w:trPr>
          <w:trHeight w:val="408" w:hRule="exact"/>
        </w:trPr>
        <w:tc>
          <w:tcPr>
            <w:tcW w:w="1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VALORES SOCIAIS E CIVICOS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1.1. Expresa a percepción da súa propia identidade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1.2.Expresa oralmente a súa autodescri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1.3. Manifesta verbalmente unha visión positiva das súas características físicas e calidades perso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2.1. Identifica e comunica as súas emo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2.2.Describe oralmente os signos físicos que acompañan as diferentes emoción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2.3.Dramatiza diferentes estados de ánim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3.1.Participa na práctica de técnicas de relax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3.2.Emprega algunhas estratexias que lle axudan a sentirse mellor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SC ,  CSIEE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 3.3. Interpreta o contorno e desenvólvese nel con autonom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 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4.1.Realiza as tarefas seguindo as pautas acordad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1.4.2. Analiza e manifesta verbalmente qué e cómo aprendeu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SC, CSIEE, CAA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1.1. Imita e reproduce expresións, sentimentos e estados de ánimo coordinando a expresión verbal coa facial e corpor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1.2. Responde preguntas relacionadas con situacións vividas e con imaxes observad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1.3. Emprega a comunicación verbal para comunicar afectos e emocións con amabil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2.1. Expresa axeitadamente, experiencias, ideas, pensamentos e emocións en exposicións or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2.2. Escoita, entende e dá sentido ás ideas que expoñen outras persoas durante o traballo en equip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2.3. Conversa sobre un tema proposto e respecta a quenda de palab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3.1. Describe oralmente as características de diferentes perso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3.2. Recoñece e explica emocións e estados de ánimo das demais perso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3.3. Identifica e comunica as emocións dos e das personaxes en fotografías, pinturas ou películ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, CSIEE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VALORES SOCIAIS E CIVICOS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3.4. Dramatiza feitos observados, reflectindo os sentimentos e estados de ánimo dos e das protagonista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4.1. Representa e dramatiza diferentes formas de vid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2.4.2. Identifica necesidades dos seus compañeiros e compañeiras, resalta as súas calidades e emite cumpriment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.1. Desenvolve actitudes de colaboración en situacións informais de interacción soci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N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.2. Pide axuda, cando a precisa, e presta axuda aos compañeiros e compañei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N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.3. Mantén boas relacións cos compañeiros e compañei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1.4. Pon de manifesto unha actitude aberta cara aos demais compartindo puntos de vista e sentimentos durante a interacción social na au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N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2.1.Soluciona os problemas persoais da vida escolar coa independencia adecuada a súa idad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, CSIEE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3.1. Coñece e enumera as normas de convivencia da aul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3.2. Pon en práctica procesos e razoamentos sinxelos para valorar se determinadas condutas son acordes ás normas de convivencia escolar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3.3. Fai uso adecuado do materi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4.1. Realiza diferentes tipos de actividades independentemente do seu sex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4.2. Colabora con persoas do outro sexo en diferentes situacións escolar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5.1. Colabora en campañas escolares sobre a importancia do respecto das normas de educación viari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VSCB3.5.2. Recoñece e interpreta o significado dos sinais de tráfico de uso frecuente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VSCB3.5.3. Explica oralmente a importancia de respectar os sinais de tráfic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 CCL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05:00Z</dcterms:created>
  <dc:creator>Usuario</dc:creator>
  <dc:description/>
  <cp:keywords/>
  <dc:language>en-US</dc:language>
  <cp:lastModifiedBy>Jose</cp:lastModifiedBy>
  <dcterms:modified xsi:type="dcterms:W3CDTF">2015-05-27T18:44:00Z</dcterms:modified>
  <cp:revision>5</cp:revision>
  <dc:subject/>
  <dc:title>ÁREA:</dc:title>
</cp:coreProperties>
</file>