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8"/>
        <w:gridCol w:w="335"/>
        <w:gridCol w:w="335"/>
        <w:gridCol w:w="335"/>
        <w:gridCol w:w="335"/>
        <w:gridCol w:w="335"/>
        <w:gridCol w:w="168"/>
        <w:gridCol w:w="168"/>
        <w:gridCol w:w="366"/>
        <w:gridCol w:w="366"/>
        <w:gridCol w:w="366"/>
        <w:gridCol w:w="366"/>
        <w:gridCol w:w="366"/>
        <w:gridCol w:w="1785"/>
      </w:tblGrid>
      <w:tr>
        <w:trPr>
          <w:trHeight w:val="403" w:hRule="exact"/>
        </w:trPr>
        <w:tc>
          <w:tcPr>
            <w:tcW w:w="1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PRIMEIRA LINGUA EXTRANXEIRA 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2" w:hRule="exact"/>
          <w:cantSplit w:val="true"/>
        </w:trPr>
        <w:tc>
          <w:tcPr>
            <w:tcW w:w="9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691" w:hRule="exact"/>
          <w:cantSplit w:val="true"/>
        </w:trPr>
        <w:tc>
          <w:tcPr>
            <w:tcW w:w="9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 xml:space="preserve">PLEB1.1. Comprende o sentido global e a información máis importante de textos orais, con estruturas coñecidas e léxico de uso cotiá adecuados á súa idade, procedentes de medios audiovisuais ou da Internet. 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1.2. Comprende os puntos principais e recoñece palabras e expresións coñecidas en textos orais (xogos de ordenador, peticións, instrucións) sobre temas do seu interese, expresados con claridade e que conten con apoio visual en soporte papel ou dixital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1.3. Identifica a información máis relevante en interaccións orais nas que participa que traten sobre temas familiares procedentes de diferentes medios de comunicación e da Internet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D, CAA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1.4. Escoita atentamente en interaccións cara a cara, sen interromper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1.5. Amosa interese e respecto polas intervencións orais alleas en prol da mellora da súa pronuncia, entoación e acentuación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2.1. Participa de forma activa en situacións reais ou simuladas de comunicación, previamente preparadas e ensaiadas, sobre temas do seu interese, sobre persoas da súa contorna inmediata, cunha pronuncia e entoación comprensible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2.2. Pregunta e responde para dar/obter información en interaccións cotiás habituai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PLEB2.3. </w:t>
            </w:r>
            <w:r>
              <w:rPr/>
              <w:t>Amosa unha actitude de escoita atent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>PLEB2.4.</w:t>
            </w:r>
            <w:r>
              <w:rPr/>
              <w:t xml:space="preserve"> Produce textos orais propios, sinxelos e breves (p.e. cancións, conversas telefónicas, dramatizacións) utilizando distintos soportes multimedi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D, CSC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PLEB2.5. </w:t>
            </w:r>
            <w:r>
              <w:rPr/>
              <w:t>Recorda as ideas principais dun texto escoitado e fai un resumo breve sobre o mesmo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2.6. Manifesta interese e respecto polas opinións do seus compañeiros/a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2.7. Recoñece a diversidade lingüística da súa contorna como elemento enriquecedor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 xml:space="preserve">PLEB2.8. Comeza a utilizar correctamente e progresivamente aspectos fonéticos básicos, do ritmo, da acentuación e da entoación da lingua estranxeira para a produción de textos orais comprensibles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3.1. Comprende información básica escrita en notas, tendas e medios de transporte, relacionadas cos temas traballados previamente de forma oral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3.2. Comprende a idea principal dun texto escrito sinxelo, con apoio visual, procedente dos medios de comunicación adaptados á súa competencia lingüística e acorde coa súa idade.</w:t>
            </w:r>
            <w:r>
              <w:rPr>
                <w:strike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D</w:t>
            </w:r>
          </w:p>
        </w:tc>
      </w:tr>
      <w:tr>
        <w:trPr>
          <w:trHeight w:val="28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 xml:space="preserve">PLEB3.4. Emprega algunhas estratexias básicas para a comprensión lectora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  <w:gridCol w:w="335"/>
        <w:gridCol w:w="335"/>
        <w:gridCol w:w="335"/>
        <w:gridCol w:w="335"/>
        <w:gridCol w:w="335"/>
        <w:gridCol w:w="168"/>
        <w:gridCol w:w="168"/>
        <w:gridCol w:w="367"/>
        <w:gridCol w:w="367"/>
        <w:gridCol w:w="367"/>
        <w:gridCol w:w="367"/>
        <w:gridCol w:w="367"/>
        <w:gridCol w:w="2095"/>
      </w:tblGrid>
      <w:tr>
        <w:trPr>
          <w:trHeight w:val="383" w:hRule="exact"/>
        </w:trPr>
        <w:tc>
          <w:tcPr>
            <w:tcW w:w="11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PRIMEIRA LINGUA EXTRANXEIRA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83" w:hRule="exact"/>
          <w:cantSplit w:val="true"/>
        </w:trPr>
        <w:tc>
          <w:tcPr>
            <w:tcW w:w="9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609" w:hRule="exact"/>
          <w:cantSplit w:val="true"/>
        </w:trPr>
        <w:tc>
          <w:tcPr>
            <w:tcW w:w="9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B3.5. Selecciona contos, narracións ou outro material escrito da biblioteca da aula para a súa lectura autónoma, acordes á súa idade e intereses e respectando as súas normas de funcionamento.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SIEE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 xml:space="preserve">PLB3.6. Formula hipóteses sinxelas a partir de elementos icónicos e títulos que o acompañan e compróbaas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AA, CSIEE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PLEB3.7. </w:t>
            </w:r>
            <w:r>
              <w:rPr/>
              <w:t xml:space="preserve">Valora a lingua escrita como medio de comunicación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3.8. Amosa interese por informarse, comunicarse e aprender a través dos textos escrito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 xml:space="preserve">CCL, CSIEE 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3.9. Amosa interese pola corrección, ortografía básica, puntuación e presentación dos textos escrito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4.1. Elabora textos sinxelos relacionados con temas da súa vida cotiá, experiencias e actividades na aula, traballados previamente de forma oral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4.2. Escribe diálogos simples, a partir de modelos, respectando a estrutura gramatical coñecida e as normas ortográficas básica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PLEB4.3. </w:t>
            </w:r>
            <w:r>
              <w:rPr/>
              <w:t>Escribe textos</w:t>
            </w:r>
            <w:r>
              <w:rPr>
                <w:strike/>
              </w:rPr>
              <w:t xml:space="preserve"> </w:t>
            </w:r>
            <w:r>
              <w:rPr/>
              <w:t>sinxelos, organizados con coherencia na súa secuencia e con léxico relacionado co tema da escritura propios de situacións de relación interpersoal (invitacións, notas, avisos)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 xml:space="preserve">PLEB4.4. Amosa interese polo uso guiado das TIC para producir textos e presentacións e transmitir información escrita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D,CSC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4.6. Produce mensaxes escritas breves: notas e avisos, instrucións ou normas, cartas, felicitacións, carteis, folletos, cómics o descricións de lugares, gustos ou afeccións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AA, CSIEE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4.7. Produce textos escritos significativos,en soporte papel ou dixital, de forma individual ou en parella seguindo o modelo traballado (elaboración dunha enquisa, SMS, correspondencia persoal simple en soporte papel ou dixital falando de si mesmo/a e da súa contorna inmediata …)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4.8. Uso do dicionario bilingüe e doutros materiais de consulta para a elaboración de texto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4.9. Presenta os seus textos con caligrafía clara e limpeza: evitando riscos, inclinación de liñas etc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PLEB4.10. Utiliza a lingua estranxeira escrita de forma correcta en situacións variadas atendendo á súa corrección ortográfica básic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PLEB5.1. </w:t>
            </w:r>
            <w:r>
              <w:rPr/>
              <w:t>Identifica aspectos básicos da vida cotiá dos países onde se fala a lingua estranxeira (horarios, comidas, festividades…) e compáraos cos propios, amosando unha actitude de apertura cara ao diferente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60" w:after="60"/>
              <w:ind w:left="0" w:hanging="0"/>
              <w:rPr/>
            </w:pPr>
            <w:r>
              <w:rPr/>
              <w:t>CCL, CAA, CSC</w:t>
            </w:r>
          </w:p>
        </w:tc>
      </w:tr>
      <w:tr>
        <w:trPr>
          <w:trHeight w:val="267" w:hRule="atLeast"/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>
                <w:bCs/>
              </w:rPr>
            </w:pPr>
            <w:r>
              <w:rPr>
                <w:bCs/>
              </w:rPr>
              <w:t xml:space="preserve">PLEB5.2. </w:t>
            </w:r>
            <w:r>
              <w:rPr/>
              <w:t>Amosa curiosidade por aprender a lingua estranxeira e a súa cultur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CS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PRIMEIRA LINGUA EXTRANXEI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 xml:space="preserve">PLEB5.2. </w:t>
            </w:r>
            <w:r>
              <w:rPr/>
              <w:t>Participa en actividades de aprendizaxe individuais e colectivas, respecta as ideas dos e das demais e contribúe ao traballo en grupo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/>
              <w:t>PLEB5.3. Inicia e remata as interaccións adecuadament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 xml:space="preserve">PLEB5.4. Pregunta e responde de xeito comprensible </w:t>
            </w:r>
            <w:r>
              <w:rPr/>
              <w:t>en actividades de aprendizaxe en distintos contex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 xml:space="preserve">PLEB5.5. </w:t>
            </w:r>
            <w:r>
              <w:rPr/>
              <w:t>Identifica en textos simples: as formas de presente e pasado simple, a afirmación e a negación…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/>
              <w:t>B5.6. Expresa, identifica e distingue actividades variadas de rutina, lecer…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/>
            </w:pPr>
            <w:r>
              <w:rPr>
                <w:bCs/>
              </w:rPr>
              <w:t>PLEB5.7. Describe unha escena sinxela dicindo o que hai nela, compara dúas ilustracións e identifica as diferenzas, entre out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/>
            </w:pPr>
            <w:r>
              <w:rPr>
                <w:bCs/>
              </w:rPr>
              <w:t>PLEB5.8. Describe con máis detalle o seu aspecto físico, gustos, afeccións… de si mesmo/a e doutra perso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 xml:space="preserve">PLEB5.9. Expresa e distingue as indicacións para chegar a un lugar, así como as instrucións dentro e fóra da aula. </w:t>
            </w:r>
            <w:r>
              <w:rPr/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 xml:space="preserve">PLEB5.10. </w:t>
            </w:r>
            <w:r>
              <w:rPr/>
              <w:t xml:space="preserve">Diferenza preguntas e respostas moi simples, así como as que achegan información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 xml:space="preserve">PLEB5.11. </w:t>
            </w:r>
            <w:r>
              <w:rPr/>
              <w:t>Estrutura adecuadamente os elementos das oracións, mantén a concordancia de número e persoa, e usa correctamente os nexos básic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 xml:space="preserve">PLEB5.12. </w:t>
            </w:r>
            <w:r>
              <w:rPr/>
              <w:t>Memoriza rutinas lingüísticas coñecidas para desenvolverse nas interaccións dentro e fóra da aul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/>
              <w:t>PLEB5.14. Comprende e usa adecuadamente o vocabulario necesario para participar nas interaccións da aula ou fóra da aula, ler textos próximos á súa idade e escribir con léxico traballado previament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/>
              <w:t>PLEB5.15. Compara aspectos lingüísticos e culturais das linguas que coñece para mellorar na súa aprendizaxe e lograr unha competencia integrada a través de producións audiovisuais ou multimedia e de manifestacións artís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/>
              <w:t>PLEB5.16. Establece similitudes e diferenzas das linguas que hai na aula ou na súa contorna máis próxim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/>
              <w:t>PLEB5.17. Valorar as linguas como instrumento de comunicación, para aprender e acercarse a outras cultu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60" w:after="60"/>
              <w:ind w:left="227" w:hanging="227"/>
              <w:rPr>
                <w:bCs/>
              </w:rPr>
            </w:pPr>
            <w:r>
              <w:rPr>
                <w:bCs/>
              </w:rPr>
              <w:t>CCL,CSC</w:t>
            </w:r>
          </w:p>
        </w:tc>
      </w:tr>
    </w:tbl>
    <w:p>
      <w:pPr>
        <w:pStyle w:val="Normal"/>
        <w:spacing w:lineRule="atLeast" w:line="0" w:before="280" w:after="280"/>
        <w:ind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33:00Z</dcterms:created>
  <dc:creator>Usuario</dc:creator>
  <dc:description/>
  <cp:keywords/>
  <dc:language>en-US</dc:language>
  <cp:lastModifiedBy>Jose</cp:lastModifiedBy>
  <dcterms:modified xsi:type="dcterms:W3CDTF">2015-05-27T18:38:00Z</dcterms:modified>
  <cp:revision>5</cp:revision>
  <dc:subject/>
  <dc:title>ÁREA:</dc:title>
</cp:coreProperties>
</file>