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  <w:gridCol w:w="554"/>
        <w:gridCol w:w="356"/>
        <w:gridCol w:w="358"/>
        <w:gridCol w:w="358"/>
        <w:gridCol w:w="358"/>
        <w:gridCol w:w="354"/>
        <w:gridCol w:w="6"/>
        <w:gridCol w:w="438"/>
        <w:gridCol w:w="15"/>
        <w:gridCol w:w="424"/>
        <w:gridCol w:w="29"/>
        <w:gridCol w:w="410"/>
        <w:gridCol w:w="43"/>
        <w:gridCol w:w="396"/>
        <w:gridCol w:w="57"/>
        <w:gridCol w:w="382"/>
        <w:gridCol w:w="2125"/>
      </w:tblGrid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PRIMEIRA LINGUA ESTRANXEIRA. INGLÉS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EB1.1. Comprende o sentido xeral e a información máis relevante en interaccións verbais, con estruturas simples e léxico de uso cotiá.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right="213" w:hanging="227"/>
              <w:rPr/>
            </w:pPr>
            <w:r>
              <w:rPr/>
              <w:t>CCL</w:t>
            </w:r>
          </w:p>
        </w:tc>
      </w:tr>
      <w:tr>
        <w:trPr>
          <w:trHeight w:val="82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PLEB1.2. Comprende os puntos principais de narracións e presentacións breves e sinxelas e ben estruturadas sobre temas familiares ou do seu interese, que conteñen con imaxes e ilustracións que clarifiquen o seu significad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</w:t>
            </w:r>
          </w:p>
        </w:tc>
      </w:tr>
      <w:tr>
        <w:trPr>
          <w:trHeight w:val="56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PLEB1.3. Entende o que se lle di en situacións comunicativas habituais sinxelas (instrucións, indicacións, peticións, avisos)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</w:t>
            </w:r>
          </w:p>
        </w:tc>
      </w:tr>
      <w:tr>
        <w:trPr>
          <w:trHeight w:val="55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EB1.4. Identifica a información esencial de mensaxes sinxelas e conversas breves nas que participa que traten sobre temas familiares procedentes de diferentes medios de comunicación e da Internet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CL, CAA</w:t>
            </w:r>
          </w:p>
        </w:tc>
      </w:tr>
      <w:tr>
        <w:trPr>
          <w:trHeight w:val="57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EB1.5. Entende o que se lle di en transaccións habituais sinxelas (instrucións, indicacións, peticións, avisos)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88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EB1.6. Valora as interaccións orais entre iguais como medio de aprendizaxe compartid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lang w:val="en-US"/>
              </w:rPr>
            </w:pPr>
            <w:r>
              <w:rPr>
                <w:lang w:val="en-US"/>
              </w:rPr>
              <w:t>CSC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>
          <w:trHeight w:val="56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EB2.1. Fai presentacións moi breves e elementais previamente preparadas e ensaiadas sobre temas moi próximos a si mesmo/a e aos demais cunha pronuncia e entoación comprensible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82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>
                <w:bCs/>
              </w:rPr>
              <w:t xml:space="preserve">PLEB2.3. </w:t>
            </w:r>
            <w:r>
              <w:rPr/>
              <w:t>Amosa unha actitude de escoita atent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</w:t>
            </w:r>
          </w:p>
        </w:tc>
      </w:tr>
      <w:tr>
        <w:trPr>
          <w:trHeight w:val="56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71" w:hanging="0"/>
              <w:rPr/>
            </w:pPr>
            <w:r>
              <w:rPr>
                <w:bCs/>
              </w:rPr>
              <w:t xml:space="preserve">PLEB2.4. </w:t>
            </w:r>
            <w:r>
              <w:rPr/>
              <w:t>Reproduce comprensiblemente textos orais sinxelos e breves (p.e. cancións, rimas) aprendidos a través de xog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</w:t>
            </w:r>
          </w:p>
        </w:tc>
      </w:tr>
      <w:tr>
        <w:trPr>
          <w:trHeight w:val="28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>
                <w:bCs/>
              </w:rPr>
              <w:t xml:space="preserve">PLEB2.5. </w:t>
            </w:r>
            <w:r>
              <w:rPr/>
              <w:t>Amosa interese e respecto polas achegas dos seus compañeiros/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</w:t>
            </w:r>
          </w:p>
        </w:tc>
      </w:tr>
      <w:tr>
        <w:trPr>
          <w:trHeight w:val="55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PLEB3.1. Comprende frases simples escritas, relacionadas cos temas traballados previamente de forma oral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581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EB3.2. Comprende a idea principal dunha historia sinxela acompañada de apoio visual redundante e identifica os e as personaxes principai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70" w:hanging="0"/>
              <w:rPr/>
            </w:pPr>
            <w:r>
              <w:rPr/>
              <w:t>CCL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B3.3. Amosa interese pola lectura nunha lingua estranxeir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AA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B3.4. Emprega algunhas estratexias básicas para a comprensión lector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AA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  <w:gridCol w:w="554"/>
        <w:gridCol w:w="356"/>
        <w:gridCol w:w="358"/>
        <w:gridCol w:w="358"/>
        <w:gridCol w:w="358"/>
        <w:gridCol w:w="354"/>
        <w:gridCol w:w="6"/>
        <w:gridCol w:w="438"/>
        <w:gridCol w:w="15"/>
        <w:gridCol w:w="424"/>
        <w:gridCol w:w="29"/>
        <w:gridCol w:w="410"/>
        <w:gridCol w:w="43"/>
        <w:gridCol w:w="396"/>
        <w:gridCol w:w="57"/>
        <w:gridCol w:w="382"/>
        <w:gridCol w:w="2125"/>
      </w:tblGrid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PRIMEIRA LINGUA ESTRANXEIRA. INGLÉS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B3.5. Iníciase na selección de contos ou narracións da biblioteca de aula para a súa lectura guiada e respectando as súas normas de funcionamento.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right="213" w:hanging="227"/>
              <w:rPr/>
            </w:pPr>
            <w:r>
              <w:rPr/>
              <w:t>CCL, CSIEE</w:t>
            </w:r>
          </w:p>
        </w:tc>
      </w:tr>
      <w:tr>
        <w:trPr>
          <w:trHeight w:val="25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PLB3.6. Amosa interese por informase, comunicarse e aprender a través dos textos escrit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 CSIEE</w:t>
            </w:r>
          </w:p>
        </w:tc>
      </w:tr>
      <w:tr>
        <w:trPr>
          <w:trHeight w:val="56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PLEB4.1. Escribe frases sinxelas relacionadas con temas da súa vida cotiá traballadas previamente de forma oral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</w:t>
            </w:r>
          </w:p>
        </w:tc>
      </w:tr>
      <w:tr>
        <w:trPr>
          <w:trHeight w:val="55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EB4.2. Escribe conversas sinxelas seguindo un modelo dado e respectando a estrutura gramatical coñecid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CL</w:t>
            </w:r>
          </w:p>
        </w:tc>
      </w:tr>
      <w:tr>
        <w:trPr>
          <w:trHeight w:val="57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>
                <w:bCs/>
              </w:rPr>
              <w:t xml:space="preserve">PLEB4.3. </w:t>
            </w:r>
            <w:r>
              <w:rPr/>
              <w:t>Escribe textos sinxelos, organizados con coherencia na súa secuencia e con léxico relacionado co tema da escritura e cos seus interese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81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>
                <w:bCs/>
              </w:rPr>
              <w:t xml:space="preserve">PLEB4.4. </w:t>
            </w:r>
            <w:r>
              <w:rPr/>
              <w:t>Completa un formulario en liña con seus datos e dos e das demais (nome, apelido e idade...)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lang w:val="en-US"/>
              </w:rPr>
            </w:pPr>
            <w:r>
              <w:rPr>
                <w:lang w:val="en-US"/>
              </w:rPr>
              <w:t>CCL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>
          <w:trHeight w:val="838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EB4.5. Responde de forma escrita a preguntas sobre temas traballados en clase como, por exemplo, onde está un obxecto ou un lugar, de que cor é un obxecto, que hora é, cales son os seus gustos ou se hai algo nun determinado lugar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56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PLEB4.6. Escribe en soporte papel ou dixital falando de si mesmo/a e da súa contorna inmediata de xeito elemental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56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71" w:hanging="0"/>
              <w:rPr/>
            </w:pPr>
            <w:r>
              <w:rPr/>
              <w:t>PLEB4.7. Presenta os seus textos de forma coidada, ordenada e cunha caligrafía axeitada para a súa idad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</w:t>
            </w:r>
          </w:p>
        </w:tc>
      </w:tr>
      <w:tr>
        <w:trPr>
          <w:trHeight w:val="28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>
                <w:bCs/>
              </w:rPr>
              <w:t xml:space="preserve">PLEB4.8. </w:t>
            </w:r>
            <w:r>
              <w:rPr/>
              <w:t>Valora a lingua escrita como medio de comunicación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</w:t>
            </w:r>
          </w:p>
        </w:tc>
      </w:tr>
      <w:tr>
        <w:trPr>
          <w:trHeight w:val="55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>
                <w:bCs/>
              </w:rPr>
              <w:t>PLEB5.1.</w:t>
            </w:r>
            <w:r>
              <w:rPr/>
              <w:t xml:space="preserve"> Pregunta e responde para dar/obter información en conversas básicas (nome, idade, actividades, favoritas e gustos) sobre si mesmo e sobre os demai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581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>
                <w:bCs/>
              </w:rPr>
              <w:t xml:space="preserve">PLEB5.2. </w:t>
            </w:r>
            <w:r>
              <w:rPr/>
              <w:t>Utiliza as rutinas de saúdo e despedidas e diríxese aos demais utilizando as fórmulas de cortesía básicas (hello, goodbye, see you...)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70" w:hanging="0"/>
              <w:rPr/>
            </w:pPr>
            <w:r>
              <w:rPr/>
              <w:t>CCL, CSC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LEB5.3. </w:t>
            </w:r>
            <w:r>
              <w:rPr>
                <w:rFonts w:cs="Calibri" w:ascii="Calibri" w:hAnsi="Calibri"/>
                <w:sz w:val="22"/>
                <w:szCs w:val="22"/>
              </w:rPr>
              <w:t>Identifica, asocia e menciona palabras e frases simples con imaxes ilustrativ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B5.4. Expresa e identifica a localización básica de obxect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  <w:gridCol w:w="554"/>
        <w:gridCol w:w="356"/>
        <w:gridCol w:w="358"/>
        <w:gridCol w:w="358"/>
        <w:gridCol w:w="358"/>
        <w:gridCol w:w="354"/>
        <w:gridCol w:w="6"/>
        <w:gridCol w:w="438"/>
        <w:gridCol w:w="15"/>
        <w:gridCol w:w="424"/>
        <w:gridCol w:w="29"/>
        <w:gridCol w:w="410"/>
        <w:gridCol w:w="43"/>
        <w:gridCol w:w="396"/>
        <w:gridCol w:w="57"/>
        <w:gridCol w:w="382"/>
        <w:gridCol w:w="2125"/>
      </w:tblGrid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PRIMEIRA LINGUA ESTRANXEIRA. INGLÉS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9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EB5.5. Expresa e identifica de xeito elemental os seus desexos.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right="213" w:hanging="227"/>
              <w:rPr/>
            </w:pPr>
            <w:r>
              <w:rPr/>
              <w:t>CCL</w:t>
            </w:r>
          </w:p>
        </w:tc>
      </w:tr>
      <w:tr>
        <w:trPr>
          <w:trHeight w:val="53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PLEB5.6. Estrutura adecuadamente os elementos das oracións, mantén a concordancia de número e usa correctamente os nexos básic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 CAA</w:t>
            </w:r>
          </w:p>
        </w:tc>
      </w:tr>
      <w:tr>
        <w:trPr>
          <w:trHeight w:val="27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PLEB5.7. Diferenza preguntas e respostas</w:t>
            </w:r>
            <w:r>
              <w:rPr>
                <w:strike/>
              </w:rPr>
              <w:t xml:space="preserve"> </w:t>
            </w:r>
            <w:r>
              <w:rPr/>
              <w:t>simple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 CSC</w:t>
            </w:r>
          </w:p>
        </w:tc>
      </w:tr>
      <w:tr>
        <w:trPr>
          <w:trHeight w:val="55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EB5.8. Memoriza rutinas lingüísticas básicas e sinxelas para, por exemplo, desenvolverse nas interaccións mais habituai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CL</w:t>
            </w:r>
          </w:p>
        </w:tc>
      </w:tr>
      <w:tr>
        <w:trPr>
          <w:trHeight w:val="57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EB5.9. Participa activamente en xogos de letras, elaboración de glosarios ilustrados e dramatizacións etc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</w:t>
            </w:r>
          </w:p>
        </w:tc>
      </w:tr>
      <w:tr>
        <w:trPr>
          <w:trHeight w:val="988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EB5.10. Comprende e usa adecuadamente o vocabulario básico necesario para participar nas interaccións de aula, ler textos sinxelos adecuados á súa idade e escribir con léxico traballado previamente de forma oral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CCL, CAA</w:t>
            </w:r>
          </w:p>
        </w:tc>
      </w:tr>
      <w:tr>
        <w:trPr>
          <w:trHeight w:val="576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PLEB5.11. Participa de forma activa, cooperadora e respectuosa en intercambios lingüísticos en situacións rutineiras reais ou simuladas a través de respostas verbais e non verbai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</w:t>
            </w:r>
          </w:p>
        </w:tc>
      </w:tr>
      <w:tr>
        <w:trPr>
          <w:trHeight w:val="27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PLEB5.12. Valora a realidade plurilingüe da súa propia contorn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</w:t>
            </w:r>
          </w:p>
        </w:tc>
      </w:tr>
      <w:tr>
        <w:trPr>
          <w:trHeight w:val="27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71" w:hanging="0"/>
              <w:rPr/>
            </w:pPr>
            <w:r>
              <w:rPr/>
              <w:t>PLEB5.13. Amosa interese por coñecer persoas que falan outras linguas e teñen outras cultur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PLEB5.15. Relaciona elementos socioculturais estranxeiros cos propios para avanzar no desenvolvemento dunha conciencia intercultural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S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numPr>
        <w:ilvl w:val="0"/>
        <w:numId w:val="1"/>
      </w:num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3:55:00Z</dcterms:created>
  <dc:creator>LUCIA2</dc:creator>
  <dc:description/>
  <cp:keywords/>
  <dc:language>en-US</dc:language>
  <cp:lastModifiedBy>Usuario</cp:lastModifiedBy>
  <dcterms:modified xsi:type="dcterms:W3CDTF">2015-01-19T15:45:00Z</dcterms:modified>
  <cp:revision>3</cp:revision>
  <dc:subject/>
  <dc:title/>
</cp:coreProperties>
</file>