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7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403"/>
        <w:gridCol w:w="2125"/>
      </w:tblGrid>
      <w:tr>
        <w:trPr>
          <w:trHeight w:val="408" w:hRule="exact"/>
        </w:trPr>
        <w:tc>
          <w:tcPr>
            <w:tcW w:w="1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MATEMÁTICAS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 º</w:t>
            </w:r>
          </w:p>
        </w:tc>
      </w:tr>
      <w:tr>
        <w:trPr>
          <w:trHeight w:val="195" w:hRule="exact"/>
          <w:cantSplit w:val="true"/>
        </w:trPr>
        <w:tc>
          <w:tcPr>
            <w:tcW w:w="9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1.1.1. Identifica patróns, regularidades e leis matemáticas en situacións de cambio, en contextos numéricos, xeométricos e funcionai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1.2.1. Realiza estimacións sobre os resultados esperados e contrasta a súa validez valorando as vantaxes e os inconvenientes do seu us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1.3.1. Distingue entre problemas e exercicios e aplica as estratexias idóneas para cada cas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T,CSIEE,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1.3.2. Iniciase na formulación de preguntas e na busca de respostas apropiadas, tanto no estudo dos conceptos coma na resolución de problem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AA,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1.4.1. Toma decisións nos procesos de resolucións de problemas valorando as consecuencias destas e a súa conveniencia pola súa sinxeleza e utilidad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1.5.1. Iníciase na reflexión sobre os problemas resoltos e os procesos desenvoltos, valorando as ideas claves, aprendendo para situacións futuras semellant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T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1.1. Identifica os números romanos aplicando o coñecemento á comprensión de datación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CE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1.2. Le, escribe e ordena en textos numéricos e da vida cotiá, números (naturais, fraccións e decimais ata as milésimas), utilizando razoamentos apropiados e interpretando o valor de posición de cada unha das súas cif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AA,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2.1. Interpreta en textos numéricos e da vida cotiá, números (naturais, fraccións e decimais ata as milésimas), utilizando razoamentos apropiados e interpretando o valor de posición de cada unha das súas cif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T,CAA,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2.2. Ordena números enteiros, decimais e fraccións básicas por comparación, representación na recta numérica e transformación duns noutr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3.1. Reduce dúas ou máis fraccións a común denominador e calcula fraccións equivalent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3.2. Redondea números decimais á décima, centésima ou milésima máis próxim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3.3. Ordena fraccións aplicando á relación entre fracción e número decim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4.1. Opera cos números coñecendo a xerarquía das operación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4.2. Utiliza diferentes tipos de números en contextos reais, establecendo equivalencias entre eles, identificándoos e utilizándoos como operadores na interpretación e resolución de problem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4.3. Estima e comproba resultados mediante diferentes estratexi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T,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MATEMÁTICAS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5.1. Realiza sumas e restas de fraccións co mesmo denominador. Calcula o produto dunha fracción por un número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5.2. Realiza operacións con números decim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6.1. Emprega e automatiza algoritmos estándar de suma, resta, multiplicación e división con distintos tipos de números, en comprobación de resultados en contextos de resolución de problemas e en situacións cotiá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6.2. Descompón de forma aditiva e de forma aditivo-multiplicativa, números menores de un millón, atendendo o valor de posición das súas cif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6.3. Identifica múltiplos e divisores empregando as táboas de multiplicar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6.4. Calcula os primeiros múltiplos dun número dad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6.5. Calcula todos os divisores de calquera número menor de 100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6.6. Calcula o mcm e o mcd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6.7. Descompón números decimais atendendo o valor de posición das súas cif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6.8. Elabora e emprega estratexias de cálculo ment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T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6.9. Estima e redondea o resultado de un cálculo valorando a respost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MTB2.7.1 Resolve problemas que impliquen o dominio dos contidos traballados, empregando estratexias heurísticas, de razoamento (clasificación, recoñecemento das relacións, uso de exemplos contrarios), creando conxecturas, construíndo, argumentando e tomando decisións, valorando as súas consecuencias e a conveniencia do seu uso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T,CAA,CCL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2.7.2. Reflexiona sobre o procedemento aplicado á resolución de problemas: revisando as operacións empregadas, as unidades dos resultados, comprobando e interpretando as solucións no contexto e buscando outras formas de resolvel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AA,CCL,CSIEE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MATEMÁTICAS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3.1.1. Estima lonxitudes, capacidades, masas e superficies; elixindo a unidade e os instrumentos máis axeitados para medir e expresar unha medida, explicando de forma oral o proceso seguido e a estratexia utilizada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3.1.2. Mide con instrumentos, utilizando estratexias e unidades convencionais e non convencionais, elixindo a unidade máis axeitada para a expresión dunha medid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T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3.2.1. Suma e resta medidas de lonxitude, capacidade, masa e superficie en forma simple dando o resultado na unidade determinada de antemá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3.2.2. Expresa en forma simple a medición da lonxitude, capacidade ou masa dada en forma complexa e vicevers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3.2.3. Compara e ordena medidas dunha mesma magnitud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3.2.4. Compara superficies de figuras planas por superposición, descomposición e medi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3.3.1. Realiza equivalencias e transformacións entre horas, minutos e segund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3.4.1. Identifica o ángulo como medida dun xiro ou abertu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3.4.2. Mide ángulos usando instrumentos convencion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3.5.1. Resolve problemas de medida, utilizando estratexias heurísticas, de razoamento (clasificación, recoñecemento das relacións, uso de exemplos contrarios...), creando conxecturas, construíndo, argumentando… e tomando decisións, valorando as súas consecuencias e a conveniencia da súa utiliz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4.1.1. Identifica e representa ángulos en diferentes posicións: consecutivos, adxacentes, opostos polo vértice…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4.1.2. Traza unha figura plana simétrica doutra respecto dun eix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4.1.3. Realiza ampliacións e redución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4.2.1. Calcula a área e o perímetro de: rectángulo, cadrado e triángul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4.2.2. Aplica os conceptos de perímetro e superficie de figuras para a realización de cálculos sobre planos e espazos reais e para interpretar situacións da vida diari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MATEMÁTICAS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4.3.1. Identifica e diferencia os elementos básicos da circunferencia e círculo: centro, raio, diámetro, corda, arco, tanxente e sector circular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4.3.2. Utiliza a composición e descomposición para formar figuras planas e corpos xeométricos a partir dout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4.4.1. Resolve problemas xeométricos que impliquen dominio dos contidos traballados, utilizando estratexias heurísticas de razoamento (clasificación, recoñecemento das relacións, uso de exemplos contrarios), creando conxecturas, construíndo, argumentando, e tomando decisións, valorando as súas consecuencias e a conveniencia da súa utiliz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AA,CCL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4.4.2. Reflexiona sobre o proceso de resolución de problemas revisando as operacións utilizadas, as unidades dos resultados, comprobando e interpretando as solucións no contexto e propoñendo outras formas de resolvel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5.1.1. Aplica de forma intuitiva a situacións familiares as medidas de centralización: a media aritmética, a moda e o rang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5.1.2. Realiza e interpreta gráficos moi sinxelos: diagramas de barras, poligonais e sectoriais, con datos obtidos de situacións moi próxim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5.2.1. Realiza análise crítica e argumentada sobre as informacións que se presentan mediante gráficas estatístic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AA,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5.3.1. Identifica situacións de carácter aleatori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5.3.2. Realiza conxecturas e estimacións sobre algúns xogos (moedas, dados, cartas, loterías…)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T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5.4.1. Resolve problemas que impliquen dominio dos contidos propios da estatística e probabilidade, utilizando estratexias heurísticas, de razoamento (clasificación, recoñecemento das relacións, uso de exemplos contrarios…), creando conxecturas, construíndo, argumentando e tomando decisións, valorando as consecuencias destas e a conveniencia da súa utiliz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T,CAA,CCL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MTB5.4.2. Reflexiona sobre o proceso de resolución de problemas revisando as operacións utilizadas, as unidades dos resultados, comprobando e interpretando as solucións no contexto e propoñendo outras formas de resolvel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MCT,CAA,CCL,CSIEE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2:00Z</dcterms:created>
  <dc:creator>Usuario</dc:creator>
  <dc:description/>
  <cp:keywords/>
  <dc:language>en-US</dc:language>
  <cp:lastModifiedBy>Jose</cp:lastModifiedBy>
  <dcterms:modified xsi:type="dcterms:W3CDTF">2015-05-27T18:31:00Z</dcterms:modified>
  <cp:revision>4</cp:revision>
  <dc:subject/>
  <dc:title>ÁREA:</dc:title>
</cp:coreProperties>
</file>