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XÁREA</w:t>
            </w:r>
            <w:r>
              <w:rPr/>
              <w:t>:    LINGUA GALEGA E LITERATURA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1.1. Comprende as ideas principais dun texto oral sinxelo, procedentes da radio, da televisión ou de internet, identifica o tema e elabora un resumo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1.2. Comprende o significado literal e inferencial dun texto oral sinxelo, distinguindo, de maneira xeral, información de opin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2.1. Accede a documentos audiovisuais e dixitais, para obter, seleccionar e clasificar, con certa autonomía, a información relevante e necesaria para realizar traballos ou completar información, valorando os medios de comunicación como instrumento de aprendizax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D,CAA,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2.2. Elabora textos orais sinxelos imitando modelos de calquera medio de comunic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D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3.1. Interpreta en producións orais a retranca, a ironía e os dobres sentid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4.1. Participa axeitadamente nunha conversa entre iguais, comprendendo o que di o interlocutor e intervindo coas propostas propi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CSC,CSE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4.2. Sigue unha exposición da clase e extrae, de xeito global, as ideas máis destacad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4.3. Iníciase na elaboración de pequenas exposicións orais na aula adecuando o discurso ás diferentes necesidades comunicativas (narrar, describir e expoñer), utilizando o dicionario se é precis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IEE, 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4.4. Participa activamente no traballo en grupo, así como nos debat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SIEE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4.5. Identifica o grao de formalidade da situación de comunicación e axusta a este a súa produ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5.1. Atende as intervencións dos e das demais en actos de fala orais, sen interromper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5.2. Respecta as opinións dos e das dem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6.1. Respecta as quendas de palabra nos intercambios or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LGB1.6.2. Respecta as opinións das persoas participantes nos intercambios orais e é consciente da posibilidade de empregar a lingua galega en calquera intercambio oral dentro da escola ou fóra dela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6.3. Emprega unha postura e xestualidade adaptada ao discurso, para reforzalo e facilitar a súa comprens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SC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6.4. Exprésase cunha pronuncia e dicción correctas: articulación, ritmo, entoación e volum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SC,CCEC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  LINGUA GALEGA E LITERATURA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6.5. Participa na conversa formulando e contestando preguntas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,CCEC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7.1. Planifica e elabora un discurso oral coherente, sen contradicións nin repeticións innecesarias, utilizando un vocabulario adecuado á súa idad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7.2. Elabora un discurso oral cohesivo, utilizando nexos básicos adecuad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7.3. Emprega o rexistro lingüístico (formal ou informal) adecuado a cada context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7.4. Amosa un discurso oral fluído, claro, cunha pronuncia e entoación axeitada e propia da lingua galeg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8.1. Elabora textos sinxelos propios dos medios de comunic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D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9.1. Utiliza a expresividade corporal: miradas e postura corporal para reforzar o sentido das súas producións or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CEC,CSC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10.1. Amosa respecto ás ideas dos e das demais e contribúe ao traballo en grup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11.1. Interésase por expresarse oralmente coa pronuncia e entoación adecuada a cada acto comunicativ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AA,CCEC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12.1. Usa, de maneira xeral, unha linguaxe non sexist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12.2. Usa, de maneira xeral, unha linguaxe respectuosa coas diferenz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13.1. Recoñece textos orais sinxelos pertencentes a diferentes variedades dialectais moi evidentes da lingua galeg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13.2. Valora as diferenzas dialectais orais da lingua galega como un símbolo de riqueza lingüística e cultural e o estándar como variante unificador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14.1. Identifica a lingua galega oral con calquera contexto profesional: sanidade, educación, medios de comunicación..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1.14.2. Recoñece a validez da lingua galega para conversas con persoas coñecidas ou descoñecid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CEC,CSC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  LINGUA GALEGA E LITERATURA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1.1. Comprende a información relevante de textos procedentes dos medios de comunicación social ou propios de situacións cotiás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D,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1.2. Identifica as ideas principais e secundarias dun texto (narrativo, descritivo e expositivo)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1.3. Busca, localiza e selecciona información concreta dun texto sinxelo, deducindo o significado de palabras e expresións polo context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1.4. Interpreta, personificacións, hipérboles, ironías e dobres sentidos en text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1.5. Identifica a estrutura dun texto e recoñece algúns mecanismos de cohesión (repeticións, sinónimos, anáforas)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1.6. Identifica o punto de vista do autor ou autora e diferencia, de maneira xeral, información, opinión e publicidade de carácter bastante evident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1.7. Emprega o dicionario para resolver as dúbidas de vocabulario que atopa nos text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1.8. Fai unha lectura rápida, selectiva ou integral en función das necesidades de cada moment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CSIEE</w:t>
            </w:r>
          </w:p>
        </w:tc>
      </w:tr>
      <w:tr>
        <w:trPr>
          <w:trHeight w:val="803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2.1. Interpreta e comprende, de maneira xeral, a información de gráficos, esquemas sinxelos e ilustracións redundantes, relacionándoa co contido do texto que acompañ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AA,CSC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3.1. Realiza o subliñado das ideas principais dun texto sinxel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3.2. Esquematiza as ideas dun texto sinxelo, indicando as ideas principais e secundari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3.3. Realiza o resumo dun texto sinxel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4.1. Deduce o posible contido dun texto sinxelo antes de lelo, axudándose do título e as ilustración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4.2. Relé un texto e marca as palabras clave para acadar a comprensión integral, cando é precis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5.1. Utiliza as tecnoloxías da información para localizar e seleccionar a información nun texto sinxelo adecuado á súa idad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D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LGB2.5.2. Utiliza as tecnoloxías da información para organizar a información dun texto sinxelo adecuado á súa idade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D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5.3. Utiliza dicionarios dixitais para interpretar a información dun text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CD,CSIEE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  LINGUA GALEGA E LITERATURA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LGB2.6.1. Realiza diferentes tipos de lectura en función de cada texto: de investigación, de aprendizaxe, de gozo persoal ou de resolución de problemas. 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IEE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7.1. Descodifica con precisión e rapidez as palab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7.2. Le textos en voz alta con fluidez e precis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7.3. Le textos en voz alta con ritmo, velocidade e ton da voz adecuad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7.4. Le en voz alta adaptándose ao interese do auditorio: gozar escoitando, obter nova información..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7.5. Fai lecturas dramatizadas de text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8.1. Usa a biblioteca de aula con certa autonomía, para obter datos e informacións, e colabora no seu coidado e mellor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8.2. Usa a biblioteca de centro con certa autonomía,para obter datos e informacións, e colabora no seu coidado e mellor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AA,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8.3. Usa as bibliotecas virtuais, para obter datos e informacións, con certa autonomí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CD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9.1. Amosa interese pola conservación e organización dos seus libros físicos e/ou virtu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10.1. Amosa interese pola lectura como fonte de aprendizaxe e medio de comunic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CSC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11.1. Selecciona persoalmente as lecturas que desexa realizar e é quen de xustificalas en función dos seus gustos e necesidad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11.2. Expresa, de maneira sinxela, opinións e valoracións sobre as lecturas feit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12.1. Identifica, de maneira global, as diferenzas lingüísticas, bastante evidentes, das variedades da lingua galeg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2.12.2. Valora a variedade interna da lingua como símbolo de riqueza lingüística e cultural, así como o estándar como variante unificador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,CCEC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  LINGUA GALEGA E LITERATURA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3.1.1. Planifica a elaboración do texto, antes de comezar a escribir, xerando ideas, seleccionando e estruturando a información, mediante notas, esquemas ou guións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IEE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>
                <w:dstrike/>
              </w:rPr>
            </w:pPr>
            <w:r>
              <w:rPr/>
              <w:t>LGB3.1.2. Elabora o texto cunha estrutura definida, con coherencia e cohesionando, de maneira xeral, os enunciad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dstrike/>
                <w:sz w:val="28"/>
                <w:szCs w:val="28"/>
              </w:rPr>
            </w:pPr>
            <w:r>
              <w:rPr>
                <w:rFonts w:cs="Arial" w:ascii="Arial" w:hAnsi="Arial"/>
                <w:dstrike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>
                <w:strike/>
              </w:rPr>
            </w:pPr>
            <w:r>
              <w:rPr/>
              <w:t xml:space="preserve">LGB3.1.3. Utiliza os signos de puntuación (punto, coma, punto e coma, dous puntos, puntos suspensivos, signos de exclamación e interrogación)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3.1.4. Aplica, de maneira xeral, a norma lingüística: ortografía, acentuación, léxico, morfosintaxe e usa, habitualmente, unha linguaxe non sexist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SC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3.1.5. Escribe e presenta textos propios elaborando borrador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3.1.6. Usa o dicionario durante a elaboración de text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LGB3.2.1. Elabora, en diferentes soportes, textos propios da vida cotiá e académica, imitando modelos: cartas e correos electrónicos, mensaxes curtas, normas, notas e invitacións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AA,CD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3.2.2. Redacta textos xornalísticos (noticias, crónicas, reportaxes, entrevistas) e (anuncios e carteis), imitando modelos publicitarios moi sinxel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SC,CCEC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3.2.3. Crea diferentes tipos de textos (narrativos, expositivos, descritivos ou argumentativos) seguindo un guión establecido e adaptando a linguaxe ás características de cada xéner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>
                <w:dstrike/>
              </w:rPr>
            </w:pPr>
            <w:r>
              <w:rPr/>
              <w:t>LGB3.2.4. Escribe textos coherentes e empregando algúns elementos básicos de cohesión, usando o rexistro adecuad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dstrike/>
                <w:sz w:val="28"/>
                <w:szCs w:val="28"/>
              </w:rPr>
            </w:pPr>
            <w:r>
              <w:rPr>
                <w:rFonts w:cs="Arial" w:ascii="Arial" w:hAnsi="Arial"/>
                <w:dstrike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SC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3.2.5. Resume o contido de textos sinxelos propios do ámbito da vida persoal ou familiar ou dos medios de comunic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SC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>
                <w:dstrike/>
              </w:rPr>
            </w:pPr>
            <w:r>
              <w:rPr/>
              <w:t>LGB3.3.1. Elabora textos escritos propios do ámbito académico (cuestionarios, resumos, descricións, explicacións...) para obter, organizar e comunicar inform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dstrike/>
                <w:sz w:val="28"/>
                <w:szCs w:val="28"/>
              </w:rPr>
            </w:pPr>
            <w:r>
              <w:rPr>
                <w:rFonts w:cs="Arial" w:ascii="Arial" w:hAnsi="Arial"/>
                <w:dstrike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3.4.1. Elabora textos sinxelos que combinan a linguaxe verbal e non verbal: carteis publicitarios, anuncios, cómic, contos, poemas, cancións e anécdot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,CCECCAA</w:t>
            </w:r>
          </w:p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3.4.2. Escribe textos sinxelos de carácter creativ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3.4.3. Aprecio polos usos creativos da linguax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AA,CSIEE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  LINGUA GALEGA E LITERATURA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3.5.1. Busca e selecciona información en diferentes fontes e soportes dixitais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D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>
                <w:dstrike/>
              </w:rPr>
            </w:pPr>
            <w:r>
              <w:rPr/>
              <w:t>LGB3.5.2. Emprega procesadores de textos con certa autonomí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dstrike/>
                <w:sz w:val="28"/>
                <w:szCs w:val="28"/>
              </w:rPr>
            </w:pPr>
            <w:r>
              <w:rPr>
                <w:rFonts w:cs="Arial" w:ascii="Arial" w:hAnsi="Arial"/>
                <w:dstrike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CSIEE,CD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3.5.3. Utiliza, habitualmente, correctores de text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D,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3.5.4. Utiliza as TIC, con certa autonomía, para realizar presentacións element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D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3.6.1. Usa recursos gráficos e paratextuais para facilitar a comprensión dos textos e ilustralos de maneira creativ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D,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>
                <w:strike/>
              </w:rPr>
            </w:pPr>
            <w:r>
              <w:rPr/>
              <w:t>LGB3.7.1. Coida a presentación dos textos seguindo as normas básicas de presentación establecidas: marxes, disposición no papel, limpeza, calidade caligráfica, separación entre parágrafos, interliñado… en calquera soport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D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3.7.2. Valora a lingua escrita como medio de comunic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4.1.1. Recoñece as diferentes categorías gramaticais pola súa función na lingua: substantivo, artigo, pronome, adxectivo, adverbio, verbo e preposi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4.1.2. Conxuga e usa con corrección as formas verbais persoais e non persoais dos verb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4.1.3. Diferencia as sílabas que conforman cada palabra, diferenciando a sílaba tónica das áton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4.1.4. Identifica e clasifica os diferentes tipos de enunciado: declarativo, interrogativo, exclamativo, imperativ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4.1.5. Recoñece as oracións simples, comprende o seu significado, utiliza correctamente a concordancia de xénero e número e identifica o verbo e os seus complementos: o suxeito, así como os complementos do nom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4.2.1. Aplica xeralmente as normas de acentuación xerais e de acentuación diacrítica e aprecia o seu valor social e a necesidade de cinguirse a el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4.2.2. Coñece e utiliza as normas ortográficas, aplicándoas nas súas producións escritas con especial atención nas regras do h, b/v, c/cc, s/x, ll/i/x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SC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LGB4.3.1. Emprega con corrección os signos de puntuación, facendo unha valoración dos resultado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4.3.2. Usa unha sintaxe adecuada nas súas produción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  LINGUA GALEGA E LITERATURA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4.3.3. Respecta, de xeito xeral, as normas morfosintácticas de colocación do pronome átono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SC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4.4.1. Usa diversos conectores básicos entre oracións: causa, consecuencia, finalidade, contradición..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4.4.2. Recoñece determinados procesos de cohesión nos textos: anáfora, sinónimos..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B4.5.1. Identifica, en oracións sinxelas, o papel semántico do suxeito.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B4.5.2. Recoñece se a oración é activa ou pasiva e é quen de facer a transformación dunha noutr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B4.6.1. Transforma un texto sinxelo narrativo de estilo directo noutro de estilo indirect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4.7.1. Usa axeitadamente o dicionario en papel ou dixital para buscar calquera palabra, seleccionando a acepción precisa segundo cada contexto e como consulta ortográfic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,CD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4.7.2. Recoñece e crea palabras derivadas (prefixación e sufixación) e compostas, identificando e formando familias de palab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4.7.3. Recoñece e usa sinónimos, antónimos, homónimos, palabras polisémicas de uso frecuente, frases feitas, siglas e abreviatu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4.8.1. Coñece, de xeito xeral, as características máis relevantes (históricas, socioculturais...) da lingua galeg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4.8.2. Identifica e valora a lingua galega dentro da realidade plurilingüe e pluricultural de España e de Europ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SC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 xml:space="preserve">LGB4.9.1. Recoñece, de forma xeral, e evita as interferencias entre as linguas que está a aprender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4.9.2 Identifica diferenzas, regularidades e semellanzas, ortográficas e léxicas entre todas as linguas que coñece e/ou está a aprender, como punto de apoio para a súa aprendizax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5.1.1. Escoita, memoriza e reproduce textos procedentes da literatura popular oral galega (refráns, adiviñas, lendas, contos, poemas, conxuros, ditos,cantigas) e da literatura galega en xeral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AA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5.1.2. Valora os textos da literatura oral galega como fonte de coñecemento da nosa cultura e como recurso de gozo perso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5.2.1. Le en silencio obras e textos en galego da literatura infantil, adaptacións breves de obras clásicas e literatura actual, adaptadas á idade e en diferentes soport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CEC,CD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  LINGUA GALEGA E LITERATURA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5.2.2. Le en voz alta obras e textos en galego da literatura infantil, adaptacións breves de obras clásicas e literatura actual, adaptadas á idade e en diferentes soportes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CEC,CD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5.3.1. Identifica as características principais dos diferentes xéneros literarios: narrativa, poesía e teatr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5.3.2. Distingue algúns recursos retóricos e métricos propios dos poem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5.3.3. Identifica e emprega algunhas figuras literarias: comparacións, personificacións, hipérboles e xogos de palab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CEC,CAA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5.3.4. Identifica os temas recorrentes na literatur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5.4.1. Recrea e compón poemas e relatos, a partir de modelos sinxelos, para comunicar sentimentos, emocións, estados de ánimo e lembranz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CEC,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5.5.1. Participa activamente en dramatizacións de textos literari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5.6.1. Valora a literatura en calquera lingua, como vehículo de comunicación, fonte de coñecemento e como recurso de gozo perso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,CSC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5.7.1. Compara imaxes, símbolos e mitos sinxelos doutras culturas cos da cultura galega, amosando interese e respect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,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LGB5.7.2. Amosa curiosidade por coñecer outras costumes e formas de relación social, respectando e valorando a diversidade cultur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SC,CCEC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2z0">
    <w:name w:val="WW8Num2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tabs>
        <w:tab w:val="clear" w:pos="708"/>
        <w:tab w:val="left" w:pos="851" w:leader="none"/>
      </w:tabs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55:00Z</dcterms:created>
  <dc:creator>Usuario</dc:creator>
  <dc:description/>
  <cp:keywords/>
  <dc:language>en-US</dc:language>
  <cp:lastModifiedBy>usuario</cp:lastModifiedBy>
  <dcterms:modified xsi:type="dcterms:W3CDTF">2015-01-26T13:43:00Z</dcterms:modified>
  <cp:revision>3</cp:revision>
  <dc:subject/>
  <dc:title>ÁREA:</dc:title>
</cp:coreProperties>
</file>