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GALEGA  E  LITERATURA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1.1. Comprende as ideas principais dun texto oral sinxelo dos medios de comunicación, extraendo o sentido global da mensaxe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AA</w:t>
            </w:r>
          </w:p>
        </w:tc>
      </w:tr>
      <w:tr>
        <w:trPr>
          <w:trHeight w:val="25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 xml:space="preserve">LGB1.1.2. Identifica </w:t>
            </w:r>
            <w:r>
              <w:rPr>
                <w:i/>
              </w:rPr>
              <w:t>quen</w:t>
            </w:r>
            <w:r>
              <w:rPr/>
              <w:t xml:space="preserve">, </w:t>
            </w:r>
            <w:r>
              <w:rPr>
                <w:i/>
              </w:rPr>
              <w:t xml:space="preserve">que </w:t>
            </w:r>
            <w:r>
              <w:rPr/>
              <w:t xml:space="preserve">e </w:t>
            </w:r>
            <w:r>
              <w:rPr>
                <w:i/>
              </w:rPr>
              <w:t xml:space="preserve">onde </w:t>
            </w:r>
            <w:r>
              <w:rPr/>
              <w:t>nunha notici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CAA</w:t>
            </w:r>
          </w:p>
        </w:tc>
      </w:tr>
      <w:tr>
        <w:trPr>
          <w:trHeight w:val="562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GB1.1.3. Elabora un breve resumo, a partir de preguntas, dun texto oral sinxelo e valora os informativos da radio e da televisión como fonte de inform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C</w:t>
            </w:r>
          </w:p>
        </w:tc>
      </w:tr>
      <w:tr>
        <w:trPr>
          <w:trHeight w:val="57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2.1. Usa e manexa documentos impresos, audiovisuais e dixitais para obter a información máis importante e necesari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CL, CD, CAA, CSC</w:t>
            </w:r>
          </w:p>
        </w:tc>
      </w:tr>
      <w:tr>
        <w:trPr>
          <w:trHeight w:val="56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2.2. Selecciona informacións relevantes dos documentos audiovisuais para realizar tarefas de aprendizax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D, CAA, CSIEE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3.1. Participa nunha conversa entre iguais, comprendendo o que di o interlocutor e intervindo adecuadament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CAA, CSIEE</w:t>
            </w:r>
          </w:p>
        </w:tc>
      </w:tr>
      <w:tr>
        <w:trPr>
          <w:trHeight w:val="5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3.2. Sigue unha exposición da clase e extrae o sentido global e as informacións máis relevantes, preguntando se é necesario para verificar a súa comprens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83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1.3.3. Elabora e produce textos orais sinxelos (explicacións, breves exposicións, narracións curtas...) presentando as ideas cunha coherencia lineal elemental e responde preguntas aclaratorias elementais sobre o seu contid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IEE, CAA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GB1.3.4. Participa no traballo en grup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IEE, CAA</w:t>
            </w:r>
          </w:p>
        </w:tc>
      </w:tr>
      <w:tr>
        <w:trPr>
          <w:trHeight w:val="28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1.4.1. Atende as intervencións dos e das demais, en conversas e exposicións sen interromper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27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GB1.4.2. Respecta as opinións da persoa que fal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29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5.1. Respecta as quendas de palabra nos intercambios or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CL, CSC, CAA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GB1.5.2. Respecta as opinións das persoas participantes nos intercambios or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CSC, CCEC</w:t>
            </w:r>
          </w:p>
        </w:tc>
      </w:tr>
      <w:tr>
        <w:trPr>
          <w:trHeight w:val="55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1.5.3. Utiliza a lingua galega en calquera situación de comunicación dentro da aula e valora o seu uso fóra del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CL, CSC, CCEC</w:t>
            </w:r>
          </w:p>
        </w:tc>
      </w:tr>
      <w:tr>
        <w:trPr>
          <w:trHeight w:val="705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1.5.4. Emprega unha postura e xestualidade que transmite predisposición para interactuar cos dem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SC, CC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54"/>
        <w:gridCol w:w="356"/>
        <w:gridCol w:w="358"/>
        <w:gridCol w:w="358"/>
        <w:gridCol w:w="358"/>
        <w:gridCol w:w="354"/>
        <w:gridCol w:w="6"/>
        <w:gridCol w:w="438"/>
        <w:gridCol w:w="15"/>
        <w:gridCol w:w="424"/>
        <w:gridCol w:w="29"/>
        <w:gridCol w:w="410"/>
        <w:gridCol w:w="43"/>
        <w:gridCol w:w="396"/>
        <w:gridCol w:w="57"/>
        <w:gridCol w:w="382"/>
        <w:gridCol w:w="2125"/>
      </w:tblGrid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GALEGA  E  LITERATURA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GALEGA  E  LITERATURA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5.5. Exprésase cunha pronuncia e dicción correctas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CL, CSC, CCEC</w:t>
            </w:r>
          </w:p>
        </w:tc>
      </w:tr>
      <w:tr>
        <w:trPr>
          <w:trHeight w:val="53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LGB1.5.6. Participa na conversa formulando e contestando pregunt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C,  CCEC,CAA</w:t>
            </w:r>
          </w:p>
        </w:tc>
      </w:tr>
      <w:tr>
        <w:trPr>
          <w:trHeight w:val="2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GB1.6.1. Elabora un discurso oral coherente, utilizando un vocabulario adecuado á súa idad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AA</w:t>
            </w:r>
          </w:p>
        </w:tc>
      </w:tr>
      <w:tr>
        <w:trPr>
          <w:trHeight w:val="29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6.2. Elabora un discurso oral cohesivo, utilizando algúns nexos básic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CL</w:t>
            </w:r>
          </w:p>
        </w:tc>
      </w:tr>
      <w:tr>
        <w:trPr>
          <w:trHeight w:val="56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6.3. Amosa un discurso oral, claro, cunha pronuncia e entoación axeitadas e propias da lingua galeg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CEC</w:t>
            </w:r>
          </w:p>
        </w:tc>
      </w:tr>
      <w:tr>
        <w:trPr>
          <w:trHeight w:val="56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7.1. Elabora textos orais sinxelos propios dos medios de comunicación mediante simul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lang w:val="en-US"/>
              </w:rPr>
            </w:pPr>
            <w:r>
              <w:rPr>
                <w:lang w:val="en-US"/>
              </w:rPr>
              <w:t>CCL, CSC, CAA, CSIEE, CD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27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8.1. Amosa respecto ás ideas e achegas dos e das demais e contribúe ao traballo en grup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, CSIEE</w:t>
            </w:r>
          </w:p>
        </w:tc>
      </w:tr>
      <w:tr>
        <w:trPr>
          <w:trHeight w:val="56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1.9.1. Interésase por expresarse oralmente coa pronuncia e entoación adecuada a cada acto comunicativ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IEE, CAA, CCEC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GB1.10.1. Usa, de forma xeral, unha linguaxe non sexist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28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1.10.2. Identifica o uso de linguaxe discriminatoria e sexista evident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27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GB1.11.1. Compara textos orais sinxelos producidos en diferentes variedades dialectais da lingua galeg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CEC</w:t>
            </w:r>
          </w:p>
        </w:tc>
      </w:tr>
      <w:tr>
        <w:trPr>
          <w:trHeight w:val="58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1.12.1. Identifica a lingua galega oral con diversos contextos profesionais: sanidade, educación, medios de comunicación..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CL, CCEC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GB1.12.2. Recoñece a validez da lingua galega para conversas con persoas coñecidas ou descoñecid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CSC, CCEC</w:t>
            </w:r>
          </w:p>
        </w:tc>
      </w:tr>
      <w:tr>
        <w:trPr>
          <w:trHeight w:val="55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2.1.1. Comprende a información relevante de textos sinxelos procedentes dos medios de comunicación social ou propios de situacións cotiá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CL, CSC, CD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2.1.2. Identifica as ideas principais dun texto sinxelo (narrativo, descritivo, expositivo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2.1.3. Busca, localiza e selecciona información concreta dun texto sinxel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, CSIEE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2.1.4. Interpreta, personificacións e hipérboles en textos sinxel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, CSIEE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2.1.5. Identifica a estrutura xeral dun tex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</w:t>
            </w:r>
          </w:p>
        </w:tc>
      </w:tr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GALEGA  E  LITERATURA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2.1.6. Emprega o dicionario, de xeito guiado, para resolver as dúbidas de vocabulario que atopa nos textos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right="213" w:hanging="227"/>
              <w:rPr/>
            </w:pPr>
            <w:r>
              <w:rPr/>
              <w:t>CCL, CAA, CSIEE</w:t>
            </w:r>
          </w:p>
        </w:tc>
      </w:tr>
      <w:tr>
        <w:trPr>
          <w:trHeight w:val="53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LGB2.2.1. Interpreta e comprende, de maneira xeral, a información de sinxelos gráficos e ilustracións, relacionando esta co contido do texto que a acompañ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CCL, CSC,  CSIEEE,CAA, CMCT</w:t>
            </w:r>
          </w:p>
        </w:tc>
      </w:tr>
      <w:tr>
        <w:trPr>
          <w:trHeight w:val="2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GB2.3.1. Realiza o subliñado das ideas principais dun texto sinxel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AA</w:t>
            </w:r>
          </w:p>
        </w:tc>
      </w:tr>
      <w:tr>
        <w:trPr>
          <w:trHeight w:val="29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2.3.2. Realiza o resumo, a partir de preguntas, dun texto sinxel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CL, CAA</w:t>
            </w:r>
          </w:p>
        </w:tc>
      </w:tr>
      <w:tr>
        <w:trPr>
          <w:trHeight w:val="56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2.4.1. Deduce, de maneira xeral, o posible contido dun texto antes de lelo, axudándose do título e as ilustración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, CSIEE</w:t>
            </w:r>
          </w:p>
        </w:tc>
      </w:tr>
      <w:tr>
        <w:trPr>
          <w:trHeight w:val="26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2.4.2. Relé un texto e marca as palabras clave para acadar a comprensión,cando  é precis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lang w:val="en-US"/>
              </w:rPr>
            </w:pPr>
            <w:r>
              <w:rPr>
                <w:lang w:val="en-US"/>
              </w:rPr>
              <w:t>CCL,CAA, CSIEE.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54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2.5.1. Utiliza de xeito guiado as tecnoloxías da información para obter información e modelos para a lectur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, CD</w:t>
            </w:r>
          </w:p>
        </w:tc>
      </w:tr>
      <w:tr>
        <w:trPr>
          <w:trHeight w:val="306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2.5.2. Utiliza de xeito guiado dicionarios dixitais para interpretar a información dun tex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IEE, CAA, CD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GB2.6.1. Descodifica sen dificultade as palabr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28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2.6.2. Le textos sinxelos en voz alta sen dificultad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7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GB2.6.3. Le textos, adaptados e próximos á súa experiencia, en silencio, sen dificultad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58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2.7.1. Utiliza as biblioteca de aula e de centro respectando as normas básicas do seu o funcionamen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CL, CSC, CAA</w:t>
            </w:r>
          </w:p>
        </w:tc>
      </w:tr>
      <w:tr>
        <w:trPr>
          <w:trHeight w:val="54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LGB2.7.2. Valora as bibliotecas de aula e de centro como instrumento cotián de busca de información e fonte de recursos textuais divers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CSC, CAA</w:t>
            </w:r>
          </w:p>
        </w:tc>
      </w:tr>
      <w:tr>
        <w:trPr>
          <w:trHeight w:val="28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2.7.3. Participa en actividades literarias do centr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CL, CSC, CCEC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2.8.1. Coida, conserva e organiza os seus libr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CA, CSC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2.9.1. Amosa interese pola lectura como fonte de aprendizaxe e medio de comunicación e de lecer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, CSC, CCEC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2.10.1. Selecciona textos do seu interese, en función dos seus gustos e preferenci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</w:t>
            </w:r>
          </w:p>
        </w:tc>
      </w:tr>
      <w:tr>
        <w:trPr>
          <w:trHeight w:val="39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3.1.1. Planifica a elaboración do texto, antes de comezar a escribir, xerando ideas, seleccionando e estruturando a inform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, CSIEE</w:t>
            </w:r>
          </w:p>
        </w:tc>
      </w:tr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GALEGA  E  LITERATURA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3.1.2. Elabora o texto, con coherencia xeral e de xeito creativo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AA, CSIEE</w:t>
            </w:r>
          </w:p>
        </w:tc>
      </w:tr>
      <w:tr>
        <w:trPr>
          <w:trHeight w:val="53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LGB3.1.3. Aplica, de forma xeral, os signos de puntuación (punto, coma, dous puntos, puntos suspensivos, signos de exclamación e interrogación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</w:t>
            </w:r>
          </w:p>
        </w:tc>
      </w:tr>
      <w:tr>
        <w:trPr>
          <w:trHeight w:val="28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GB3.1.4. Aplica, de maneira xeral, a norma lingüística: ortografía, léxico, morfosintax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C, CCEC</w:t>
            </w:r>
          </w:p>
        </w:tc>
      </w:tr>
      <w:tr>
        <w:trPr>
          <w:trHeight w:val="57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3.2.1. Elabora, en diferentes soportes, textos propios da vida cotiá e académica, imitando modelos: cartas e correos electrónicos, mensaxes curtas, normas de convivencia, avisos, instrucións…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CCL, CD, CAA.</w:t>
            </w:r>
          </w:p>
        </w:tc>
      </w:tr>
      <w:tr>
        <w:trPr>
          <w:trHeight w:val="27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3.2.2. Redacta textos xornalísticos (noticias) e publicitarios (anuncios e carteis) de xeito creativ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CAA, CCEC</w:t>
            </w:r>
          </w:p>
        </w:tc>
      </w:tr>
      <w:tr>
        <w:trPr>
          <w:trHeight w:val="29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3.2.3. Elabora diferentes tipos de textos (narrativos e descritivos) seguindo un guión establecid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2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3.2.4. Escribe textos coherentes empregando algúns elementos de cohes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CCEC</w:t>
            </w:r>
          </w:p>
        </w:tc>
      </w:tr>
      <w:tr>
        <w:trPr>
          <w:trHeight w:val="57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3.2.5. Resume brevemente o contido de textos sinxelos, a partir de preguntas, propios do ámbito da vida persoal ou familiar ou dos medios de comunic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CAA</w:t>
            </w:r>
          </w:p>
        </w:tc>
      </w:tr>
      <w:tr>
        <w:trPr>
          <w:trHeight w:val="56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LGB3.3.1. Elabora por escrito textos do ámbito académico moi sinxelos (cuestionarios, resumos, descricións, explicacións...) para obter e comunicar inform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IEE, CAA</w:t>
            </w:r>
          </w:p>
        </w:tc>
      </w:tr>
      <w:tr>
        <w:trPr>
          <w:trHeight w:val="55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3.4.1. Elabora textos sinxelos que combinan a linguaxe verbal e non verbal: carteis publicitarios, anuncios, cómic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CCL, CSC, CAA, CSIEE, CCEC</w:t>
            </w:r>
          </w:p>
        </w:tc>
      </w:tr>
      <w:tr>
        <w:trPr>
          <w:trHeight w:val="27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GB3.5.1. Usa de xeito guiado, programas informáticos de procesamento de text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D, CAA, CSIEE</w:t>
            </w:r>
          </w:p>
        </w:tc>
      </w:tr>
      <w:tr>
        <w:trPr>
          <w:trHeight w:val="57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3.6.1. Usa recursos gráficos e paratextuais sinxelos (ilustracións, subliñados, gráficos e tipografía) para facilitar a comprensión dos textos.</w:t>
            </w:r>
          </w:p>
          <w:p>
            <w:pPr>
              <w:pStyle w:val="Normal"/>
              <w:spacing w:lineRule="atLeast" w:line="0" w:before="0" w:after="0"/>
              <w:ind w:right="-35" w:hanging="0"/>
              <w:rPr>
                <w:rFonts w:ascii="Calibri" w:hAnsi="Calibri" w:cs="Calibri"/>
                <w:sz w:val="22"/>
                <w:szCs w:val="22"/>
                <w:lang w:val="gl-ES"/>
              </w:rPr>
            </w:pPr>
            <w:r>
              <w:rPr>
                <w:rFonts w:cs="Calibri"/>
                <w:sz w:val="22"/>
                <w:szCs w:val="22"/>
                <w:lang w:val="gl-E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gl-ES"/>
              </w:rPr>
            </w:pPr>
            <w:r>
              <w:rPr>
                <w:rFonts w:cs="Arial" w:ascii="Arial" w:hAnsi="Arial"/>
                <w:sz w:val="28"/>
                <w:szCs w:val="28"/>
                <w:lang w:val="gl-E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CL, CD, CSIEE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GB3.6.2. Ilustra creativamente os seus textos con imaxes redundantes co seu contid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D, CSIEE</w:t>
            </w:r>
          </w:p>
        </w:tc>
      </w:tr>
      <w:tr>
        <w:trPr>
          <w:trHeight w:val="550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3.7.1. Coida a presentación dos textos seguindo as normas básicas de presentación establecidas: marxes, disposición no papel, limpeza, calidade caligráfica, separación entre parágrafos, interliñado…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CL, CD, CAA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3.7.2. Valora a lingua escrita como medio de comunicación e de expresión creativ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SC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4.1.1. Sinala a denominación dos textos traballados e recoñece nestes, enunciados, palabras e sílab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4.1.2. Identifica as formas verbai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</w:t>
            </w:r>
          </w:p>
        </w:tc>
      </w:tr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GALEGA  E  LITERATURA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4.1.3. Separa as sílabas que conforman cada palabra, diferenciando a sílaba tónica das átonas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AA</w:t>
            </w:r>
          </w:p>
        </w:tc>
      </w:tr>
      <w:tr>
        <w:trPr>
          <w:trHeight w:val="25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LGB4.1.4. Identifica nun texto substantivos e adxectiv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AA</w:t>
            </w:r>
          </w:p>
        </w:tc>
      </w:tr>
      <w:tr>
        <w:trPr>
          <w:trHeight w:val="28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GB4.1.5. Sinala o xénero e número de palabras dadas e é quen de cambial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C, CCEC</w:t>
            </w:r>
          </w:p>
        </w:tc>
      </w:tr>
      <w:tr>
        <w:trPr>
          <w:trHeight w:val="2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4.2.1. Aprecia o valor social das normas ortográficas e a necesidade de cinguirse a el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C, CCEC</w:t>
            </w:r>
          </w:p>
        </w:tc>
      </w:tr>
      <w:tr>
        <w:trPr>
          <w:trHeight w:val="56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4.2.2. Utiliza as normas ortográficas básicas, aplicándoas nas súas producións escritas, con especial atención ás maiúscul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 CCEC</w:t>
            </w:r>
          </w:p>
        </w:tc>
      </w:tr>
      <w:tr>
        <w:trPr>
          <w:trHeight w:val="29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4.3.1. Emprega, de forma xeral, os signos de puntuación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4.3.2. Usa unha sintaxe elemental adecuada nas súas produción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26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4.3.3. Respecta, de xeito xeral, as normas morfosintácticas de colocación do pronome áton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, CCEC</w:t>
            </w:r>
          </w:p>
        </w:tc>
      </w:tr>
      <w:tr>
        <w:trPr>
          <w:trHeight w:val="28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71" w:hanging="0"/>
              <w:rPr/>
            </w:pPr>
            <w:r>
              <w:rPr/>
              <w:t>LGB4.4.1. Usa diversos conectores básicos entre oracións: adición e caus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277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GB4.5.1. Usa o dicionario en papel ou dixital de xeito guiado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CCL, CSC, CAA, CSIEE, CCEC</w:t>
            </w:r>
          </w:p>
        </w:tc>
      </w:tr>
      <w:tr>
        <w:trPr>
          <w:trHeight w:val="275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GB4.6.1. Recoñece palabras derivadas e compostas, identificando e formando familias de palabr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29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lang w:val="gl-ES"/>
              </w:rPr>
            </w:pPr>
            <w:r>
              <w:rPr/>
              <w:t>LGB4.6.2. Recoñece e usa sinónimos, antónimos e palabras polisémicas básic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70" w:hanging="0"/>
              <w:rPr/>
            </w:pPr>
            <w:r>
              <w:rPr/>
              <w:t>CCL, CAA</w:t>
            </w:r>
          </w:p>
        </w:tc>
      </w:tr>
      <w:tr>
        <w:trPr>
          <w:trHeight w:val="284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GB4.7.1. Valora a lingua galega dentro da realidade plurilingüe e pluricultural de España e de Europ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CEC</w:t>
            </w:r>
          </w:p>
        </w:tc>
      </w:tr>
      <w:tr>
        <w:trPr>
          <w:trHeight w:val="846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4.8.1. Identifica diferenzas, regularidades e semellanzas sintácticas, ortográficas, morfolóxicas e léxicas moi evidentes e básicas entre todas as linguas que coñece e/ou está a aprender, como punto de apoio para a súa aprendizax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CL, CCEC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LGB5.1.1. Escoita, memoriza e reproduce textos sinxelos procedentes da literatura popular oral galega (adiviñas, lendas, contos, poemas, cancións, ditos) e da literatura galega en xer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AA, CCEC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5.1.2. Valora os textos da literatura oral galega como fonte de coñecemento da nosa cultura e como recurso de gozo perso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CEC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5.2.1. Le en silencio obras e textos en galego da literatura infantil, adaptacións breves de obras clásicas e literatura actual, adaptadas á idade e en diferentes soport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CEC, CD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GB5.2.2. Le en voz alta obras e textos en galego da literatura infantil, adaptacións breves de obras clásicas e literatura actual, adaptadas á idade e en diferentes soporte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CEC, CD</w:t>
            </w:r>
          </w:p>
        </w:tc>
      </w:tr>
      <w:tr>
        <w:trPr>
          <w:trHeight w:val="408" w:hRule="exact"/>
        </w:trPr>
        <w:tc>
          <w:tcPr>
            <w:tcW w:w="1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GALEGA  E  LITERATURA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95" w:hRule="exac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9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5.3.1. É quen de identificar o xénero literario ao que pertencen uns textos dados: narrativa, poesía e teatro.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CEC</w:t>
            </w:r>
          </w:p>
        </w:tc>
      </w:tr>
      <w:tr>
        <w:trPr>
          <w:trHeight w:val="541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LGB5.4.1. Recrea e compón poemas e relatos, a partir de modelos sinxelos, para comunicar sentimentos, emocións, preocupacións, desexos, estados de ánimo ou lembranza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CEC, CSC</w:t>
            </w:r>
          </w:p>
        </w:tc>
      </w:tr>
      <w:tr>
        <w:trPr>
          <w:trHeight w:val="289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GB5.5.1. Participa activamente en dramatizacións de situacións e de textos literarios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</w:t>
            </w:r>
          </w:p>
        </w:tc>
      </w:tr>
      <w:tr>
        <w:trPr>
          <w:trHeight w:val="553" w:hRule="exac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GB5.6.1. Valora a literatura en calquera lingua, como vehículo de comunicación e como recurso de gozo perso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CL, CSC, CCEC</w:t>
            </w:r>
          </w:p>
        </w:tc>
      </w:tr>
      <w:tr>
        <w:trPr>
          <w:trHeight w:val="2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GB5.7.1. Amosa curiosidade por coñecer outros costumes e formas de relación social, respectando e valorando a diversidade cultur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/>
            </w:pPr>
            <w:r>
              <w:rPr/>
              <w:t>CCL, CCE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numPr>
        <w:ilvl w:val="0"/>
        <w:numId w:val="2"/>
      </w:num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autoSpaceDE w:val="false"/>
      <w:spacing w:lineRule="exact" w:line="300" w:before="240" w:after="180"/>
      <w:ind w:left="0" w:hanging="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58:00Z</dcterms:created>
  <dc:creator>PC</dc:creator>
  <dc:description/>
  <cp:keywords/>
  <dc:language>en-US</dc:language>
  <cp:lastModifiedBy>PC</cp:lastModifiedBy>
  <dcterms:modified xsi:type="dcterms:W3CDTF">2015-01-18T13:48:00Z</dcterms:modified>
  <cp:revision>3</cp:revision>
  <dc:subject/>
  <dc:title/>
</cp:coreProperties>
</file>