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403"/>
        <w:gridCol w:w="2125"/>
      </w:tblGrid>
      <w:tr>
        <w:trPr>
          <w:trHeight w:val="408" w:hRule="exact"/>
        </w:trPr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EDUCACIÓN ARTÍSTICA (EDUCACIÓN PLÁSTICA)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1.1.1. </w:t>
            </w:r>
            <w:r>
              <w:rPr>
                <w:lang w:val="pt-PT"/>
              </w:rPr>
              <w:t>Recoñece as imaxes fixas e en movemento e clasifícaas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1.1.2. Debuxa aspectos da vida cotiá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1.2.1. Identifica os recursos e os materiais utilizados para elaborar unha obr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1.2.2. Analiza as posibilidades de materiais, texturas, formas e cores aplicadas sobre diferentes soport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1.3.1 </w:t>
            </w:r>
            <w:r>
              <w:rPr>
                <w:lang w:val="pt-PT"/>
              </w:rPr>
              <w:t>. Coñece a evolución da fotografía desde o branco/negro á cor, do formato papel ao dixital, e valora as posibilidades que proporciona a tecnolox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 1.3.2. Realiza fotografías  utilizando medios tecnolóxicos, analizando, a posteriori, se o encadre é o máis axeitado para  o propósito inici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 1.3.3. Recoñece os diferentes temas da fotograf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1.1. Realiza composicións que transmitan emocións e sensacións básicas, utilizando distintos elementos e recursos para os axustar ás necesidade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SIEE, CCL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1.2. Busca un cartel e confecciona o seu propio anunci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2.1. Confecciona planos, e mapas simples coa axuda das ferramentas básicas, individualmente e en grup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, 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2.2. Utiliza e manexa os elementos que estruturan o espazo gráfico (cuadrícula)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2.3. Participa nas actividades propostas e amosa interese por elas, colaborando sempre que se trate dun traballo en grup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3.1. Representa con claroscuro a sensación espacial de composicións volumétric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CCEC, CCL 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3.2. Experimenta coa superposición de planos para crear volume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3.3. Utiliza a liña horizontal como elemento expresivo para proporcionar sensación de profundidade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T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3.4. Combina e analiza as cores para as utilizar correctamente na composición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3.5. Aproveita a diferenza das texturas achegadas polos lapis de cores e as cer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3.6. Constrúe obxectos tridimensionai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4.1. Debuxa formas, figuras e elementos do contexto con dimensións, proporcións, cores e tamaños axeitad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  <w:gridCol w:w="359"/>
        <w:gridCol w:w="356"/>
        <w:gridCol w:w="359"/>
        <w:gridCol w:w="359"/>
        <w:gridCol w:w="359"/>
        <w:gridCol w:w="355"/>
        <w:gridCol w:w="6"/>
        <w:gridCol w:w="455"/>
        <w:gridCol w:w="455"/>
        <w:gridCol w:w="455"/>
        <w:gridCol w:w="455"/>
        <w:gridCol w:w="383"/>
        <w:gridCol w:w="2129"/>
      </w:tblGrid>
      <w:tr>
        <w:trPr>
          <w:trHeight w:val="408" w:hRule="exact"/>
        </w:trPr>
        <w:tc>
          <w:tcPr>
            <w:tcW w:w="1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EDUCACIÓN ARTÍSTICA (EDUCACIÓN PLÁSTICA)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95" w:hRule="exact"/>
          <w:cantSplit w:val="true"/>
        </w:trPr>
        <w:tc>
          <w:tcPr>
            <w:tcW w:w="9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714" w:hRule="exact"/>
          <w:cantSplit w:val="true"/>
        </w:trPr>
        <w:tc>
          <w:tcPr>
            <w:tcW w:w="9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4.2.  </w:t>
            </w:r>
            <w:r>
              <w:rPr>
                <w:lang w:val="pt-PT"/>
              </w:rPr>
              <w:t>Organiza os espazos das súas producións bidimensionais, utilizando conceptos básicos de composición, equilibrio e proporción</w:t>
            </w:r>
            <w:r>
              <w:rPr/>
              <w:t>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4.3.</w:t>
            </w:r>
            <w:r>
              <w:rPr>
                <w:lang w:val="pt-PT"/>
              </w:rPr>
              <w:t xml:space="preserve"> Analiza e compara as texturas naturais e artificiais, así como as texturas visuais e táctiles, sendo capaz de realizar  traballos artísticos utilizando estes coñecementos.</w:t>
            </w:r>
            <w:r>
              <w:rPr/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4.4. Distingue o tema ou xénero de obras plást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4.5. Realiza imaxes humanas, animais e casas, partindo dun bosquexo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SIEE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5.1. Valora os elementos e os recursos empregados para conseguir o efecto que máis se axuste ao resultado final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5.2. Coida e respecta os materiais, os utensilios e os espazos utilizad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5.3. Participa e amosa interese polas actividades propostas, colaborando na recollida e na organización do material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6.1. Completa e realiza os debuxos utilizando os coñecementos aprendido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S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6.2. Presenta as tarefas con orde e limpeza respectando as normas e indicacións establecid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2.6.3. Amosa interese polo traballo e a aplicación, apreciando a correcta realización dos exercicios e actividade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2.7.1. Emprega as novas tecnoloxías para se iniciar no deseño dixital, no tratamento de imaxes ou na animación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D, CCEC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3.1.1 Coñece e usa as principais ferramentas básicas do debuxo xeométrico (regra, escuadro, cartabón, semicírculo etc.)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PB3.1.2. Utiliza o trazado de rectas paralelas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3.1.3. Traza ángulos rectos, de 30 e de 60 graos utilizando as ferramentas bás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3.1.4. Manexa os efectos visuais da perspectiva para debuxar triángulos e cuadrilátero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3.1.5. Representa e aplica adecuadamente o eixe de simetría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84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PB3.1.6. Representa formas xeométricas con precisión e coa axuda da cuadrícula e as ferramentas básicas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</w:t>
            </w:r>
          </w:p>
        </w:tc>
      </w:tr>
    </w:tbl>
    <w:tbl>
      <w:tblPr>
        <w:tblW w:w="16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6"/>
        <w:gridCol w:w="362"/>
        <w:gridCol w:w="359"/>
        <w:gridCol w:w="362"/>
        <w:gridCol w:w="362"/>
        <w:gridCol w:w="362"/>
        <w:gridCol w:w="354"/>
        <w:gridCol w:w="10"/>
        <w:gridCol w:w="458"/>
        <w:gridCol w:w="458"/>
        <w:gridCol w:w="458"/>
        <w:gridCol w:w="458"/>
        <w:gridCol w:w="386"/>
        <w:gridCol w:w="2143"/>
      </w:tblGrid>
      <w:tr>
        <w:trPr>
          <w:trHeight w:val="381" w:hRule="exact"/>
        </w:trPr>
        <w:tc>
          <w:tcPr>
            <w:tcW w:w="1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EDUCACIÓN ARTÍSTICA (EDUCACIÓN MUSICAL)</w:t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82" w:hRule="exact"/>
          <w:cantSplit w:val="true"/>
        </w:trPr>
        <w:tc>
          <w:tcPr>
            <w:tcW w:w="9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599" w:hRule="exact"/>
          <w:cantSplit w:val="true"/>
        </w:trPr>
        <w:tc>
          <w:tcPr>
            <w:tcW w:w="9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1.1. Expresa as súas apreciacións persoais sobre o feito artístico musical.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 CCE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1.2. Manifesta as sensacións, as impresións e os sentimentos que lle provoca a audición dunha peza musical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 CCE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1.3. Respecta as opinións dos compañeiros e das compañeira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1.4. Coñece, entende e respecta as normas de comportamento en audicións e representacións musicai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S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2.1. Describe e dá información salientable sobre elementos da linguaxe musical presentes nas manifestacións musicais e nos sons do contexto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CL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3.1. Distingue e clasifica tipos de voces, e agrupacións vocais e corai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, CCL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3.2. Identifica e describe variacións e contrastes de velocidade e intensidade tras a escoita de obras musicai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, CCL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3.3. Identifica, clasifica e completa os compases traballado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3.4. Identifica e utiliza correctamente os elementos da linguaxe musical traballado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4.1. Procura e selecciona a información de xeito autónomo e con sentido crítico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AA, CD, CSIEE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4.2. Planifica o traballo respectando as ideas e as contribucións das demais persoa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AA, CSIEE, CS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4.3. Expón a información de maneira clara, limpa e ordenada, en varios soporte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IEE, CCL, CD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5.1. Identifica de xeito visual e auditivo os instrumento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CAA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5.2. Clasifica os instrumentos atendendo á súa forma de producir o son (aerófonos, cordófonos, membranófonos, idiófonos e electrófonos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, CCL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5.3. Procura información, organízaa e preséntaa sobre a música e os instrumentos doutras culturas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6.1. Establece unha relación entre o que escoita e represéntao nun musicograma ou nunha partitura sinxela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6.2. Identifica as partes dunha peza musical sinxela, e representa graficamente a súa estrutura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, CAA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6.3. Representa graficamente, con linguaxe convencional ou non, os trazos característicos da música escoitada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1.7.1. Identifica as manifestacións artísticas propias de Galicia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</w:t>
            </w:r>
          </w:p>
        </w:tc>
      </w:tr>
      <w:tr>
        <w:trPr>
          <w:trHeight w:val="26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0"/>
              <w:rPr/>
            </w:pPr>
            <w:r>
              <w:rPr/>
              <w:t>EMB1.7.2. Expón a información recollida de xeito ordenado, e achega evidencias do traballo realizado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L, CD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  <w:gridCol w:w="361"/>
        <w:gridCol w:w="362"/>
        <w:gridCol w:w="361"/>
        <w:gridCol w:w="361"/>
        <w:gridCol w:w="361"/>
        <w:gridCol w:w="175"/>
        <w:gridCol w:w="188"/>
        <w:gridCol w:w="386"/>
        <w:gridCol w:w="386"/>
        <w:gridCol w:w="386"/>
        <w:gridCol w:w="386"/>
        <w:gridCol w:w="386"/>
        <w:gridCol w:w="2306"/>
      </w:tblGrid>
      <w:tr>
        <w:trPr>
          <w:trHeight w:val="309" w:hRule="exact"/>
        </w:trPr>
        <w:tc>
          <w:tcPr>
            <w:tcW w:w="1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ÁREA</w:t>
            </w:r>
            <w:r>
              <w:rPr/>
              <w:t>:  EDUCACIÓN ARTÍSTICA (EDUCACIÓN MUSICAL)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0" w:hanging="0"/>
              <w:rPr/>
            </w:pPr>
            <w:r>
              <w:rPr>
                <w:b/>
              </w:rPr>
              <w:t>CURSO</w:t>
            </w:r>
            <w:r>
              <w:rPr/>
              <w:t>: 5º</w:t>
            </w:r>
          </w:p>
        </w:tc>
      </w:tr>
      <w:tr>
        <w:trPr>
          <w:trHeight w:val="148" w:hRule="exact"/>
          <w:cantSplit w:val="true"/>
        </w:trPr>
        <w:tc>
          <w:tcPr>
            <w:tcW w:w="9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</w:t>
            </w:r>
            <w:r>
              <w:rPr>
                <w:b/>
              </w:rPr>
              <w:t>ESTÁNDARES DE AVALIACIÓN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IMESTRE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MENTOS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ind w:right="-88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COMPETENCIAS</w:t>
            </w:r>
          </w:p>
          <w:p>
            <w:pPr>
              <w:pStyle w:val="Normal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LAVE</w:t>
            </w:r>
          </w:p>
        </w:tc>
      </w:tr>
      <w:tr>
        <w:trPr>
          <w:trHeight w:val="1297" w:hRule="exact"/>
          <w:cantSplit w:val="true"/>
        </w:trPr>
        <w:tc>
          <w:tcPr>
            <w:tcW w:w="9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TRIMES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TRIMEST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º TRIMESTRE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 ponderación%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CDOTARI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ESCRI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ORA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LO GRUPA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RNO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MB2.1.1. Coñece e utiliza a linguaxe musical tratada para a interpretación de obras. 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1.2. Traduce á linguaxe musical convencional melodías e ritmos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1.3. Interpreta pezas vocais e instrumentais sinxelas con distintos agrupamentos, con e sen acompañamen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 xml:space="preserve">EMB2.1.4. Fai avaliación da interpretación amosando interese e esforzo por mellorar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2.1. Crea e representa mediante grafías convencionais e non convencionais os sons dunha obra musical sinxela, creada, individualmente ou en grupos no contexto da aula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2.2. Crea unha peza musical sinxela a partir da selección, a combinación e a organización dunha serie de elementos dados previamente, coñecidos ou manexados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2.3. Amosa respecto e responsabilidade no traballo individual e colectivo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2.4. Realiza acompañamentos sinxelos de cancións e melodías relacionadas coa propia cultura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3.1. Emprega instrumentos materiais e dispositivos electrónicos e informáticos para crear acompañamentos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D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2.3.2. Constrúe algún instrumento orixinal ou similar a un existente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1.1. Identifica e utiliza o corpo como instrumento para a expresión de sentimentos e emocións, e como forma de interacción social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SC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1.2. Inventa e reproduce pequenas coreografías que corresponden coa forma interna dunha obra musical de forma sinxela binaria, ternaria e rondó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AA, CMCCT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2.1. Controla a postura e a coordinación coa música cando interpreta danzas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MCCT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2.2. Coñece e identifica danzas de diferentes lugares e culturas, e valora a súa achega ao patrimonio artístico e cultural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227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EC, CSC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2.3. Reproduce e goza interpretando danzas tradicionais galegas e doutras culturas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/>
              <w:t>CCEC, CSC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3.1. Planifica a coreografía de acordo coa estrutura musical dada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IEE, CAA, CMCCT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3.2. Colabora co grupo en coordinación e con respecto cara ás demais persoas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SC</w:t>
            </w:r>
          </w:p>
        </w:tc>
      </w:tr>
      <w:tr>
        <w:trPr>
          <w:trHeight w:val="21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3.3. Expón as valoracións e as informacións recollidas ao longo do proceso de creación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CL</w:t>
            </w:r>
          </w:p>
        </w:tc>
      </w:tr>
      <w:tr>
        <w:trPr>
          <w:trHeight w:val="145" w:hRule="atLeast"/>
          <w:cantSplit w:val="true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tp1"/>
              <w:numPr>
                <w:ilvl w:val="0"/>
                <w:numId w:val="1"/>
              </w:numPr>
              <w:spacing w:lineRule="auto" w:line="240" w:before="60" w:after="60"/>
              <w:ind w:left="227" w:hanging="227"/>
              <w:rPr/>
            </w:pPr>
            <w:r>
              <w:rPr/>
              <w:t>EMB3.3.4. Amosa interese por mellorar o produto final, e fai unha avaliación crítica do resultado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lineRule="auto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lineRule="auto" w:line="240" w:before="60" w:after="60"/>
              <w:ind w:left="227" w:hanging="227"/>
              <w:rPr/>
            </w:pPr>
            <w:r>
              <w:rPr/>
              <w:t>CAA</w:t>
            </w:r>
          </w:p>
        </w:tc>
      </w:tr>
    </w:tbl>
    <w:p>
      <w:pPr>
        <w:pStyle w:val="Normal"/>
        <w:spacing w:lineRule="atLeast" w:line="0" w:before="280" w:after="280"/>
        <w:ind w:left="-709" w:right="-88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kern w:val="2"/>
      <w:sz w:val="32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  <w:lang w:val="gl-ES"/>
    </w:rPr>
  </w:style>
  <w:style w:type="paragraph" w:styleId="Captulo">
    <w:name w:val="_capítulo"/>
    <w:basedOn w:val="Normal"/>
    <w:qFormat/>
    <w:pPr>
      <w:keepNext w:val="true"/>
      <w:tabs>
        <w:tab w:val="clear" w:pos="708"/>
        <w:tab w:val="left" w:pos="851" w:leader="none"/>
      </w:tabs>
      <w:autoSpaceDE w:val="false"/>
      <w:spacing w:lineRule="exact" w:line="300" w:before="240" w:after="180"/>
      <w:jc w:val="center"/>
    </w:pPr>
    <w:rPr>
      <w:rFonts w:ascii="Arial" w:hAnsi="Arial" w:eastAsia="Times New Roman" w:cs="Arial"/>
      <w:szCs w:val="24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14:00Z</dcterms:created>
  <dc:creator>Usuario</dc:creator>
  <dc:description/>
  <cp:keywords/>
  <dc:language>en-US</dc:language>
  <cp:lastModifiedBy>Jose</cp:lastModifiedBy>
  <dcterms:modified xsi:type="dcterms:W3CDTF">2015-05-27T17:52:00Z</dcterms:modified>
  <cp:revision>6</cp:revision>
  <dc:subject/>
  <dc:title>ÁREA:</dc:title>
</cp:coreProperties>
</file>