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271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1. Adopta unha actitude crítica ante as modas e a imaxe corporal dos modelos publicitario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/>
              <w:t>CSC, CAA, 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2. Explica aos seus compañeiros e compañeiras as características dun xogo practicado na clase e o seu desenvolvemen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L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3. Mostra boa disposición para solucionar os conflitos de xeito razoabl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 CSIEE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4. Recoñece e cualifica negativamente as condutas inapropiadas que se producen na práctica ou nos espectáculos deportiv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5. Demostra un nivel de autoconfianza axeitada ás súas capac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2.1. Utiliza as novas tecnoloxías para localizar e extraer a información que se lle solicit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AA, CD</w:t>
            </w:r>
          </w:p>
        </w:tc>
      </w:tr>
      <w:tr>
        <w:trPr>
          <w:trHeight w:val="62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.2.2. Presenta os seus traballos atendendo ás pautas proporcionadas, con orde, estrutura e limpeza e utilizando programas de present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 CD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/>
              <w:t>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2.3. Expón as súas ideas de forma coherente e exprésase de forma correcta en diferentes situacións e respecta as opinións dos e das dem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CCL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1. Ten interese por mellorar a competencia motriz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2. Demostra autonomía e confianza en diferentes situacións, resolvendo problemas motores con espontaneidade e creativ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</w:t>
            </w:r>
            <w:r>
              <w:rPr>
                <w:lang w:val="en-GB"/>
              </w:rPr>
              <w:t xml:space="preserve"> CAA, 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3. Incorpora nas súas rutinas o coidado e hixiene do cor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,</w:t>
            </w:r>
            <w:r>
              <w:rPr>
                <w:lang w:val="en-GB"/>
              </w:rPr>
              <w:t xml:space="preserve">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4. Participa na recollida e organización de material utilizado nas clas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SC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.3.5. Acepta formar parte do grupo que lle corresponda e o resultado das competicións con deportividad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</w:t>
            </w:r>
            <w:r>
              <w:rPr>
                <w:lang w:val="en-GB"/>
              </w:rPr>
              <w:t xml:space="preserve">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1.3.6. Recoñece e respecta as normas de educación viaria en contornos habituais e non habitu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lang w:val="en-GB"/>
              </w:rPr>
            </w:pPr>
            <w:r>
              <w:rPr/>
              <w:t>CSC, CAA</w:t>
            </w:r>
          </w:p>
        </w:tc>
      </w:tr>
      <w:tr>
        <w:trPr>
          <w:trHeight w:val="70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1.1. Respecta a diversidade de realidades corporais e de niveis de competencia motriz entre os nenos e nenas da clas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70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1.2. Toma de conciencia das esixencias e valoración do esforzo que comportan as aprendizaxes de novas habil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 CSIEE</w:t>
            </w:r>
          </w:p>
        </w:tc>
      </w:tr>
      <w:tr>
        <w:trPr>
          <w:trHeight w:val="680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3.1.1. Realiza desprazamentos adaptándose a diferentes tipos de contornos e de actividades físico-deportivas e artístico-expresivas axustándose a parámetros espazo-temporais e intentando manter o equilibrio pos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SIEE,CAA</w:t>
            </w:r>
          </w:p>
        </w:tc>
      </w:tr>
      <w:tr>
        <w:trPr>
          <w:trHeight w:val="33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3.1.2. Realiza a habilidade motriz básica de salto adaptándose a diferentes tipos de contornos e de actividades físico-deportivas e artístico-expresivas, axustando a súa realización aos parámetros espazo-temporais e intentando manter o equilibrio pos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 CSIEE</w:t>
            </w:r>
          </w:p>
        </w:tc>
      </w:tr>
    </w:tbl>
    <w:p>
      <w:pPr>
        <w:pStyle w:val="Normal"/>
        <w:spacing w:lineRule="atLeast" w:line="0" w:before="280" w:after="280"/>
        <w:ind w:right="-880" w:hanging="0"/>
        <w:rPr/>
      </w:pPr>
      <w:r>
        <w:rPr/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388"/>
        <w:gridCol w:w="382"/>
        <w:gridCol w:w="387"/>
        <w:gridCol w:w="388"/>
        <w:gridCol w:w="388"/>
        <w:gridCol w:w="385"/>
        <w:gridCol w:w="6"/>
        <w:gridCol w:w="567"/>
        <w:gridCol w:w="567"/>
        <w:gridCol w:w="567"/>
        <w:gridCol w:w="567"/>
        <w:gridCol w:w="412"/>
        <w:gridCol w:w="2225"/>
      </w:tblGrid>
      <w:tr>
        <w:trPr>
          <w:trHeight w:val="408" w:hRule="exact"/>
        </w:trPr>
        <w:tc>
          <w:tcPr>
            <w:tcW w:w="1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3.1.3. Adapta as habilidades motrices básicas de manipulación de obxectos (lanzamento, recepción, golpeo etc.) a diferentes tipos de contornos e de actividades físico-deportivas e artístico-expresivas interiorizando e aplicando os xestos cos segmentos dominantes e iniciando a práctica cos non dominantes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60" w:after="0"/>
              <w:ind w:left="0" w:hanging="0"/>
              <w:rPr>
                <w:lang w:val="en-GB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AA, CSC, CCEE</w:t>
            </w:r>
            <w:r>
              <w:rPr>
                <w:lang w:val="en-GB"/>
              </w:rPr>
              <w:t xml:space="preserve"> ,CSIEE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3.1.4. Aplica as habilidades motrices de xiro a diferentes tipos de contornos e de actividades físico-deportivas e artístico-expresivas tendo en conta os dous eixes corporais e os dous sentidos, e axustando a súa realización aos parámetros espazo-temporais e intentando manter o equilibrio postur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,</w:t>
            </w:r>
            <w:r>
              <w:rPr/>
              <w:t xml:space="preserve"> CCEE</w:t>
            </w:r>
          </w:p>
        </w:tc>
      </w:tr>
      <w:tr>
        <w:trPr>
          <w:trHeight w:val="284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3.1.5. Mantén o equilibrio en diferentes posicións e superficie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>
                <w:lang w:val="en-GB"/>
              </w:rPr>
              <w:t>CSC, CAA, 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3.1.6. Realiza actividades físicas e xogos no medio natural ou en contornos non habituais, adaptando as habilidades motrices á diversidade e incerteza procedente da contorno e ás súas posibilidade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,</w:t>
            </w:r>
            <w:r>
              <w:rPr>
                <w:lang w:val="en-GB"/>
              </w:rPr>
              <w:t xml:space="preserve"> CSIEE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1.1. Representa personaxes, situacións, ideas, sentimentos utilizando os recursos expresivos do corpo individualmente, en parellas ou en grup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C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1.2. Representa ou expresa movementos a partir de estímulos rítmicos ou musicais, individualmente, en parellas ou grup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1.3. Coñece e leva a cabo bailes e danzas representativas da cultura galega e doutras culturas, seguindo unha coreografía básic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,CSIEE</w:t>
            </w:r>
          </w:p>
        </w:tc>
      </w:tr>
      <w:tr>
        <w:trPr>
          <w:trHeight w:val="624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1.4. Constrúe e leva a cabo composicións grupais en interacción cos compañeiros e compañeiras utilizando os recursos expresivos do corpo e partindo de estímulos musicais ou plástic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lang w:val="en-GB"/>
              </w:rPr>
              <w:t>CSC, CAA,  CCEC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2.1. Identifica a capacidade física básica implicada de forma máis significativa nas actividades expresiv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MCCT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4.2.2. Recoñece a importancia do desenvolvemento das capacidades físicas para a mellora das habilidades motrices implicadas nas actividades artístico-expresiv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MCCT</w:t>
            </w:r>
          </w:p>
        </w:tc>
      </w:tr>
      <w:tr>
        <w:trPr>
          <w:trHeight w:val="284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1.1. Ten interese por mellorar as capacidades fís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1.2. Relaciona os principais hábitos de alimentación coa actividade física (horarios de comidas, calidade/cantidade dos alimentos inxeridos etc.)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</w:tc>
      </w:tr>
      <w:tr>
        <w:trPr>
          <w:trHeight w:val="306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1.3. Recoñece os efectos beneficiosos do exercicio físico para a saúde e os prexudiciais do sedentarismo, dunha dieta desequilibrada e do consumo de alcohol, tabaco e outras substancias.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lang w:val="en-US"/>
              </w:rPr>
            </w:pPr>
            <w:r>
              <w:rPr/>
              <w:t>CSC, CAA, CSIEE</w:t>
            </w:r>
          </w:p>
        </w:tc>
      </w:tr>
      <w:tr>
        <w:trPr>
          <w:trHeight w:val="318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1.4. Adopta hábitos posturais axeitados na súa vida cotiá e na práctica da actividade física, recoñecendo a súa importancia para saúd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 CSIEE,CCL</w:t>
            </w:r>
          </w:p>
        </w:tc>
      </w:tr>
      <w:tr>
        <w:trPr>
          <w:trHeight w:val="380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1.5. Realiza os quecementos de forma autónoma e sistemátic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, CSIEE</w:t>
            </w:r>
          </w:p>
        </w:tc>
      </w:tr>
    </w:tbl>
    <w:tbl>
      <w:tblPr>
        <w:tblW w:w="16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271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2.1. Mostra unha mellora global con respecto ao seu nivel de partida das capacidades físicas orientadas á saúde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60" w:after="0"/>
              <w:ind w:left="0" w:hanging="0"/>
              <w:rPr/>
            </w:pPr>
            <w:r>
              <w:rPr/>
              <w:t>CSC, CAA,</w:t>
            </w:r>
            <w:r>
              <w:rPr>
                <w:lang w:val="en-GB"/>
              </w:rPr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2.2. Relaciona a frecuencia cardíaca e respiratoria, con distintas intensidades de esforz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2.3. Comeza a adaptar a intensidade do seu esforzo ao tempo de duración da activ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60" w:after="0"/>
              <w:ind w:left="0" w:hanging="0"/>
              <w:rPr/>
            </w:pPr>
            <w:r>
              <w:rPr/>
              <w:t>CSC, CAA,</w:t>
            </w:r>
            <w:r>
              <w:rPr>
                <w:lang w:val="en-GB"/>
              </w:rPr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5.3.1. Explica as lesións e enfermidades deportivas máis comúns, así como as accións preventivas e os primeiros auxilios bás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CL,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1.1. Utiliza os recursos adecuados para resolver situacións básicas de táctica individual e colectiva en diferentes situacións motric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1.2. Realiza combinacións de habilidades motrices básicas axustándose a un obxectivo e a uns parámetros espazo-temp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2.1. Recoñece as diferenzas, características entre xogos populares, deportes colectivos, deportes individuais e actividades na naturez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2.2. Recoñece a riqueza cultural, a historia e a orixe dos xogos e os deportes tradicionais de Galic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2.3. Realiza distintos xogos e deportes tradicionais de Galicia respectando principios e regras des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1. Identifica a capacidade física básica implicada de forma máis significativa nos exercici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2. Recoñece a importancia do desenvolvemento das capacidades físicas para a mellora das habilidades motric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3. Distingue en xogos e deportes individuais e colectivos estratexias de cooperación e de opos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4. Describe os exercicios realizados, usando os termos e coñecementos que sobre o aparello locomotor se desenvolven na área de Ciencias da naturez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CL, CS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4.1. Faise responsable da eliminación dos residuos que se xeran as actividades no medio na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4.2. Utiliza os espazos naturais respectando a flora e a fauna do luga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CAA</w:t>
            </w:r>
          </w:p>
        </w:tc>
      </w:tr>
    </w:tbl>
    <w:p>
      <w:pPr>
        <w:pStyle w:val="Normal"/>
        <w:spacing w:lineRule="atLeast" w:line="0" w:before="280" w:after="280"/>
        <w:ind w:left="-1276" w:right="-1305" w:hanging="0"/>
        <w:rPr/>
      </w:pPr>
      <w:r>
        <w:rPr/>
      </w:r>
    </w:p>
    <w:p>
      <w:pPr>
        <w:pStyle w:val="Normal"/>
        <w:spacing w:lineRule="atLeast" w:line="0" w:before="280" w:after="280"/>
        <w:ind w:left="-1276" w:right="-1305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3:09:00Z</dcterms:created>
  <dc:creator>Usuario</dc:creator>
  <dc:description/>
  <cp:keywords/>
  <dc:language>en-US</dc:language>
  <cp:lastModifiedBy>Jose</cp:lastModifiedBy>
  <dcterms:modified xsi:type="dcterms:W3CDTF">2015-05-27T17:45:00Z</dcterms:modified>
  <cp:revision>10</cp:revision>
  <dc:subject/>
  <dc:title>ÁREA:</dc:title>
</cp:coreProperties>
</file>