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271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Educación Física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B1.1.1. Investiga, reflexiona e debate de forma guiada sobre distintos aspectos da moda e a imaxe corporal dos modelos publicitario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0" w:after="60"/>
              <w:ind w:left="0" w:hanging="0"/>
              <w:rPr/>
            </w:pPr>
            <w:r>
              <w:rPr/>
              <w:t>CSC, CAA, CSIEE,CD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IEE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B1.1.2. Explica aos seus compañeiros e ás súas compañeiras as características dun xogo practicado na clas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,CCL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1.3. Mostra boa disposición para solucionar os conflitos de xeito razoabl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lang w:val="en-GB"/>
              </w:rPr>
              <w:t>CSC, CAA, CSIEE</w:t>
            </w:r>
            <w:r>
              <w:rPr/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1.4. Recoñece as condutas inapropiadas que se producen na práctica deportiv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2.1. Utiliza as novas tecnoloxías para localizar a información que se lle solicit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D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2.2. Presenta os seus traballos atendendo as pautas proporcionadas, con orde, estrutura e limpez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AA, CD,CCL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2.3. Expón as súas ideas expresándose de forma correcta en diferentes situacións e respecta as opinións dos e das dem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, CD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/>
              <w:t>CD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3.1. Demostra certa autonomía resolvendo problemas motor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IEE, CAA, CCEC,CS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3.2. Coñece e respecta a normas de educación viaria en contornos habituais e non habitu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3.3. Participa na recollida e organización  de material utilizado nas clas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87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3.4. Acepta formar parte do grupo que lle corresponda e o resultado das competicións con deportiv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1.3.5. Incorpora nas súas rutinas o coidado e hixiene do corp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CAA, CSC, </w:t>
            </w:r>
            <w:r>
              <w:rPr>
                <w:lang w:val="en-GB"/>
              </w:rPr>
              <w:t>CSIEE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2.1.1. Respecta a diversidade de realidades corporais e de niveis de competencia motriz entre os nenos e nenas da clas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</w:t>
            </w:r>
            <w:r>
              <w:rPr>
                <w:lang w:val="en-GB"/>
              </w:rPr>
              <w:t xml:space="preserve"> CAA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18"/>
              </w:rPr>
            </w:pPr>
            <w:r>
              <w:rPr/>
              <w:t>EFB2.2.1. Recoñece os dous tipos de respir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lang w:val="en-GB"/>
              </w:rPr>
            </w:pPr>
            <w:r>
              <w:rPr/>
              <w:t>CSC, CAA</w:t>
            </w:r>
          </w:p>
        </w:tc>
      </w:tr>
      <w:tr>
        <w:trPr>
          <w:trHeight w:val="705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18"/>
              </w:rPr>
            </w:pPr>
            <w:r>
              <w:rPr/>
              <w:t>EFB2.2.2. Mantense en equilibrio sobre distintas bases de sustentación en diferentes posturas e posicións, durante un tempo determinad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lang w:val="en-GB"/>
              </w:rPr>
              <w:t>CSC, CAA</w:t>
            </w:r>
          </w:p>
        </w:tc>
      </w:tr>
      <w:tr>
        <w:trPr>
          <w:trHeight w:val="705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18"/>
              </w:rPr>
            </w:pPr>
            <w:r>
              <w:rPr/>
              <w:t>EFB2.2.3. Coñece os músculos e articulacións principais que participan en movementos segmentarios básicos e no control postur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MCCT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18"/>
              </w:rPr>
            </w:pPr>
            <w:r>
              <w:rPr/>
              <w:t>EFB2.2.4. Colócase á esquerda-dereita de diferentes obxectos, persoas e espazos en movemen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CEC, CSIEE</w:t>
            </w:r>
          </w:p>
        </w:tc>
      </w:tr>
      <w:tr>
        <w:trPr>
          <w:trHeight w:val="337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18"/>
              </w:rPr>
            </w:pPr>
            <w:r>
              <w:rPr/>
              <w:t xml:space="preserve">EFB2.2.5. </w:t>
            </w:r>
            <w:r>
              <w:rPr>
                <w:rFonts w:eastAsia="Calibri"/>
              </w:rPr>
              <w:t>Reacciona ante combinacións de estímulos visuais, auditivos e táctiles, dando respostas motrices axeitadas no tempo e no espaz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 CSIEE</w:t>
            </w:r>
          </w:p>
        </w:tc>
      </w:tr>
      <w:tr>
        <w:trPr>
          <w:trHeight w:val="615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18"/>
              </w:rPr>
            </w:pPr>
            <w:r>
              <w:rPr/>
              <w:t>EFB3.1.1. Realiza desprazamentos en diferentes tipos de contornos intentando non perder o equilibrio nin a continuidade, e intentando axustar a súa realización aos parámetros espazo-tempor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608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FB3.1.2. Realiza a habilidade motriz básica do salto en diferentes tipos de contornos intentando non perder o equilibrio e a continuidade, e intentando axustar a súa realización aos parámetros espazo-tempor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780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FB3.1.3. Realiza as habilidades motrices básicas de manipulación de obxectos (lanzamento, recepción) en diferentes tipos de contornos intentando aplicar os xestos axeitados e utilizando os segmentos dominant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CE</w:t>
            </w:r>
          </w:p>
        </w:tc>
      </w:tr>
    </w:tbl>
    <w:p>
      <w:pPr>
        <w:pStyle w:val="Normal"/>
        <w:spacing w:lineRule="atLeast" w:line="0" w:before="280" w:after="280"/>
        <w:ind w:right="-880" w:hanging="0"/>
        <w:rPr/>
      </w:pPr>
      <w:r>
        <w:rPr/>
      </w:r>
    </w:p>
    <w:tbl>
      <w:tblPr>
        <w:tblW w:w="16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388"/>
        <w:gridCol w:w="382"/>
        <w:gridCol w:w="387"/>
        <w:gridCol w:w="388"/>
        <w:gridCol w:w="388"/>
        <w:gridCol w:w="385"/>
        <w:gridCol w:w="6"/>
        <w:gridCol w:w="567"/>
        <w:gridCol w:w="567"/>
        <w:gridCol w:w="567"/>
        <w:gridCol w:w="567"/>
        <w:gridCol w:w="412"/>
        <w:gridCol w:w="2225"/>
      </w:tblGrid>
      <w:tr>
        <w:trPr>
          <w:trHeight w:val="408" w:hRule="exact"/>
        </w:trPr>
        <w:tc>
          <w:tcPr>
            <w:tcW w:w="11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EDUCACIÓN FÍSICA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3.1.4. Realiza as habilidades motrices de xiro en diferentes tipos de contornos intentando non perder o equilibrio e a continuidade, e intentando axustar a súa realización aos parámetros espazo-temporais.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60" w:after="0"/>
              <w:ind w:left="0" w:hanging="0"/>
              <w:rPr>
                <w:lang w:val="en-GB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CAA, CSC, CCEE</w:t>
            </w:r>
          </w:p>
        </w:tc>
      </w:tr>
      <w:tr>
        <w:trPr>
          <w:trHeight w:val="284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3.1.5. Mantén o equilibrio en diferentes posicións e superficie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284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3.1.6. Realiza actividades físicas e xogos propostos no medio natural ou en contornos non habituai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CSC, CAA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AA</w:t>
            </w:r>
          </w:p>
        </w:tc>
      </w:tr>
      <w:tr>
        <w:trPr>
          <w:trHeight w:val="284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4.1.1. Representa personaxes, situacións, sentimentos, utilizando os recursos expresivos do corpo, individualmente, en parellas ou en grupo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,CCEC</w:t>
            </w:r>
          </w:p>
        </w:tc>
      </w:tr>
      <w:tr>
        <w:trPr>
          <w:trHeight w:val="284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4.1.2. Realiza movementos a partir de estímulos rítmicos ou musicais, individualmente e en parell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CEC</w:t>
            </w:r>
          </w:p>
        </w:tc>
      </w:tr>
      <w:tr>
        <w:trPr>
          <w:trHeight w:val="284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4.1.3. Coñece e practica bailes e danzas sinxelas representativas da cultura galega e doutras culturas, seguindo unha coreografía básic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,CCEC</w:t>
            </w:r>
          </w:p>
        </w:tc>
      </w:tr>
      <w:tr>
        <w:trPr>
          <w:trHeight w:val="284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4.1.4. Leva a cabo manifestacións artísticas sinxelas en interacción cos compañeiros e compañeir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CEC, CAA</w:t>
            </w:r>
          </w:p>
        </w:tc>
      </w:tr>
      <w:tr>
        <w:trPr>
          <w:trHeight w:val="284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4.2.1. Comeza a recoñecer algunha capacidade física básica implicada nas actividades artístic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>
                <w:lang w:val="en-GB"/>
              </w:rPr>
              <w:t xml:space="preserve">CSC, CAA, </w:t>
            </w:r>
            <w:r>
              <w:rPr/>
              <w:t xml:space="preserve"> CMCCT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4.2.2. Coñece a importancia do desenvolvemento das capacidades físicas para a mellora das habilidades motrices implicadas nas actividades artístico-expresiv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CMCCT</w:t>
            </w:r>
          </w:p>
        </w:tc>
      </w:tr>
      <w:tr>
        <w:trPr>
          <w:trHeight w:val="284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B5.1.1. Mellora das capacidades físic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IEE, CAA</w:t>
            </w:r>
          </w:p>
        </w:tc>
      </w:tr>
      <w:tr>
        <w:trPr>
          <w:trHeight w:val="582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87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5.1.2. Busca, de maneira guiada, información para comprender a importancia duns hábitos de alimentación correctos para a saúde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, CMCCT,CSIEE</w:t>
            </w:r>
          </w:p>
        </w:tc>
      </w:tr>
      <w:tr>
        <w:trPr>
          <w:trHeight w:val="365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5.1.3. Coñece os efectos beneficiosos do exercicio físico para a saúde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305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5.1.4. Adopta hábitos posturais axeitado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lang w:val="en-US"/>
              </w:rPr>
            </w:pPr>
            <w:r>
              <w:rPr/>
              <w:t>CSC, CAA, CCL, CSIEE</w:t>
            </w:r>
          </w:p>
        </w:tc>
      </w:tr>
      <w:tr>
        <w:trPr>
          <w:trHeight w:val="320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5.1.5. Realiza os quecementos de forma autónom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380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5.2.1. Mellora o seu nivel de partida das capacidades físicas orientadas á saúde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</w:t>
            </w:r>
          </w:p>
        </w:tc>
      </w:tr>
      <w:tr>
        <w:trPr>
          <w:trHeight w:val="380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5.2.2. Identifica a frecuencia cardíaca en repouso e realizando actividade físic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>
                <w:lang w:val="en-GB"/>
              </w:rPr>
              <w:t xml:space="preserve">CSC, CAA, </w:t>
            </w:r>
            <w:r>
              <w:rPr/>
              <w:t xml:space="preserve"> CMCCT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B5.2.3. Percibe diferentes niveis de intensidade e esforzo na estrutura da clase de Educación físic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287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5.3.1. Ten en conta a seguridade na práctica da actividade física, realizando un quencemento gu iado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</w:t>
            </w:r>
          </w:p>
        </w:tc>
      </w:tr>
      <w:tr>
        <w:trPr>
          <w:trHeight w:val="605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6.1.1. Iníciase no uso dos recursos adecuados para resolver situacións básicas de táctica individual e colectiva en situacións motrices habituai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</w:t>
            </w:r>
          </w:p>
        </w:tc>
      </w:tr>
      <w:tr>
        <w:trPr>
          <w:trHeight w:val="275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6.1.2. Utiliza as habilidades motrices básicas en distintos xogos e actividades físic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461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FB6.2.1. Recoñece as diferenzas e características básicas dos xogos populares, deportes colectivos, deportes individuais e actividades na naturez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CEC</w:t>
            </w:r>
          </w:p>
        </w:tc>
      </w:tr>
      <w:tr>
        <w:trPr>
          <w:trHeight w:val="450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87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2.2. Recoñece xogos e deportes tradicionais de Galici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CEC</w:t>
            </w:r>
          </w:p>
        </w:tc>
      </w:tr>
    </w:tbl>
    <w:tbl>
      <w:tblPr>
        <w:tblW w:w="16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271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Educación Física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2.3. Realiza distintos xogos e deportes tradicionais de Galicia seguindo as regras básica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0" w:after="60"/>
              <w:ind w:left="0" w:hanging="0"/>
              <w:rPr/>
            </w:pPr>
            <w:r>
              <w:rPr/>
              <w:t>CSC, CAA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IEE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3.1. Comeza a recoñecer algunha capacidade física básica implicada nos xogos e actividades deportiv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3.2. Distingue en xogos e deportes individuais e colectivos estratexias de cooperación e de oposi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4.1. Faise responsable da eliminación dos residuos que se xeran nas actividades no medio natur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EFB6.4.2. Utiliza os espazos naturais, respectando a flora e a fauna do lugar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</w:t>
            </w:r>
          </w:p>
        </w:tc>
      </w:tr>
    </w:tbl>
    <w:p>
      <w:pPr>
        <w:pStyle w:val="Normal"/>
        <w:spacing w:lineRule="atLeast" w:line="0" w:before="280" w:after="280"/>
        <w:ind w:left="-1276" w:right="-1305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21:57:00Z</dcterms:created>
  <dc:creator>Usuario</dc:creator>
  <dc:description/>
  <cp:keywords/>
  <dc:language>en-US</dc:language>
  <cp:lastModifiedBy>Jose</cp:lastModifiedBy>
  <dcterms:modified xsi:type="dcterms:W3CDTF">2015-05-27T18:50:00Z</dcterms:modified>
  <cp:revision>6</cp:revision>
  <dc:subject/>
  <dc:title>ÁREA:</dc:title>
</cp:coreProperties>
</file>