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7"/>
        <w:gridCol w:w="359"/>
        <w:gridCol w:w="356"/>
        <w:gridCol w:w="359"/>
        <w:gridCol w:w="359"/>
        <w:gridCol w:w="359"/>
        <w:gridCol w:w="355"/>
        <w:gridCol w:w="6"/>
        <w:gridCol w:w="455"/>
        <w:gridCol w:w="455"/>
        <w:gridCol w:w="455"/>
        <w:gridCol w:w="455"/>
        <w:gridCol w:w="403"/>
        <w:gridCol w:w="2125"/>
      </w:tblGrid>
      <w:tr>
        <w:trPr>
          <w:trHeight w:val="408" w:hRule="exact"/>
        </w:trPr>
        <w:tc>
          <w:tcPr>
            <w:tcW w:w="11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  EDUCACIÓN ARTÍSTICA (EDUCACIÓN PLÁSTICA)</w:t>
            </w:r>
          </w:p>
        </w:tc>
        <w:tc>
          <w:tcPr>
            <w:tcW w:w="4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1º</w:t>
            </w:r>
          </w:p>
        </w:tc>
      </w:tr>
      <w:tr>
        <w:trPr>
          <w:trHeight w:val="195" w:hRule="exact"/>
          <w:cantSplit w:val="true"/>
        </w:trPr>
        <w:tc>
          <w:tcPr>
            <w:tcW w:w="9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PB1.1.1. Valora e respecta os diferentes tipos de expresión plástica.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CSC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 xml:space="preserve">EP1.2.1. Valora a importancia da limpeza, do coidado do material e da orde para alcanzar o resultado final proposto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SC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 xml:space="preserve">EP1.3.1. Describe calidades e características de materiais, obxectos e instrumentos presentes no contexto natural e artificial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AA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P1.3.2. Identifica, nomea e debuxa as formas básic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 xml:space="preserve">CCEC, CCL, CMCCT 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P1.3.3. Identifica os tamañ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MCCT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P1.3.4. Identifica e usa as cores aprendid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 xml:space="preserve">EP1.3.5. Nomea e recoñece as figuras xeométricas básicas e os elementos plásticos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CL, CMCCT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P1.3.6. Recoñece e nomea as principais partes da figura human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CT, CCL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P1.3.7. Identifica figuras xeométricas básic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MCCT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P1.3.8. Identifica os diferentes tipos de liñ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MCCT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 xml:space="preserve">EPB1.4.1. Describe o que sente ou pensa sobre as súas propias creacións plásticas e as dos compañeiros e as compañeiras, usando o vocabulario axeitado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SIEE, CCEC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PB1.5.1. Observa diferentes formas de presentar o espaz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AA, CMCCT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PB1.5.2. Explora as distancias, os percorridos e as situacións de obxectos e persoas en relación ao espaz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AA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 xml:space="preserve">EPB2.1.1. Manexa e emprega as diferentes texturas naturais e artificiais. 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PB2.1.2. Emprega os diferentes tipos de liña e experimenta con elas para completar debux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PB2.1.3. Usa diferentes tipos de materiais e experimenta con eles para crear a posteriori obras plástic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AA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PB2.1.4. Sitúa elementos no espazo nas producións plástic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>
                <w:rFonts w:eastAsia="Arial"/>
              </w:rPr>
            </w:pPr>
            <w:r>
              <w:rPr/>
              <w:t xml:space="preserve">EPB2.2.1. Produce e identifica obras sinxelas usando formas xeométricas básicas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AA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EPB2.2.2. Elabora portadas, colaxes e outros obxectos empregando as ferramentas e as técnicas básicas (recortar, pegar, encher; usar pinceis, rotuladores, lapis de cores etc.)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SIEE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3"/>
        <w:gridCol w:w="359"/>
        <w:gridCol w:w="356"/>
        <w:gridCol w:w="359"/>
        <w:gridCol w:w="359"/>
        <w:gridCol w:w="359"/>
        <w:gridCol w:w="355"/>
        <w:gridCol w:w="6"/>
        <w:gridCol w:w="455"/>
        <w:gridCol w:w="455"/>
        <w:gridCol w:w="455"/>
        <w:gridCol w:w="455"/>
        <w:gridCol w:w="383"/>
        <w:gridCol w:w="2129"/>
      </w:tblGrid>
      <w:tr>
        <w:trPr>
          <w:trHeight w:val="408" w:hRule="exact"/>
        </w:trPr>
        <w:tc>
          <w:tcPr>
            <w:tcW w:w="1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:   EDUCACIÓN ARTÍSTICA (EDUCACIÓN PLÁSTICA)</w:t>
            </w:r>
          </w:p>
        </w:tc>
        <w:tc>
          <w:tcPr>
            <w:tcW w:w="4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1º</w:t>
            </w:r>
          </w:p>
        </w:tc>
      </w:tr>
      <w:tr>
        <w:trPr>
          <w:trHeight w:val="195" w:hRule="exact"/>
          <w:cantSplit w:val="true"/>
        </w:trPr>
        <w:tc>
          <w:tcPr>
            <w:tcW w:w="9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 xml:space="preserve">EPB2.2.3. Realiza un mosaico, coa axuda da cuadrícula, identificando e recoñecendo os tamaños. 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 xml:space="preserve">EPB2.2.4. Elabora e representa imaxes despois dunha presentación audiovisual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PB2.3.1. Respecta as normas preestablecidas e coida os materiais, os utensilios e os espaz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SC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3"/>
        <w:gridCol w:w="359"/>
        <w:gridCol w:w="356"/>
        <w:gridCol w:w="359"/>
        <w:gridCol w:w="359"/>
        <w:gridCol w:w="359"/>
        <w:gridCol w:w="355"/>
        <w:gridCol w:w="6"/>
        <w:gridCol w:w="455"/>
        <w:gridCol w:w="455"/>
        <w:gridCol w:w="455"/>
        <w:gridCol w:w="455"/>
        <w:gridCol w:w="383"/>
        <w:gridCol w:w="2129"/>
      </w:tblGrid>
      <w:tr>
        <w:trPr>
          <w:trHeight w:val="408" w:hRule="exact"/>
        </w:trPr>
        <w:tc>
          <w:tcPr>
            <w:tcW w:w="1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:   EDUCACIÓN ARTÍSTICA (EDUCACIÓN MUSICAL)</w:t>
            </w:r>
          </w:p>
        </w:tc>
        <w:tc>
          <w:tcPr>
            <w:tcW w:w="4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1º</w:t>
            </w:r>
          </w:p>
        </w:tc>
      </w:tr>
      <w:tr>
        <w:trPr>
          <w:trHeight w:val="195" w:hRule="exact"/>
          <w:cantSplit w:val="true"/>
        </w:trPr>
        <w:tc>
          <w:tcPr>
            <w:tcW w:w="9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>
                <w:rFonts w:eastAsia="Arial"/>
              </w:rPr>
              <w:t>EMB1.1.1. Manipula e explora as calidades sonoras do corpo, dos instrumentos, dos obxectos, dos animais e da voz.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ECC, 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MB1.1.2. Representa graficamente ou corporalmente estas calidades: son curto, longo, ascendente e descendente, forte, piano, agudo e grave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MB1.1.3. Recoñece e discrimina os sons do seu context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>
                <w:rFonts w:eastAsia="Arial"/>
              </w:rPr>
              <w:t>EMB1.1.4. Utiliza aplicacións informáticas e xogos para a discriminación auditiva destas calidade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D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MB1.1.5. Identifica voces masculinas e feminin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MB1.2.1. Respecta os tempos de silencio para o bo estudo dos sons e a escoita das audición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MB1.2.2. Respecta as opinións dos seus compañeiros e das súas compañeiras, así como do profesorad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MB1.3.1. Coñece algunhas persoas compositoras e relaciónaas coas súas obr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MB1.3.2. Coñece as figuras do/da director/ora de orquestra, instrumentista e públic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MB1.4.1. Representa mediante diferentes técnicas os aspectos básicos dunha audición e os sentimentos que suscitou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MB1.4.2. Emprega vocabulario básico musical adaptado ao seu nivel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 xml:space="preserve">EMB1.5.1. Coñece, identifica e representa elementos básicos da linguaxe musical: pulsación, longo, curto, rápido, lento, forte, piano, son, silencio, agudo, grave, pentagrama (liñas e espazos), clave de sol, branca e negra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MB1.5.2. Utiliza notación non convencional para representar elementos do son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>
                <w:rFonts w:eastAsia="Arial"/>
              </w:rPr>
              <w:t>EMB1.5.3. Utiliza aplicacións informáticas sinxelas para realizar actividades musicai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D, 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MB2.1.1. Repite esquemas rítmicos escoitad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MCCT, 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MB2.1.2. Elabora pequenos instrumentos con materiais de reciclaxe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MB2.2.1. Interpreta individualmente ou en grupo un pequeno repertorio de cancións sinxel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MB2.2.2. Realiza pequenas improvisacións melódicas sobre algunha base dad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MB2.2.3. Fai de xeito consciente o proceso da respiración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AA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3"/>
        <w:gridCol w:w="359"/>
        <w:gridCol w:w="356"/>
        <w:gridCol w:w="359"/>
        <w:gridCol w:w="359"/>
        <w:gridCol w:w="359"/>
        <w:gridCol w:w="355"/>
        <w:gridCol w:w="6"/>
        <w:gridCol w:w="455"/>
        <w:gridCol w:w="455"/>
        <w:gridCol w:w="455"/>
        <w:gridCol w:w="455"/>
        <w:gridCol w:w="383"/>
        <w:gridCol w:w="2129"/>
      </w:tblGrid>
      <w:tr>
        <w:trPr>
          <w:trHeight w:val="408" w:hRule="exact"/>
        </w:trPr>
        <w:tc>
          <w:tcPr>
            <w:tcW w:w="1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:   EDUCACIÓN ARTÍSTICA (EDUCACIÓN MUSICAL)</w:t>
            </w:r>
          </w:p>
        </w:tc>
        <w:tc>
          <w:tcPr>
            <w:tcW w:w="4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1º</w:t>
            </w:r>
          </w:p>
        </w:tc>
      </w:tr>
      <w:tr>
        <w:trPr>
          <w:trHeight w:val="195" w:hRule="exact"/>
          <w:cantSplit w:val="true"/>
        </w:trPr>
        <w:tc>
          <w:tcPr>
            <w:tcW w:w="9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MB2.2.4. Le e interpreta con ritmo ladaíñas e cancións ao unísono.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CL, CMCCT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MB2.3.1. Acompaña cancións, danzas e textos con fórmulas rítmicas básic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MCCT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MB2.3.2. Xoga a pregunta-resposta con motivos melódicos e rítmic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AA, CCEC, CMCCT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MB2.3.3. Crea pequenos esquemas rítmicos con brancas, negras e silencio de negr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AA, CMCCT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MB2.3.4. Elixe e combina ostinatos rítmicos sinxelos e efectos sonoros para o acompañamento de recitacións, cancións e pezas instrumentais, con identificación da súa grafí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MB2.3.5. Elixe e combina sons vocais, obxectos e instrumentos para a sonorización de situacións, relatos breves e imaxes, con identificación da súa grafí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MB3.1.1. Realiza pequenas coreografías en grupo, adecuando o movemento corporal coa músic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EMB3.1.2. Interactúa adecuadamente cos compañeiros e coas compañeiras, amosando interese e respectando as normas e as intervencións das demais perso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>
                <w:rFonts w:eastAsia="Arial"/>
              </w:rPr>
            </w:pPr>
            <w:r>
              <w:rPr/>
              <w:t>EMB3.2.1. Responde co seu corpo a estímulos sonor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 xml:space="preserve">CCEC, 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>
                <w:rFonts w:eastAsia="Arial"/>
              </w:rPr>
              <w:t>EMB3.2.2. Coordinar extremidades superiores e inferiores nos desprazamentos coa músic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>
                <w:rFonts w:eastAsia="Arial"/>
              </w:rPr>
            </w:pPr>
            <w:r>
              <w:rPr>
                <w:rFonts w:eastAsia="Arial"/>
              </w:rPr>
              <w:t>EMB3.2.3. Identifica e utiliza o corpo como instrumento para a expresión de sentimentos e emoción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sectPr>
      <w:type w:val="nextPage"/>
      <w:pgSz w:orient="landscape" w:w="16838" w:h="11906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dstrike w:val="false"/>
        <w:strike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kern w:val="2"/>
      <w:sz w:val="32"/>
      <w:lang w:val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tp1">
    <w:name w:val="_ttp1"/>
    <w:basedOn w:val="NormalWeb"/>
    <w:qFormat/>
    <w:pPr>
      <w:snapToGrid w:val="false"/>
      <w:spacing w:lineRule="exact" w:line="240" w:before="60" w:after="60"/>
      <w:ind w:left="227" w:hanging="227"/>
    </w:pPr>
    <w:rPr>
      <w:rFonts w:ascii="Arial" w:hAnsi="Arial" w:eastAsia="Times New Roman" w:cs="Arial"/>
      <w:sz w:val="18"/>
      <w:szCs w:val="20"/>
      <w:lang w:val="gl-ES"/>
    </w:rPr>
  </w:style>
  <w:style w:type="paragraph" w:styleId="Captulo">
    <w:name w:val="_capítulo"/>
    <w:basedOn w:val="Normal"/>
    <w:qFormat/>
    <w:pPr>
      <w:keepNext w:val="true"/>
      <w:tabs>
        <w:tab w:val="clear" w:pos="708"/>
        <w:tab w:val="left" w:pos="851" w:leader="none"/>
      </w:tabs>
      <w:autoSpaceDE w:val="false"/>
      <w:spacing w:lineRule="exact" w:line="300" w:before="240" w:after="180"/>
      <w:jc w:val="center"/>
    </w:pPr>
    <w:rPr>
      <w:rFonts w:ascii="Arial" w:hAnsi="Arial" w:eastAsia="Times New Roman" w:cs="Arial"/>
      <w:szCs w:val="24"/>
      <w:lang w:val="gl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0:56:00Z</dcterms:created>
  <dc:creator>Usuario</dc:creator>
  <dc:description/>
  <cp:keywords/>
  <dc:language>en-US</dc:language>
  <cp:lastModifiedBy>Jose</cp:lastModifiedBy>
  <dcterms:modified xsi:type="dcterms:W3CDTF">2015-05-27T17:44:00Z</dcterms:modified>
  <cp:revision>4</cp:revision>
  <dc:subject/>
  <dc:title>ÁREA:</dc:title>
</cp:coreProperties>
</file>