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5"/>
      </w:tblGrid>
      <w:tr>
        <w:trPr>
          <w:trHeight w:val="408" w:hRule="exact"/>
        </w:trPr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CIENCIAS SOCIAIS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5 º</w:t>
            </w:r>
          </w:p>
        </w:tc>
      </w:tr>
      <w:tr>
        <w:trPr>
          <w:trHeight w:val="195" w:hRule="exact"/>
          <w:cantSplit w:val="true"/>
        </w:trPr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rFonts w:eastAsia="ArialMT"/>
              </w:rPr>
              <w:t>CSB1.1.1.Busca información (empregando as TIC e outras fontes directas e indirectas), selecciona a información relevante, a organiza, analiza, obtén conclusións sinxelas e as comunica oralmente e/ou por escrito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eastAsia="ArialMT"/>
              </w:rPr>
            </w:pPr>
            <w:r>
              <w:rPr>
                <w:rFonts w:eastAsia="ArialMT"/>
              </w:rPr>
              <w:t>CAA,CD,CMCCT,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rFonts w:eastAsia="ArialMT"/>
              </w:rPr>
              <w:t>CSB1.1.2.Manifesta autonomía na planificación e execución de accións e tarefas, ten iniciativa na toma de decisións e asume responsabilidad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eastAsia="ArialMT" w:cs="Arial"/>
                <w:sz w:val="28"/>
                <w:szCs w:val="28"/>
              </w:rPr>
            </w:pPr>
            <w:r>
              <w:rPr>
                <w:rFonts w:eastAsia="ArialMT"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eastAsia="ArialMT"/>
              </w:rPr>
            </w:pPr>
            <w:r>
              <w:rPr>
                <w:rFonts w:eastAsia="ArialMT"/>
              </w:rPr>
              <w:t>CSIEE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rFonts w:eastAsia="ArialMT"/>
              </w:rPr>
              <w:t xml:space="preserve">CSB1.1.3.Realiza as tarefas encomendadas e presenta os traballos de maneira ordenada, clara e limpa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eastAsia="ArialMT" w:cs="Arial"/>
                <w:sz w:val="28"/>
                <w:szCs w:val="28"/>
              </w:rPr>
            </w:pPr>
            <w:r>
              <w:rPr>
                <w:rFonts w:eastAsia="ArialMT"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eastAsia="ArialMT"/>
              </w:rPr>
              <w:t>CAA,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>
                <w:rFonts w:eastAsia="Arial"/>
              </w:rPr>
            </w:pPr>
            <w:r>
              <w:rPr>
                <w:rFonts w:eastAsia="ArialMT"/>
              </w:rPr>
              <w:t>CSB1.2.1.Participa en actividades individuais e de grupo, e emprega estratexias de traballo cooperativo valorando o esforzo e o coidado do materi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>
                <w:rFonts w:eastAsia="ArialMT"/>
              </w:rPr>
              <w:t>CSC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rFonts w:eastAsia="ArialMT"/>
              </w:rPr>
              <w:t>CSB1.2.2.Adopta un comportamento responsable, construtivo e solidario, respectando diferentes ideas e achegas nos debates e recoñecendo a cooperación e o diálogo como principios básicos do funcionamento democrátic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eastAsia="ArialMT" w:cs="Arial"/>
                <w:sz w:val="28"/>
                <w:szCs w:val="28"/>
              </w:rPr>
            </w:pPr>
            <w:r>
              <w:rPr>
                <w:rFonts w:eastAsia="ArialMT"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eastAsia="ArialMT"/>
              </w:rPr>
            </w:pPr>
            <w:r>
              <w:rPr>
                <w:rFonts w:eastAsia="ArialMT"/>
              </w:rPr>
              <w:t>CSC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1.3.1.Emprega de maneira axeitada o vocabulario adquirido para ser capaz de ler, escribir e falar sobre Ciencias soci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MCCT,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CB1.3.2.Expón oralmente de forma clara e ordenada, contidos relacionados coa área, que manifesten a comprensión de textos orais e /ou escritos de carácter xeográfico, social e históric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MCCT,CSC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1.3.3.Analiza informacións relacionadas coa área e manexa imaxes, táboas, gráficos, esquemas, resumos e as tecnoloxías da información e a comunic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D,CMCCT,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2.1.1.Describe como é e de que forma se orixinou o Universo e explica os seus principais compoñentes identificando galaxia, estrela, planeta, satélite, asteroide e cometa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CT,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2.2.1. Describe as características, compoñentes do Sistema Solar, localizando o Sol no centro do mesmo e os planetas segundo a súa proximidade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2.3.1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 xml:space="preserve">Define e representa o movemento de translación terrestre, o eixe do xiro e os polos xeográficos, asocia as estacións do ano ao seu efecto combinado e calcula os fusos horario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CT,CCL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2.3.2.Explica o día e a noite como consecuencia da rotación terrestre e como unidades para medir o tempo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CCL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2.3.3.Define a translación da Lúa identificando e nomeando as fases lunare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2.4.1.Identifica e clasifica os diferentes tipos de mapas, define que é a escala nun mapa e emprega e interpreta os signos convencionais máis usuais que poden aparecer ne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CT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2.5.1.Define clima, nomea os seus elementos e identifica os factores que determinan en Españ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CT,CCL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9"/>
      </w:tblGrid>
      <w:tr>
        <w:trPr>
          <w:trHeight w:val="408" w:hRule="exact"/>
        </w:trPr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CIENCIAS SOCIAIS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2.6.1.Explica que é unha zona climática, nomeando as tres zonas climáticas do planeta e describindo as súas características principais. 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MCCT,CCL 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2.6.2 Describe e sinala nun mapa os tipos de climas de España, e as zonas ás que afecta cada un, interpretando e analizando climogramas de distintos territorios de España e relacionándoos co clima ao que pertence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CMCCT, CAA,CCL 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2.7.1.Define paisaxe, identifica os seus elementos e explica as características das principais paisaxes de España valorando a súa divers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,CAA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2.8.1.Localiza nun mapa as principais unidades de relevo en España e as súas vertentes hidrográfic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CT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2.8.2.Sitúa nun mapa os mares, océanos e os grandes ríos de España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CT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2.9.1.Explica a importancia do coidado do medio, así como as consecuencias da acción humana nest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CCL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2.9.2.Favorece o desenvolvemento sostible e o consumo responsabl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CAA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1.1.Identifica, respecta e valora os principios democráticos máis importantes establecidos na Constitución e explica a importancia que a Constitución ten para o funcionamento do Estado españo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CCL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2.1.Identifica as principais institucións do Estado español e describe as súas funcións e a súa organiz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CCL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2.2.Identifica e comprende a división de poderes do Estado e cales son as atribucións recollidas na Constitución para cada un del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3.1.Explica a organización territorial de España, nomea as estruturas básicas de goberno e localiza en mapas políticos as distintas comunidades autónomas que forman España, así como as súas provinci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4.1.Valora, partindo da realidade do estado español, a diversidade cultural, social, política e lingüística nun mesmo territorio como fonte de enriquecemento cultur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CCL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5.1.Define demografía e poboación, comprende os principais conceptos demográficos e os principais factores que afectan á de pobo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CT,CCL,CSC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 5.2.Interpreta unha pirámide de poboación e outros gráficos usados no estudo da pobo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CAA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6.1.Describe os principais rasgos da poboación españo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8"/>
        <w:gridCol w:w="358"/>
        <w:gridCol w:w="356"/>
        <w:gridCol w:w="359"/>
        <w:gridCol w:w="359"/>
        <w:gridCol w:w="359"/>
        <w:gridCol w:w="355"/>
        <w:gridCol w:w="6"/>
        <w:gridCol w:w="454"/>
        <w:gridCol w:w="458"/>
        <w:gridCol w:w="454"/>
        <w:gridCol w:w="454"/>
        <w:gridCol w:w="407"/>
        <w:gridCol w:w="2201"/>
      </w:tblGrid>
      <w:tr>
        <w:trPr>
          <w:trHeight w:val="408" w:hRule="exact"/>
        </w:trPr>
        <w:tc>
          <w:tcPr>
            <w:tcW w:w="1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CIENCIAS SOCIAIS</w:t>
            </w:r>
          </w:p>
        </w:tc>
        <w:tc>
          <w:tcPr>
            <w:tcW w:w="4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CDOTARI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ESCRIT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OR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LLO GRUP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6.2.Explica o proceso da evolución da poboación en España e describe a incidencia que tiveron nesta, factores como a esperanza de vida ou a natalidade.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6.3.Describe os factores que condicionan a distribución da poboación española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6.4 Sitúa nun mapa os maiores núcleos de poboación en España e as zonas máis densamente poboadas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7.1 Explica o éxodo rural, a emigración a Europa, e a chegada de inmigrantes ao noso país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7.2.Identifica e describe os principais problemas actuais da poboación española: migracións, envellecemento, etc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8.1.Identifica e define materias primas e produto elaborado e os asocia coas actividades nas que se obteñen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 8.2 Describe ordenadamente o proceso de obtención dun produto ata a súa venda e identifica os sectores aos que pertencen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CMCCT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3.9.1.Identifica os tres sectores de actividades económicas e clasifica distintas actividades no grupo ao que pertencen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TC,CS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SB3.9.2.Explica as actividades relevantes dos sectores primario, secundario e terciario en España e as súas localizacións nos territorios correspondentes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4.1.1Identifica a idea de idade da historia e data a Idade Media e Moderna, asociándoas aos feitos que marcan os seus inicios e finais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CMCCT,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4.2.1.Coñece algunhas fontes da historia representativas de cada unha das idades da historia, facendo fincapé na Idade Contemporánea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CMCCT,CAA,CCE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4.3.1.Usa diferentes técnicas para localizar no tempo e no espazo feitos do pasado, percibindo a duración, a simultaneidade e as relacións entre os acontecementos.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CMCCT,CAA,CCE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4.4.1.Sitúa nunha liña do tempo as etapas históricas máis importantes da Idade Media e Idade Moderna en España.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CT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4.4.2.Identifica e localiza no tempo e no espazo os feitos fundamentais da historia medieval e moderna de España, describindo as principais características de cada unha delas.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CT,CSC,CCEC,CCL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9"/>
      </w:tblGrid>
      <w:tr>
        <w:trPr>
          <w:trHeight w:val="408" w:hRule="exact"/>
        </w:trPr>
        <w:tc>
          <w:tcPr>
            <w:tcW w:w="1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CIENCIAS SOCIAIS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4.4.3.Explica aspectos relacionados coa forma de vida e organización social de España das distintas épocas históricas estudadas. 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CCE,CAA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CSB4.4.4. Describe en orde cronolóxica os principais movementos artísticos e culturais da Idade Media e da Idade Moderna en España citando aos seus representantes máis significativo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CT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4.4.5.Identifica as características distintivas das culturas que conviviron nos reinos peninsulares durante a Idade Media describindo a evolución política e os distintos modelos soci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EC,CSC,CCL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4.4.6.Explica as características da Idade Moderna e certos acontecementos que determinaron cambios fundamentais no rumbo da historia neste período de tempo (Monarquía dos Austrias, s. XVI-XVII. Os Borbóns, s. XVIII)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4.5.1.Identifica, valora e respecta o patrimonio natural, histórico, cultural e artístico e asume as responsabilidades que supón a súa conservación e mello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CSB4.6.1.Aprecia a herdanza cultural a escala local e nacional como a riqueza compartida que hai que coñecer, preservar e coidar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CCE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26:00Z</dcterms:created>
  <dc:creator>Usuario</dc:creator>
  <dc:description/>
  <cp:keywords/>
  <dc:language>en-US</dc:language>
  <cp:lastModifiedBy>Jose</cp:lastModifiedBy>
  <dcterms:modified xsi:type="dcterms:W3CDTF">2015-05-27T17:44:00Z</dcterms:modified>
  <cp:revision>6</cp:revision>
  <dc:subject/>
  <dc:title>ÁREA:</dc:title>
</cp:coreProperties>
</file>