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CIENCIAS SOCIAI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1.1.1.Busca información (empregando as TIC e outras fontes directas e indirectas), selecciona a relevante, a organiza, analiza, obtén conclusións sinxelas e as comunica oralmente e/ou por escrito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AA,CCL,CMCCT, CD</w:t>
            </w:r>
          </w:p>
        </w:tc>
      </w:tr>
      <w:tr>
        <w:trPr>
          <w:trHeight w:val="52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SB1.1.2.Manifesta autonomía na planificación e execución de accións e tarefas coidando a súa presentación, ten iniciativa na toma de decisións e asume responsabilidad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jc w:val="center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 </w:t>
            </w:r>
            <w:r>
              <w:rPr>
                <w:lang w:val="en-GB"/>
              </w:rPr>
              <w:t>CAA, CMCCT,CSIEE</w:t>
            </w:r>
          </w:p>
        </w:tc>
      </w:tr>
      <w:tr>
        <w:trPr>
          <w:trHeight w:val="56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B1.2.1.Participa en actividades individuais e de grupo e, emprega estratexias de  traballo cooperativo adoitando un comportamento responsable, construtivo e solidario e respecta os principios básicos do funcionamento democrátic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, CMCCT, CSC</w:t>
            </w:r>
          </w:p>
        </w:tc>
      </w:tr>
      <w:tr>
        <w:trPr>
          <w:trHeight w:val="57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1.3.1.Identifica a terminoloxía propia da área e comprende textos sinxelos de carácter social, xeográfico e históric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, CMCCT, CSC</w:t>
            </w:r>
          </w:p>
        </w:tc>
      </w:tr>
      <w:tr>
        <w:trPr>
          <w:trHeight w:val="56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2.1.1.Identifica, localiza os elementos principais do Sistema Solar: o Sol, os planetas e recoñece algunha das súas características básicas empregando as TIC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CD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2 2.1.Describe de forma sinxela os movementos terrestres, o eixe do xiro e os polos xeográfic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</w:t>
            </w:r>
          </w:p>
        </w:tc>
      </w:tr>
      <w:tr>
        <w:trPr>
          <w:trHeight w:val="5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2.2.2.Expón, de maneira sinxela, como se produce o  cambio entre o día e a noite e as estacións do ano como consecuencia dos movementos terrestr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</w:t>
            </w:r>
          </w:p>
        </w:tc>
      </w:tr>
      <w:tr>
        <w:trPr>
          <w:trHeight w:val="28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CSB2.2.3.Identifica a Lúa como satélite da Terra e describe algunha das súas característica princip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CCL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B2.3.1.Identifica, nomea e describe as capas da Terr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CCL</w:t>
            </w:r>
          </w:p>
        </w:tc>
      </w:tr>
      <w:tr>
        <w:trPr>
          <w:trHeight w:val="55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CSB2.3.2. Explica que é un volcán e que acontece cando entra en erupción e nomea algunha medida para previr dan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CL, CAA</w:t>
            </w:r>
          </w:p>
        </w:tc>
      </w:tr>
      <w:tr>
        <w:trPr>
          <w:trHeight w:val="57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CSB2.4.1.Recoñece as distintas formas de representación da Terra, planos, mapas, planisferios e globos terráque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CL</w:t>
            </w:r>
          </w:p>
        </w:tc>
      </w:tr>
      <w:tr>
        <w:trPr>
          <w:trHeight w:val="5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SB2.5.1. Diferencia entre plano, mapa e planisferios, interpreta unha escala sinxela nun mapa e identifica signos convencionais máis  usuais e básicos que poden aparecer ne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B2.6.1.Orientase no espazo empregando algunha técnica de orientación e instrumen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5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SB2.7.1.Identifica e nomea fenómenos atmosféricos e describe as causas que producen a formación das nubes e as precipitación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MCCT,CCL</w:t>
            </w:r>
          </w:p>
        </w:tc>
      </w:tr>
      <w:tr>
        <w:trPr>
          <w:trHeight w:val="70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SB2.8.1.Identifica e sabe usar os distintos aparellos de medida que se utilizan para a recollida de datos atmosféric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MCCT. CAA, 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36"/>
        <w:gridCol w:w="31"/>
        <w:gridCol w:w="505"/>
        <w:gridCol w:w="62"/>
        <w:gridCol w:w="474"/>
        <w:gridCol w:w="93"/>
        <w:gridCol w:w="443"/>
        <w:gridCol w:w="124"/>
        <w:gridCol w:w="412"/>
        <w:gridCol w:w="2090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CIENCIAS SOCIAIS</w:t>
            </w:r>
          </w:p>
        </w:tc>
        <w:tc>
          <w:tcPr>
            <w:tcW w:w="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9.1.</w:t>
            </w:r>
            <w:r>
              <w:rPr>
                <w:rFonts w:eastAsia="ArialMT"/>
              </w:rPr>
              <w:t>Describe unha estación meteorolóxica, explica  a súa función, confecciona e interpreta gráficos moi básicos de temperaturas e precipitacións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SIEE, CAA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10.1.</w:t>
            </w:r>
            <w:r>
              <w:rPr>
                <w:rFonts w:eastAsia="ArialMT"/>
              </w:rPr>
              <w:t>Interpreta mapas do tempo sinxelos de Galicia distinguindo os seus elementos principai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MCCT. CAA</w:t>
            </w:r>
          </w:p>
        </w:tc>
      </w:tr>
      <w:tr>
        <w:trPr>
          <w:trHeight w:val="263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SB2.11.1.Diferencia entre clima e tempo atmosféric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</w:t>
            </w:r>
          </w:p>
        </w:tc>
      </w:tr>
      <w:tr>
        <w:trPr>
          <w:trHeight w:val="576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11.2.Nomea as tres grandes zonas climáticas do planeta e identifica algunha característica principal que se identifique co clima da súa contorn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CL</w:t>
            </w:r>
          </w:p>
        </w:tc>
      </w:tr>
      <w:tr>
        <w:trPr>
          <w:trHeight w:val="40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SB2.12.1. Escribe ordenadamente as fases nas que se produce o ciclo da auga.</w:t>
            </w:r>
          </w:p>
          <w:p>
            <w:pPr>
              <w:pStyle w:val="Normal"/>
              <w:spacing w:lineRule="atLeast" w:line="0" w:before="0" w:after="0"/>
              <w:ind w:right="-8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38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SB2.13.1.Define paisaxe, identifica os seus elementos e recoñece as diferentes tipos de paisaxe básicas na comunidade autóno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</w:t>
            </w:r>
          </w:p>
        </w:tc>
      </w:tr>
      <w:tr>
        <w:trPr>
          <w:trHeight w:val="568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14.1. Localiza nun mapa os principais elementos da paisaxe: unidades de relevo e ríos máis importantes da comunidade autóno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61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15.1.Explica o impacto e as consecuencias negativas que a acción humana ten sobre o medio máis próxim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304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rPr/>
            </w:pPr>
            <w:r>
              <w:rPr/>
              <w:t>CSB2.15.2.Explica a importancia de coidar a atmosfera e as consecuencias de non facel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2.15.3 Propón algunhas medidas para o desenvolvemento sostible e un consumo responsabl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3.1.1.Describe a estrutura básica da organización social, política e territorial da contorna próxi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3.2.1.Recoñece, partindo da realidade galega, a diversidade cultural, social, política e lingüística nun mesmo territorio como fonte de enriquecemento cultur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E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3.3.1.Define demografía, comprende os principais conceptos demográficos e os representa en gráficas sinxel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MCCT, 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36"/>
        <w:gridCol w:w="31"/>
        <w:gridCol w:w="505"/>
        <w:gridCol w:w="62"/>
        <w:gridCol w:w="474"/>
        <w:gridCol w:w="93"/>
        <w:gridCol w:w="443"/>
        <w:gridCol w:w="124"/>
        <w:gridCol w:w="412"/>
        <w:gridCol w:w="2090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CIENCIAS SOCIAIS</w:t>
            </w:r>
          </w:p>
        </w:tc>
        <w:tc>
          <w:tcPr>
            <w:tcW w:w="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3.4.1.Diferencia entre materias primas e produtos elaborados e os asocia cos diferentes sectores produtivos e económicos da contorna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</w:t>
            </w:r>
          </w:p>
        </w:tc>
      </w:tr>
      <w:tr>
        <w:trPr>
          <w:trHeight w:val="381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3.5.1.Coñece, utiliza e respecta as normas básicas de circulación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1" w:hanging="0"/>
              <w:rPr/>
            </w:pPr>
            <w:r>
              <w:rPr/>
              <w:t>CSB4.1.1.Recoñece o século como unidade de medida do tempo histórico e localiza feitos situándoos como sucesivos a.C o d.C</w:t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1" w:hanging="0"/>
              <w:rPr/>
            </w:pPr>
            <w:r>
              <w:rPr/>
              <w:t>CSB4.1.2.Sitúa nunha liña do tempo feitos do pasado da súa contorna datando os comezos e finais das épocas estudadas</w:t>
            </w:r>
          </w:p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4.2.1.Identifica no tempo e no espazo algúns dos restos ou acontecementos da Prehistoria e da Idade Antiga de Galicia, describindo algunha característica fundament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MCCT, CCE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4.2.2.Distingue entre prehistoria e historia recoñecendo a importancia das manifestacións escritas como avances que supoñen a transición entre esas épo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CE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4.2.3.Describe algúns  aspectos relacionados coa forma de vida e as estruturas básicas de organización social da cultura castrex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CL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4.3.1.Identifica algúns vestixios do pasado na contorna e recoñece o seu valor como fonte históric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CE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SB4.4.1.Identifica, valora e respecta o patrimonio natural, histórico, cultural e artístico do contorno próximo e asume as responsabilidades que supón a súa conservación e mellor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SC, 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1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54:00Z</dcterms:created>
  <dc:creator>Usuario</dc:creator>
  <dc:description/>
  <dc:language>en-US</dc:language>
  <cp:lastModifiedBy>PC</cp:lastModifiedBy>
  <dcterms:modified xsi:type="dcterms:W3CDTF">2015-01-18T13:54:00Z</dcterms:modified>
  <cp:revision>2</cp:revision>
  <dc:subject/>
  <dc:title>ÁREA:</dc:title>
</cp:coreProperties>
</file>