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1"/>
        <w:gridCol w:w="342"/>
        <w:gridCol w:w="339"/>
        <w:gridCol w:w="342"/>
        <w:gridCol w:w="342"/>
        <w:gridCol w:w="342"/>
        <w:gridCol w:w="335"/>
        <w:gridCol w:w="9"/>
        <w:gridCol w:w="433"/>
        <w:gridCol w:w="433"/>
        <w:gridCol w:w="433"/>
        <w:gridCol w:w="433"/>
        <w:gridCol w:w="385"/>
        <w:gridCol w:w="2021"/>
      </w:tblGrid>
      <w:tr>
        <w:trPr>
          <w:trHeight w:val="377" w:hRule="exact"/>
        </w:trPr>
        <w:tc>
          <w:tcPr>
            <w:tcW w:w="1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 </w:t>
            </w:r>
            <w:r>
              <w:rPr>
                <w:b/>
                <w:bCs/>
              </w:rPr>
              <w:t>PRIMEIRA LINGUA ESTRANXEIRA</w:t>
            </w:r>
          </w:p>
        </w:tc>
        <w:tc>
          <w:tcPr>
            <w:tcW w:w="4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 </w:t>
            </w:r>
            <w:r>
              <w:rPr>
                <w:b/>
                <w:bCs/>
              </w:rPr>
              <w:t>PRIMEIRO</w:t>
            </w:r>
          </w:p>
        </w:tc>
      </w:tr>
      <w:tr>
        <w:trPr>
          <w:trHeight w:val="181" w:hRule="exact"/>
          <w:cantSplit w:val="true"/>
        </w:trPr>
        <w:tc>
          <w:tcPr>
            <w:tcW w:w="9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587" w:hRule="exact"/>
          <w:cantSplit w:val="true"/>
        </w:trPr>
        <w:tc>
          <w:tcPr>
            <w:tcW w:w="9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1.1. Comprende a información esencial dun conto, rima ou canción moi breves e sinxelos, previamente traballados, emitidos lentamente, cunha pronuncia ben articulada, e con apoios visuais moi redundantes que axuden á comprensión.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1.2.Comprende vocabulario moi elemental e sinxelo sobre temas familiares acompañados de imaxes que os ilustran con claridade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>
                <w:bCs/>
              </w:rPr>
              <w:t xml:space="preserve">PLEB1.3. </w:t>
            </w:r>
            <w:r>
              <w:rPr/>
              <w:t>Comprende preguntas moi básicas sobre si mesmo/a (nome, idade, gustos...) e a información igualmente básica sobre outras persoas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>
                <w:bCs/>
              </w:rPr>
              <w:t>PLEB1.4. Sigue instrucións e comprende peticións relativas á vida escolar máis básica (abrir/pechar o libro, sentar, dar un lapis…)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2.1. Fai presentacións moi breves e elementais previamente preparadas e ensaiadas sobre temas moi próximos a si mesmo/a (dicir o seu nome, idade, a súa cor favorita, presentar á súa familia, indicar os seus gustos) cunha pronuncia e entoación comprensibles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2.2. Pregunta e responde para dar/obter información en conversas moi sinxelas e elementais (nome, idade, cor favoritas ou gustos)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>
                <w:bCs/>
              </w:rPr>
              <w:t xml:space="preserve">PLEB2.3. </w:t>
            </w:r>
            <w:r>
              <w:rPr/>
              <w:t>Amosa unha actitude de escoita atenta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SC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Cs/>
              </w:rPr>
              <w:t xml:space="preserve">PLEB2.4. </w:t>
            </w:r>
            <w:r>
              <w:rPr/>
              <w:t>Reproduce comprensiblemente textos orais moi sinxelos e breves (p.e. cancións, rimas) aprendidos a través de xogos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SC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3.1. Comprende palabras e frases moi sinxelas escritas, relacionadas cos temas traballados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3.2. Comprende a idea principal dunha historia moi elemental acompañada de apoio visual e identifica os e as personaxes principais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>
                <w:bCs/>
              </w:rPr>
            </w:pPr>
            <w:r>
              <w:rPr/>
              <w:t>PLEB3.3. Fai hipóteses sobre o tema dun texto elemental a partir do titulo do mesmo e das imaxes que o ilustran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263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LEB3.4. Le en voz alta textos moi breves, moi elementais e previamente traballados de forma oral, con entoación e pronuncia comprensibles e, se cumprise, rectificando espontaneament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2"/>
        <w:gridCol w:w="359"/>
        <w:gridCol w:w="356"/>
        <w:gridCol w:w="359"/>
        <w:gridCol w:w="359"/>
        <w:gridCol w:w="359"/>
        <w:gridCol w:w="353"/>
        <w:gridCol w:w="14"/>
        <w:gridCol w:w="455"/>
        <w:gridCol w:w="455"/>
        <w:gridCol w:w="455"/>
        <w:gridCol w:w="455"/>
        <w:gridCol w:w="388"/>
        <w:gridCol w:w="2127"/>
      </w:tblGrid>
      <w:tr>
        <w:trPr>
          <w:trHeight w:val="296" w:hRule="exact"/>
        </w:trPr>
        <w:tc>
          <w:tcPr>
            <w:tcW w:w="11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 </w:t>
            </w:r>
            <w:r>
              <w:rPr>
                <w:b/>
                <w:bCs/>
              </w:rPr>
              <w:t>PRIMEIRA LINGUA ESTRANXEIRA</w:t>
            </w:r>
          </w:p>
        </w:tc>
        <w:tc>
          <w:tcPr>
            <w:tcW w:w="4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</w:t>
            </w:r>
            <w:r>
              <w:rPr>
                <w:b/>
                <w:bCs/>
              </w:rPr>
              <w:t>PRIMEIRO</w:t>
            </w:r>
          </w:p>
        </w:tc>
      </w:tr>
      <w:tr>
        <w:trPr>
          <w:trHeight w:val="141" w:hRule="exact"/>
          <w:cantSplit w:val="true"/>
        </w:trPr>
        <w:tc>
          <w:tcPr>
            <w:tcW w:w="9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242" w:hRule="exact"/>
          <w:cantSplit w:val="true"/>
        </w:trPr>
        <w:tc>
          <w:tcPr>
            <w:tcW w:w="9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4.1. Escribe palabras relacionadas coa súa imaxe e a súa vida cotiá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CCL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4.2. Escribe pequenos diálogos ou narracións moi sinxelas e breves seguindo un modelo dado e respectando a estrutura gramatical máis sinxe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L</w:t>
            </w:r>
          </w:p>
        </w:tc>
      </w:tr>
      <w:tr>
        <w:trPr>
          <w:trHeight w:val="452" w:hRule="exac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Cs/>
              </w:rPr>
              <w:t xml:space="preserve">PLEB4.3. </w:t>
            </w:r>
            <w:r>
              <w:rPr/>
              <w:t>Escribe frases moi sinxelas, lexibles, organizadas con coherencia na súa secuencia e con léxico relacionado co tema da escritu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L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Cs/>
              </w:rPr>
              <w:t xml:space="preserve">PLEB4.4. </w:t>
            </w:r>
            <w:r>
              <w:rPr/>
              <w:t>Revisa o texto antes de facer a súa versión definitiva, elaborando borradores nos que se observa a reparación da ortografía e doutros aspectos relacionados coa secuencia adecuada das frases e mesmo a pertinencia das ilustracións, se é o cas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CCL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AA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PLEB5.1. Identifica aspectos básicos da vida cotiá dos países onde se fala a lingua estranxeira (horarios, comidas, festas …) e compáraos cos propios, amosando unha actitude de apertura cara ao diferente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CSC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5.2. Recoñece e utiliza fórmulas básicas de relación soci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L, CSC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5.3. Participa voluntariamente nas actividades de aula e amosa curiosidade pola lingua e por coñecer aspectos socioculturais dos países onde se fa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L, CSIEE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5.4. Diferenza saúdos de despedidas e o uso fórmulas de cortesía (Please, thank you, excuse me)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L, CSC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PLEB5.5. </w:t>
            </w:r>
            <w:r>
              <w:rPr>
                <w:bCs/>
              </w:rPr>
              <w:t xml:space="preserve">Pregunta e responde de xeito comprensible </w:t>
            </w:r>
            <w:r>
              <w:rPr/>
              <w:t>sobre aspectos persoais moi básicos nome, idade e gustos) e da súa contorna (obxectos, espazos e seres vivos)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L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LEB5.6. Expresa e identifica estados de ánimo básicos (happy, sad…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L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5.7. Expresa e identifica o permiso e a prohibición (you cant/can´t) o acordo (That’s right)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CCL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5.8. Estrutura adecuadamente os elementos das oracións, mantén a concordancia de número e usa correctamente os nexos básic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L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5.9. Diferenza preguntas e respostas moi simpl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L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5.10. Memoriza rutinas lingüísticas básicas e moi sinxelas para, por exemplo, desenvolverse nas interaccións de au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L</w:t>
            </w:r>
          </w:p>
        </w:tc>
      </w:tr>
      <w:tr>
        <w:trPr>
          <w:trHeight w:val="370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LEB5.11. Participa activamente en xogos de letras, elaboración de glosarios ilustrados etc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206" w:hRule="atLeast"/>
          <w:cantSplit w:val="true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PLEB5.12. Comprende e usa adecuadamente o vocabulario básico necesario para participar nas interaccións de aula, ler textos infantís moi sinxelos e escribir con léxico traballado previament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CCL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21:00Z</dcterms:created>
  <dc:creator>Usuario</dc:creator>
  <dc:description/>
  <cp:keywords/>
  <dc:language>en-US</dc:language>
  <cp:lastModifiedBy>Jose</cp:lastModifiedBy>
  <cp:lastPrinted>2015-01-19T11:19:00Z</cp:lastPrinted>
  <dcterms:modified xsi:type="dcterms:W3CDTF">2015-05-27T17:42:00Z</dcterms:modified>
  <cp:revision>4</cp:revision>
  <dc:subject/>
  <dc:title>ÁREA:</dc:title>
</cp:coreProperties>
</file>