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7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403"/>
        <w:gridCol w:w="2125"/>
      </w:tblGrid>
      <w:tr>
        <w:trPr>
          <w:trHeight w:val="408" w:hRule="exact"/>
        </w:trPr>
        <w:tc>
          <w:tcPr>
            <w:tcW w:w="1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 xml:space="preserve">:  </w:t>
            </w:r>
            <w:r>
              <w:rPr>
                <w:b/>
                <w:bCs/>
              </w:rPr>
              <w:t>MATEMÁTICAS</w:t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 xml:space="preserve">: </w:t>
            </w:r>
            <w:r>
              <w:rPr>
                <w:b/>
                <w:bCs/>
              </w:rPr>
              <w:t>PRIMEIRO</w:t>
            </w:r>
          </w:p>
        </w:tc>
      </w:tr>
      <w:tr>
        <w:trPr>
          <w:trHeight w:val="195" w:hRule="exact"/>
          <w:cantSplit w:val="true"/>
        </w:trPr>
        <w:tc>
          <w:tcPr>
            <w:tcW w:w="9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1.1.1. Comunica verbalmente de forma sinxela o proceso seguido na resolución dun problema simple de matemáticas ou en contextos da realidade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CMCT, 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1.2.1. Desenvolve e amosa actitudes axeitadas para o traballo limpo, claro e ordenado no caderno e en calquera aspecto a traballar na área de Matemátic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CMCT, 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1.3.1. Manifesta interese na utilización dos medios tecnolóxicos no proceso de aprendizax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CMCT ,CD, 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2.1.1. Le, escribe e ordena números ata o 99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CMCT, 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2.1.2. Identifica o valor de posición das cifras en situacións e contextos re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MCT, 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2.2.1. Utiliza os números ordinais en contextos re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2.2.2. Interpreta en textos numéricos e da vida cotiá números naturais ata o 99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CMCT, CCL, 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2.2.3. Descompón e compón números naturais, interpretando o valor de posición de cada unha das súas cif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2.2.4. Ordena números enteiros e represéntaos na recta numéric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2.3.1. Realiza cálculos numéricos básicos coa operación de suma na resolución de problemas contextualizad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2.3.2. Realiza cálculos numéricos básicos coa operación de resta (sen levadas) na resolución de problemas contextualizad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2.3.3. Emprega procedementos diversos na realización de cálculos numéricos básic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2.4.1. Resolve problemas que impliquen o dominio dos contidos traballad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CMCT, 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GB"/>
              </w:rPr>
              <w:t xml:space="preserve">MTB2.4.2. </w:t>
            </w:r>
            <w:r>
              <w:rPr/>
              <w:t>Iníciase na reflexión sobre o procedemento aplicado á resolución de problemas: revisando as operacións empregadas, as unidades dos resultados, comprobando e interpretando as solucións no context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CMCT, CAA , CSIEE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</w:r>
    </w:p>
    <w:tbl>
      <w:tblPr>
        <w:tblW w:w="16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6"/>
        <w:gridCol w:w="358"/>
        <w:gridCol w:w="355"/>
        <w:gridCol w:w="358"/>
        <w:gridCol w:w="358"/>
        <w:gridCol w:w="358"/>
        <w:gridCol w:w="354"/>
        <w:gridCol w:w="6"/>
        <w:gridCol w:w="454"/>
        <w:gridCol w:w="454"/>
        <w:gridCol w:w="454"/>
        <w:gridCol w:w="454"/>
        <w:gridCol w:w="382"/>
        <w:gridCol w:w="2123"/>
      </w:tblGrid>
      <w:tr>
        <w:trPr>
          <w:trHeight w:val="391" w:hRule="exact"/>
        </w:trPr>
        <w:tc>
          <w:tcPr>
            <w:tcW w:w="11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 xml:space="preserve">: </w:t>
            </w:r>
            <w:r>
              <w:rPr>
                <w:b/>
                <w:bCs/>
              </w:rPr>
              <w:t>MATEMÁTICAS</w:t>
            </w:r>
          </w:p>
        </w:tc>
        <w:tc>
          <w:tcPr>
            <w:tcW w:w="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 xml:space="preserve">: </w:t>
            </w:r>
            <w:r>
              <w:rPr>
                <w:b/>
                <w:bCs/>
              </w:rPr>
              <w:t>PRIMEIRO</w:t>
            </w:r>
          </w:p>
        </w:tc>
      </w:tr>
      <w:tr>
        <w:trPr>
          <w:trHeight w:val="187" w:hRule="exact"/>
          <w:cantSplit w:val="true"/>
        </w:trPr>
        <w:tc>
          <w:tcPr>
            <w:tcW w:w="9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642" w:hRule="exact"/>
          <w:cantSplit w:val="true"/>
        </w:trPr>
        <w:tc>
          <w:tcPr>
            <w:tcW w:w="9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3.1.1. Realiza medicións co palmo, o paso e o pé.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CMCT</w:t>
            </w:r>
          </w:p>
        </w:tc>
      </w:tr>
      <w:tr>
        <w:trPr>
          <w:trHeight w:val="272" w:hRule="exact"/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 xml:space="preserve">MTB3.2.1. Realiza comparacións de peso entre dous obxectos de uso habitual.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MCT</w:t>
            </w:r>
          </w:p>
        </w:tc>
      </w:tr>
      <w:tr>
        <w:trPr>
          <w:trHeight w:val="272" w:hRule="exact"/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3.3.1. Compara e identifica cal é o recipiente de maior capacidade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MCT</w:t>
            </w:r>
          </w:p>
        </w:tc>
      </w:tr>
      <w:tr>
        <w:trPr>
          <w:trHeight w:val="272" w:hRule="exact"/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3.4.1. Coñece e utiliza as unidades de medida do tempo e as súas relación. Minuto, hora, día, semana e ano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MCT</w:t>
            </w:r>
          </w:p>
        </w:tc>
      </w:tr>
      <w:tr>
        <w:trPr>
          <w:trHeight w:val="272" w:hRule="exact"/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3.4.2. Le en reloxos analóxicos e dixitais a hora en punto e a media hora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MCT</w:t>
            </w:r>
          </w:p>
        </w:tc>
      </w:tr>
      <w:tr>
        <w:trPr>
          <w:trHeight w:val="272" w:hRule="exact"/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3.4.3. Resolve problemas sinxelos da vida diaria utilizando as medidas temporais e as súas relacións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MCT</w:t>
            </w:r>
          </w:p>
        </w:tc>
      </w:tr>
      <w:tr>
        <w:trPr>
          <w:trHeight w:val="272" w:hRule="atLeast"/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3.5.1. Coñece a función e o valor das diferentes moedas e billetes (5,10, 20 e 50 euros) do sistema monetario da Unión Europea utilizándoas tanto para resolver problemas en situación reais como figuradas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MCT, CAA</w:t>
            </w:r>
          </w:p>
        </w:tc>
      </w:tr>
      <w:tr>
        <w:trPr>
          <w:trHeight w:val="272" w:hRule="exact"/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3.6.1. Resolve problemas sinxelos de medida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MCT, CAA</w:t>
            </w:r>
          </w:p>
        </w:tc>
      </w:tr>
      <w:tr>
        <w:trPr>
          <w:trHeight w:val="272" w:hRule="atLeast"/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TB3.6.2. Reflexiona sobre o proceso seguido na resolución de problemas revisando as operacións utilizadas e as unidades dos resultados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CMCT, CAA , CSIEE</w:t>
            </w:r>
          </w:p>
        </w:tc>
      </w:tr>
      <w:tr>
        <w:trPr>
          <w:trHeight w:val="272" w:hRule="atLeast"/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4.1.1. Describe a situación dun obxecto do espazo próximo en relación a un mesmo utilizando os conceptos de esquerda-dereita, diante-detrás, arriba-abaixo, preto-lonxe e próximo-afastado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CMCT, CAA, CCL</w:t>
            </w:r>
          </w:p>
        </w:tc>
      </w:tr>
      <w:tr>
        <w:trPr>
          <w:trHeight w:val="272" w:hRule="atLeast"/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4.1.2. Describe a situación dun obxecto do espazo próximo en relación a outros puntos de referencia utilizando os conceptos de esquerda-dereita, diante-detrás, arriba-abaixo, preto-lonxe e próximo-afastado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CMCT, CAA, CCL</w:t>
            </w:r>
          </w:p>
        </w:tc>
      </w:tr>
      <w:tr>
        <w:trPr>
          <w:trHeight w:val="272" w:hRule="exact"/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4.2.1. Recoñece formas rectangulares, triangulares e circulares en obxectos do contorno inmediato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MCT, CAA</w:t>
            </w:r>
          </w:p>
        </w:tc>
      </w:tr>
      <w:tr>
        <w:trPr>
          <w:trHeight w:val="272" w:hRule="exact"/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4.3.1. Resolve problemas xeométricos sinxelos que impliquen dominio dos contidos traballados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MCT, CAA</w:t>
            </w:r>
          </w:p>
        </w:tc>
      </w:tr>
      <w:tr>
        <w:trPr>
          <w:trHeight w:val="923" w:hRule="exact"/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TB4.3.2. Iníciase na reflexión sobre o procedemento aplicado á resolución de problemas: revisando as operacións empregadas, as unidades dos resultados, comprobando e interpretando as solucións no contexto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CMCT, CAA , CSIEE</w:t>
            </w:r>
          </w:p>
        </w:tc>
      </w:tr>
      <w:tr>
        <w:trPr>
          <w:trHeight w:val="272" w:hRule="atLeast"/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MTB5.1.1.Rexistra e interpreta datos sinxelos en representacións gráficas básicas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exact" w:line="240" w:before="60" w:after="60"/>
              <w:rPr/>
            </w:pPr>
            <w:r>
              <w:rPr/>
              <w:t>CMCT, CAA</w:t>
            </w:r>
          </w:p>
        </w:tc>
      </w:tr>
      <w:tr>
        <w:trPr>
          <w:trHeight w:val="272" w:hRule="exact"/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TB5.1.2. Resolve sinxelos problemas nos que interveña a lectura de gráficos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MCT, CAA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kern w:val="2"/>
      <w:sz w:val="32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snapToGrid w:val="false"/>
      <w:spacing w:lineRule="exact" w:line="240" w:before="60" w:after="60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tabs>
        <w:tab w:val="clear" w:pos="708"/>
        <w:tab w:val="left" w:pos="851" w:leader="none"/>
      </w:tabs>
      <w:autoSpaceDE w:val="false"/>
      <w:spacing w:lineRule="exact" w:line="300" w:before="240" w:after="18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1:00Z</dcterms:created>
  <dc:creator>Usuario</dc:creator>
  <dc:description/>
  <cp:keywords/>
  <dc:language>en-US</dc:language>
  <cp:lastModifiedBy>Jose</cp:lastModifiedBy>
  <cp:lastPrinted>2015-01-19T12:40:00Z</cp:lastPrinted>
  <dcterms:modified xsi:type="dcterms:W3CDTF">2015-05-27T17:43:00Z</dcterms:modified>
  <cp:revision>6</cp:revision>
  <dc:subject/>
  <dc:title>ÁREA:</dc:title>
</cp:coreProperties>
</file>