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  <w:gridCol w:w="354"/>
        <w:gridCol w:w="351"/>
        <w:gridCol w:w="354"/>
        <w:gridCol w:w="354"/>
        <w:gridCol w:w="354"/>
        <w:gridCol w:w="352"/>
        <w:gridCol w:w="6"/>
        <w:gridCol w:w="449"/>
        <w:gridCol w:w="449"/>
        <w:gridCol w:w="449"/>
        <w:gridCol w:w="449"/>
        <w:gridCol w:w="398"/>
        <w:gridCol w:w="2097"/>
      </w:tblGrid>
      <w:tr>
        <w:trPr>
          <w:trHeight w:val="394" w:hRule="exact"/>
        </w:trPr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 </w:t>
            </w:r>
            <w:r>
              <w:rPr>
                <w:b/>
                <w:bCs/>
              </w:rPr>
              <w:t>LINGUA CASTELÁ E LITERATURA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88" w:hRule="exact"/>
          <w:cantSplit w:val="true"/>
        </w:trPr>
        <w:tc>
          <w:tcPr>
            <w:tcW w:w="9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654" w:hRule="exact"/>
          <w:cantSplit w:val="true"/>
        </w:trPr>
        <w:tc>
          <w:tcPr>
            <w:tcW w:w="9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1.1.1. Expresa de forma global sentimentos, vivencias e emocións propias. 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, CSC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1.1.2. Aplica as normas socio- comunicativas: escoita e respecta a quenda de palabras.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, CSC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2.1. Integra de xeito global os recursos básicos verbais e non verbais para comunicarse oralmente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C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3.1. Participa activamente en diversas situacións de comunicación:</w:t>
            </w:r>
          </w:p>
          <w:p>
            <w:pPr>
              <w:pStyle w:val="Ttp1"/>
              <w:spacing w:lineRule="auto" w:line="240"/>
              <w:rPr/>
            </w:pPr>
            <w:r>
              <w:rPr/>
              <w:t>-diálogos</w:t>
            </w:r>
          </w:p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-exposicións orais moi guiadas, con axuda, cando cumpra, de tecnoloxías da información e a comunicación.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CL, CD, CAA,CSC</w:t>
            </w:r>
          </w:p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4.1. Utiliza o vocabulario axeitado á súa idade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1.5.1. Comprende o sentido global de textos orais de uso habitual, do ámbito escolar e social.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6.1. Identifica as ideas xerais en reportaxes audiovisual sobre temas do seu interese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E, CAA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7.1. Canta cancións, conta e recita pequenos contos e poemas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, CCEC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1.8.1. Adecúa a entoación e o volume á representación dramática.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1.9.1. Narra situacións e experiencias persoais sinxelas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IEE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9.2. Describe, de forma sinxela, persoas, animais obxectos e lugares seguindo unha orde: de arriba a abaixo; de abaixo a arriba …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9.3. Utilizar correctamente expresións para situar e ordenar as rutinas: antes, despois, pola mañá, pola noite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1.10.1. Usa unha linguaxe non discriminatoria e respectuosa coas diferenzas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C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1.11.1. Pide axuda para a realización de tarefas de distinta índole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AA, CSC, CSIEE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2.1.1. Lee con pronunciación e entoación axeitada, textos sinxelos, de variada tipoloxía, breves e adaptados á súa idade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</w:t>
            </w:r>
          </w:p>
        </w:tc>
      </w:tr>
      <w:tr>
        <w:trPr>
          <w:trHeight w:val="274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2.2.1. Relaciona a información que achega o título e as ilustracións co tema do texto.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  <w:gridCol w:w="348"/>
        <w:gridCol w:w="345"/>
        <w:gridCol w:w="348"/>
        <w:gridCol w:w="348"/>
        <w:gridCol w:w="348"/>
        <w:gridCol w:w="344"/>
        <w:gridCol w:w="8"/>
        <w:gridCol w:w="441"/>
        <w:gridCol w:w="451"/>
        <w:gridCol w:w="441"/>
        <w:gridCol w:w="441"/>
        <w:gridCol w:w="379"/>
        <w:gridCol w:w="2061"/>
      </w:tblGrid>
      <w:tr>
        <w:trPr>
          <w:trHeight w:val="353" w:hRule="exact"/>
        </w:trPr>
        <w:tc>
          <w:tcPr>
            <w:tcW w:w="1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  <w:bCs/>
              </w:rPr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 LINGUA CASTELÁ E LITERATURA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69" w:hRule="exact"/>
          <w:cantSplit w:val="true"/>
        </w:trPr>
        <w:tc>
          <w:tcPr>
            <w:tcW w:w="9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479" w:hRule="exact"/>
          <w:cantSplit w:val="true"/>
        </w:trPr>
        <w:tc>
          <w:tcPr>
            <w:tcW w:w="9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2.3.1. Recoñece a funcionalidade de determinadas tipoloxía textuais: carteis, anuncios, avisos, receitas, normas, instrucións …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>
                <w:bCs/>
              </w:rPr>
              <w:t xml:space="preserve">LCB2.4.1 </w:t>
            </w:r>
            <w:r>
              <w:rPr/>
              <w:t>Expresa o gusto pola lectura como fonte de lecer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>
                <w:bCs/>
              </w:rPr>
              <w:t xml:space="preserve">LCB2.4.2 </w:t>
            </w:r>
            <w:r>
              <w:rPr/>
              <w:t>Explica, de xeito sinxelo, as súas preferencias lectora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Cs/>
              </w:rPr>
              <w:t xml:space="preserve">LCB2.5.1. </w:t>
            </w:r>
            <w:r>
              <w:rPr/>
              <w:t>Identifica, con axuda, os textos da biblioteca (escritos ou en soporte informático) máis axeitados para obter información e para o seu lecer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D, CAA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LCB2.6.1. Coida, conserva e organiza os seus libro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CSC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3.1.1. Relaciona os códigos oral e escrito: discrimina sons nas palabras e consolida aspectos grafomotores e grafías da Lingua castelá en palabras significativas.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3.1.2 Identifica diferentes tipos de texto escrito: listas, receitas, narracións, poesía, noticia …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LCB3.2.1. Ilustra de xeito creativo os seus escritos con ilustracións redundantes.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3.3.1. Escribe, con axuda, en diferentes soportes, textos moi sinxelos propios do ámbito escolar e social: listas, notas, normas, felicitacións, instrucións, contos, anécdotas…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D, CAA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3.3.2. Presenta os seus escritos con limpeza, evitando risco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1.1. Desenvolve a conciencia fonolóxica: identifica sílabas e fonemas como elementos fundamentais da palabra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1.2. Recoñece o alfabeto e iníciase na orde alfabética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4.1.3. Distingue nome e adxectivo en palabras significativa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1.4. Distingue xénero e número en palabras habituai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ind w:left="227" w:hanging="227"/>
              <w:rPr>
                <w:lang w:val="es-ES"/>
              </w:rPr>
            </w:pPr>
            <w:r>
              <w:rPr>
                <w:lang w:val="es-ES"/>
              </w:rPr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1.5. Utiliza adecuadamente os artigos nos textos orais e escrito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1.6. Forma grupos nominais respectando as normas de concordanci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46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4.1.7. Utiliza os tempos verbais: presente, pasado e futuro en textos sinxelos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4"/>
        <w:gridCol w:w="383"/>
        <w:gridCol w:w="377"/>
        <w:gridCol w:w="382"/>
        <w:gridCol w:w="383"/>
        <w:gridCol w:w="383"/>
        <w:gridCol w:w="380"/>
        <w:gridCol w:w="6"/>
        <w:gridCol w:w="553"/>
        <w:gridCol w:w="7"/>
        <w:gridCol w:w="560"/>
        <w:gridCol w:w="6"/>
        <w:gridCol w:w="554"/>
        <w:gridCol w:w="553"/>
        <w:gridCol w:w="7"/>
        <w:gridCol w:w="527"/>
        <w:gridCol w:w="1658"/>
      </w:tblGrid>
      <w:tr>
        <w:trPr>
          <w:trHeight w:val="389" w:hRule="exact"/>
        </w:trPr>
        <w:tc>
          <w:tcPr>
            <w:tcW w:w="1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 LINGUA CASTELÁ E LITERATURA</w:t>
            </w:r>
          </w:p>
        </w:tc>
        <w:tc>
          <w:tcPr>
            <w:tcW w:w="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PRIMEIRO</w:t>
            </w:r>
          </w:p>
        </w:tc>
      </w:tr>
      <w:tr>
        <w:trPr>
          <w:trHeight w:val="186" w:hRule="exact"/>
          <w:cantSplit w:val="true"/>
        </w:trPr>
        <w:tc>
          <w:tcPr>
            <w:tcW w:w="8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>ESTÁNDARES DE AVALIACIÓN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20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634" w:hRule="exact"/>
          <w:cantSplit w:val="true"/>
        </w:trPr>
        <w:tc>
          <w:tcPr>
            <w:tcW w:w="8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2.1. Relaciona sinónimos e antónimos básicos en parellas de palabras significativas.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00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2.2. Establece comparacións entre distintos elementos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324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4.2.3. Utiliza diminutivos e aumentativos, en textos orais e escritos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00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2.4. Identifica no seu contorno palabras derivadas de outras moi evidentes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96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4.3.1. Utiliza de forma correcta os signos de puntuación e as normas ortográficas propias do nivel e as aplica á escritura de textos significativos sinxelos e seguindo modelos.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381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4.4.1. Forma e ordena correctamente oracións simples para compoñer textos sinxelos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38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4.5.1. Utiliza de xeito guiado, distintos programas e aplicacións educativos dixitais como ferramenta de aprendizaxe.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D, CAA</w:t>
            </w:r>
          </w:p>
        </w:tc>
      </w:tr>
      <w:tr>
        <w:trPr>
          <w:trHeight w:val="477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4.6.1. Compara aspectos (gráficos, sintácticos, léxicos) das linguas que coñece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515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5.1.1. Identifica sinxelos textos propios da literatura infantil: contos, poesías, cómics, adiviñas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CEC</w:t>
            </w:r>
          </w:p>
        </w:tc>
      </w:tr>
      <w:tr>
        <w:trPr>
          <w:trHeight w:val="438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CB5.1.2. Dramatiza con xestos e palabras, escenas de contos.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AA, CCEC,CSC</w:t>
            </w:r>
          </w:p>
        </w:tc>
      </w:tr>
      <w:tr>
        <w:trPr>
          <w:trHeight w:val="438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5.2.1. Gozo da escoita de textos literarios narrativos, líricos e dramáticos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CEC</w:t>
            </w:r>
          </w:p>
        </w:tc>
      </w:tr>
      <w:tr>
        <w:trPr>
          <w:trHeight w:val="362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5.2.2 Interpreta, intuitivamente e con axuda, a linguaxe figurada en textos literarios (personificacións)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381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CB5.3.1. Utiliza de xeito guiado a biblioteca de aula como fonte de información e lecer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445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CB5.4.1. Recrea de xeito individual e cooperativo, sinxelos textos literarios (contos, poemas..) a partir de pautas ou modelos dados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, 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9"/>
        <w:gridCol w:w="388"/>
        <w:gridCol w:w="382"/>
        <w:gridCol w:w="387"/>
        <w:gridCol w:w="388"/>
        <w:gridCol w:w="388"/>
        <w:gridCol w:w="385"/>
        <w:gridCol w:w="6"/>
        <w:gridCol w:w="560"/>
        <w:gridCol w:w="7"/>
        <w:gridCol w:w="567"/>
        <w:gridCol w:w="6"/>
        <w:gridCol w:w="561"/>
        <w:gridCol w:w="560"/>
        <w:gridCol w:w="7"/>
        <w:gridCol w:w="534"/>
        <w:gridCol w:w="1455"/>
      </w:tblGrid>
      <w:tr>
        <w:trPr>
          <w:trHeight w:val="408" w:hRule="exact"/>
        </w:trPr>
        <w:tc>
          <w:tcPr>
            <w:tcW w:w="1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</w:t>
            </w:r>
            <w:r>
              <w:rPr>
                <w:b/>
                <w:bCs/>
              </w:rPr>
              <w:t xml:space="preserve"> LINGUA CASTELÁ E LITERATURA</w:t>
            </w:r>
          </w:p>
        </w:tc>
        <w:tc>
          <w:tcPr>
            <w:tcW w:w="4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</w:t>
            </w:r>
          </w:p>
        </w:tc>
      </w:tr>
      <w:tr>
        <w:trPr>
          <w:trHeight w:val="195" w:hRule="exact"/>
          <w:cantSplit w:val="true"/>
        </w:trPr>
        <w:tc>
          <w:tcPr>
            <w:tcW w:w="8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80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20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LCB5.5.1. Valora a literatura en calquera lingua, especialmente en lingua galega, como vehículo de comunicación e como recurso de gozo persoal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0" w:hanging="0"/>
              <w:rPr/>
            </w:pPr>
            <w:r>
              <w:rPr/>
              <w:t>X</w:t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CSC,</w:t>
            </w:r>
          </w:p>
          <w:p>
            <w:pPr>
              <w:pStyle w:val="Normal"/>
              <w:spacing w:lineRule="auto" w:line="240" w:before="0" w:after="20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01:00Z</dcterms:created>
  <dc:creator>Usuario</dc:creator>
  <dc:description/>
  <cp:keywords/>
  <dc:language>en-US</dc:language>
  <cp:lastModifiedBy>Jose</cp:lastModifiedBy>
  <cp:lastPrinted>2015-01-19T14:00:00Z</cp:lastPrinted>
  <dcterms:modified xsi:type="dcterms:W3CDTF">2015-05-27T17:38:00Z</dcterms:modified>
  <cp:revision>4</cp:revision>
  <dc:subject/>
  <dc:title>ÁREA:</dc:title>
</cp:coreProperties>
</file>