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gl-ES"/>
        </w:rPr>
      </w:pPr>
      <w:r>
        <w:rPr>
          <w:b/>
          <w:sz w:val="32"/>
          <w:szCs w:val="32"/>
          <w:lang w:val="gl-E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3.8pt;width:164.2pt;height:33.7pt;mso-wrap-style:none;v-text-anchor:middle;mso-position-vertical:top" type="_x0000_t136">
            <v:path textpathok="t"/>
            <v:textpath on="t" fitshape="t" string="Xeoplano" style="font-family:&quot;Arial Black&quot;;font-size:12pt"/>
            <v:fill o:detectmouseclick="t" color2="#eeeeee"/>
            <v:stroke color="#0070c0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gl-ES"/>
        </w:rPr>
      </w:pPr>
      <w:r>
        <w:rPr>
          <w:b/>
          <w:sz w:val="32"/>
          <w:szCs w:val="32"/>
          <w:lang w:val="gl-ES"/>
        </w:rPr>
        <w:t xml:space="preserve">Ficha de material didáctico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lang w:val="gl-ES"/>
        </w:rPr>
        <w:t>Nome do material</w:t>
      </w:r>
      <w:r>
        <w:rPr>
          <w:rFonts w:cs="Arial" w:ascii="Arial" w:hAnsi="Arial"/>
          <w:sz w:val="24"/>
          <w:szCs w:val="24"/>
          <w:lang w:val="gl-ES"/>
        </w:rPr>
        <w:t>: Xeoplan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lang w:val="gl-ES"/>
        </w:rPr>
        <w:t>Nivel</w:t>
      </w:r>
      <w:r>
        <w:rPr>
          <w:rFonts w:cs="Arial" w:ascii="Arial" w:hAnsi="Arial"/>
          <w:sz w:val="24"/>
          <w:szCs w:val="24"/>
          <w:lang w:val="gl-ES"/>
        </w:rPr>
        <w:t>: 3, 4 e 5 ano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lang w:val="gl-ES"/>
        </w:rPr>
        <w:t>Aplicación:</w:t>
      </w:r>
      <w:r>
        <w:rPr>
          <w:rFonts w:cs="Arial" w:ascii="Arial" w:hAnsi="Arial"/>
          <w:sz w:val="24"/>
          <w:szCs w:val="24"/>
          <w:lang w:val="gl-ES"/>
        </w:rPr>
        <w:t xml:space="preserve"> en pequeno grupo, como parte dun xogo do recuncho de lóxica-matemática, ou como unha actividade que se desenvolve de xeito cooperativo. Tamén de xeito individual, cada un co elabora o seu propio xeoplano co que teña na casa ou ben como parte dun xogo espontáne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lang w:val="gl-ES"/>
        </w:rPr>
        <w:t>Recursos</w:t>
      </w:r>
      <w:r>
        <w:rPr>
          <w:rFonts w:cs="Arial" w:ascii="Arial" w:hAnsi="Arial"/>
          <w:sz w:val="24"/>
          <w:szCs w:val="24"/>
          <w:lang w:val="gl-ES"/>
        </w:rPr>
        <w:t xml:space="preserve"> ou materiais empregados na súa elaboración: </w:t>
      </w:r>
    </w:p>
    <w:p>
      <w:pPr>
        <w:pStyle w:val="Prrafodelista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  <w:t xml:space="preserve">Para a base pode empregarse cartón, aglomerado, corcho,… que teña como mínimo un espesor de 1’5 cm para que non asomen as puntas das chinchetas. </w:t>
      </w:r>
    </w:p>
    <w:p>
      <w:pPr>
        <w:pStyle w:val="Prrafodelista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  <w:t>As chinchetas de cores, que se colocan con aproximadamente 3 centímetros de separación entre elas.</w:t>
      </w:r>
    </w:p>
    <w:p>
      <w:pPr>
        <w:pStyle w:val="Prrafodelista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  <w:t xml:space="preserve">Gomas elásticas de diferentes cores. 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  <w:lang w:val="gl-ES"/>
        </w:rPr>
      </w:pPr>
      <w:r>
        <w:rPr>
          <w:lang w:val="en-US" w:eastAsia="en-US"/>
        </w:rPr>
        <w:drawing>
          <wp:inline distT="0" distB="0" distL="0" distR="0">
            <wp:extent cx="1454785" cy="1349375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gl-E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990090" cy="1483360"/>
            <wp:effectExtent l="0" t="0" r="0" b="0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jc w:val="center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gl-ES"/>
        </w:rPr>
      </w:pPr>
      <w:r>
        <w:rPr>
          <w:rFonts w:cs="Arial" w:ascii="Arial" w:hAnsi="Arial"/>
          <w:b/>
          <w:sz w:val="24"/>
          <w:szCs w:val="24"/>
          <w:lang w:val="gl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b/>
          <w:sz w:val="24"/>
          <w:szCs w:val="24"/>
          <w:lang w:val="gl-ES"/>
        </w:rPr>
        <w:t>Proceso de elaboración</w:t>
      </w:r>
      <w:r>
        <w:rPr>
          <w:rFonts w:cs="Arial" w:ascii="Arial" w:hAnsi="Arial"/>
          <w:sz w:val="24"/>
          <w:szCs w:val="24"/>
          <w:lang w:val="gl-ES"/>
        </w:rPr>
        <w:t>:</w:t>
      </w:r>
    </w:p>
    <w:p>
      <w:pPr>
        <w:pStyle w:val="Prrafodelista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  <w:t>Selección do material a empregar, ben porque se dispoña xa del ou porque se considere máis axeitado.</w:t>
      </w:r>
    </w:p>
    <w:p>
      <w:pPr>
        <w:pStyle w:val="Prrafodelista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gl-ES"/>
        </w:rPr>
        <w:t>No caso de optar por un material mercado, podemos comenzar por unha base pequena, de 15x15 cm (con 3x3 chinchetas) e máis tarde dispoñer unha base de aproximadamente 30x30 cm, que nos deixa a posibilidade de representar máis de unha figura xeométrica no espazo.</w:t>
      </w:r>
    </w:p>
    <w:p>
      <w:pPr>
        <w:pStyle w:val="Prrafodelista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  <w:t>Cun papel cuadriculado ou unha regla e bolígrafo, iremos marcando a posición de cada chincheta, deixando unha separación aproximada de 3 centímetros. Se lle pode da unha gotiña de pegamento para non correr o risco de que se solte a chincheta coa tensión da goma elástica.</w:t>
      </w:r>
    </w:p>
    <w:p>
      <w:pPr>
        <w:pStyle w:val="Prrafodelista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  <w:t>Dispor de gomas, preferiblemente de co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lang w:val="gl-ES"/>
        </w:rPr>
        <w:t>Actividades que se poden realizar: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  <w:t>Familiarización co xeoplano, experimentando libremente co material e construindo as figuras que lles apeteza. Progresivamente ir suxerindo formas máis precisas.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  <w:t>Formación de figuras xeométricas sinxelas. Secuenciación: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  <w:t>Representar un bloque lóxico dado.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  <w:t>Duplicar a representación que fai o adulto no xeoplano.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  <w:t>Representar un debuxo do encerado.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  <w:t>Insertar dentro de unha figura outras iguais máis pequenas, tantas como sexa posible.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  <w:t>Insertar dentro dunha figura, outras distintas (triángulos dentro de cadrado, cadrados dentro de rectángulo…)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  <w:t xml:space="preserve">Figuras xeométricas combinadas: casa (cadrado máis triángulo), ventá (varios cadrados), etc. 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  <w:t>Colocar as gomas nas “coordenadas” ou puntos que se van indicando: abaixo esquerda, goma, conta 1,2, 3, goma…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  <w:t>Introdución á investigación: colocando gomas, como chegar dun punto a outro. Iremos ampliando a dificultade, un camiño, dous camiños.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  <w:t>Xogar a Afundir a flota, empregando arandelas para marcar os puntos tocados.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  <w:t>Debuxar en papel as figuras realizadas.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gl-ES"/>
        </w:rPr>
        <w:t>Facer circuitos para canicas e desplazalas soplando con unha palliñ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gl-ES"/>
        </w:rPr>
      </w:pPr>
      <w:r>
        <w:rPr>
          <w:rFonts w:cs="Arial" w:ascii="Arial" w:hAnsi="Arial"/>
          <w:b/>
          <w:sz w:val="24"/>
          <w:szCs w:val="24"/>
          <w:lang w:val="gl-ES"/>
        </w:rPr>
        <w:t>Como se traballa co alumnado:</w:t>
      </w:r>
    </w:p>
    <w:p>
      <w:pPr>
        <w:pStyle w:val="Prrafodelista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  <w:t>De xeito individual, nunha actividade organizada ou espontánea.</w:t>
      </w:r>
    </w:p>
    <w:p>
      <w:pPr>
        <w:pStyle w:val="Prrafodelista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  <w:t>En pequeno grupo, no recuncho de lóxica, ou representando as figuras formadas no de arte. Tamén como parte dunha actividade de traballo cooperativo.</w:t>
      </w:r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gl-ES"/>
        </w:rPr>
      </w:pPr>
      <w:r>
        <w:rPr>
          <w:rFonts w:cs="Arial" w:ascii="Arial" w:hAnsi="Arial"/>
          <w:b/>
          <w:sz w:val="24"/>
          <w:szCs w:val="24"/>
          <w:lang w:val="gl-ES"/>
        </w:rPr>
        <w:t>Competencias que desenvolve e áreas nas que se integra</w:t>
      </w:r>
    </w:p>
    <w:tbl>
      <w:tblPr>
        <w:tblW w:w="15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6779"/>
        <w:gridCol w:w="3148"/>
        <w:gridCol w:w="1840"/>
      </w:tblGrid>
      <w:tr>
        <w:trPr>
          <w:trHeight w:val="485" w:hRule="atLeast"/>
        </w:trPr>
        <w:tc>
          <w:tcPr>
            <w:tcW w:w="15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Linguaxes: Comunicación e Representación.</w:t>
            </w:r>
          </w:p>
        </w:tc>
      </w:tr>
      <w:tr>
        <w:trPr>
          <w:trHeight w:val="48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gl-ES"/>
              </w:rPr>
              <w:t>OBXECTIVOS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gl-ES"/>
              </w:rPr>
              <w:t>CONTIDOS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gl-ES"/>
              </w:rPr>
              <w:t>CRITERIOS DE AVALIACIÓ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gl-ES"/>
              </w:rPr>
              <w:t>C. BÁSICAS</w:t>
            </w:r>
          </w:p>
        </w:tc>
      </w:tr>
      <w:tr>
        <w:trPr>
          <w:trHeight w:val="6609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ar as diversas linguaxes como instrumentos de comunicación, de expresión de ideas e sentimentos, de representación, de aprendizaxe e de gozo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mprender que as palabras, escrituras indeterminadas, números, notas musicais, iconas e outros símbolos e signos convencionais poden representar os pensamentos, experiencias, coñecementos, ideas e intencións das persoa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tenciar a capacidade creativa a través das linguaxes artísticas para imaxinar, inventar, transformar... desde as súas ideas, sentimentos, experiencias, coñecementos..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articipación de forma oral en conversas, narracións, anécdotas, chistes, xogos colectivos e outros, incrementando o vocabulario, empregándoo con crecente precisión, con entoación axeitada, pronuncia clara e usando estruturas oracionais que enriquezan as propias competencias comunicativa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ferenciación entre as formas escritas e outras formas de expresión gráfic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xperimentación e descubrimento dalgúns elementos que configuran a linguaxe plástica -liña, forma, cor, textura, espazo e volume-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xploración das posibilidades plásticas e creativas de distintos materiais, útiles e soportes -papeis, cartón, arame, plástico, teas, cortiza, barro, rasquetas, cepillos, esponxas, pantalla de ordenador, mesa de area, retroproxector, encerado dixital, fotografías....- e das distintas técnicas - debuxo, pintura, collaxe, amasado, modelado, escultura e a combinación de dúas ou máis técnicas...- como recursos e medios de expresión e comunicación de feitos, sentimentos, emocións, vivencias, fantasías, experiencias..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ar a lingua oral do modo máis conveniente para unha comunicación positiva con iguais e con persoas adultas, segundo as intencións comunicativa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mprender mensaxes orais diversas, mostrando unha actitude de escoita atenta e respectuos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ostrar interese por explorar as súas posibilidades de expresión e representación, por gozar coas súas producións e por compartir as experiencias creativas, estéticas e comunicativas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e cidadá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 para aprender a aprender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 en comunicación lingüística.</w:t>
            </w:r>
          </w:p>
        </w:tc>
      </w:tr>
    </w:tbl>
    <w:p>
      <w:pPr>
        <w:pStyle w:val="Prrafodelista"/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</w:r>
    </w:p>
    <w:p>
      <w:pPr>
        <w:pStyle w:val="Prrafodelista"/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</w:r>
    </w:p>
    <w:p>
      <w:pPr>
        <w:pStyle w:val="Prrafodelista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gl-ES"/>
        </w:rPr>
      </w:pPr>
      <w:r>
        <w:rPr>
          <w:rFonts w:cs="Arial" w:ascii="Arial" w:hAnsi="Arial"/>
          <w:b/>
          <w:sz w:val="20"/>
          <w:szCs w:val="20"/>
          <w:lang w:val="gl-ES"/>
        </w:rPr>
      </w:r>
    </w:p>
    <w:tbl>
      <w:tblPr>
        <w:tblW w:w="15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  <w:gridCol w:w="3118"/>
        <w:gridCol w:w="2120"/>
      </w:tblGrid>
      <w:tr>
        <w:trPr/>
        <w:tc>
          <w:tcPr>
            <w:tcW w:w="15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gl-ES"/>
              </w:rPr>
              <w:t>Área de coñecemento de si mesmo e autonomía persoal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gl-ES"/>
              </w:rPr>
              <w:t>OBXECTIVOS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gl-ES"/>
              </w:rPr>
              <w:t>CONT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gl-ES"/>
              </w:rPr>
              <w:t>CRITERIOS DE AVALIACIÓ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gl-ES"/>
              </w:rPr>
              <w:t>C. BÁSICA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ñecer e representar o propio corpo, identificando as súas partes e algunhas das súas funcións, descubrindo as posibilidades de acción e de expresión, e coordinando e controlando cada vez con maior precisión xestos e movemento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omar a iniciativa, planificar e secuenciar a propia acción para realizar tarefas sinxelas ou resolver problemas da vida cotiá, aceptando as pequenas frustracións e manifestando unha actitude tendente a superar as dificultades que se presentan, reforzando o sentimento de autoconfianza e sendo quen de solicitar axud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gresar na adquisición de hábitos de orde, constancia e planificación no desenvolvemento das taref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Aceptación e valoración axustada e positiva da súa persoa, confiando nas súas posibilidades e recoñecendo as limitacións propia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Recoñecemento e vivencia das referencias espazo- temporais en relación co propio corpo, cos obxectos, co contorno e coas demais persoa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Participación nos xogos e na actividade motriz, identificando as súas capacidades e confiando nas propias posibilidades de acción, amosando actitudes de iniciativa e constanci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Gozo co xogo como medio para coñecer a realidade, mantendo unha actitude de axuda e cooperación con iguais e con persoas adultas. Aceptación do xogo como medio de desfrute e de relación cos demai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Adaptación do ton e da postura ás características do obxecto, da outra persoa, da súa acción e da situación.</w:t>
            </w:r>
          </w:p>
          <w:p>
            <w:pPr>
              <w:pStyle w:val="Prrafodelista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oordinación progresiva das súas habilidades psicomotrices finas e grosa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Adquisición de nocións básicas de orientación e coordinación de movemento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Potenciación das súas capacidades motoras, de coordinación e de orientación no espazo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Exploración das posibilidades perceptivas, motrices e expresivas propias e das demais persoas, amosando iniciativa para aprender habilidades nova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Regulación do propio comportamento, satisfacción pola realización de tarefas e conciencia da propia competenci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Planificación secuenciada da acción para resolver tarefa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Recoñecemento progresivo da súa identidade persoal: capacidades, actitudes e coñecementos, aplicándoos nas súas actividades diaria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Petición e aceptación de axuda nas situacións que así o requiran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Valoración da axuda doutras persoa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Emprego responsable e axeitado de instrumentos, ferramentas e instalacións para previr accidentes e evitar situacións de risc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ordinar e controlar o seu corpo, as súas posibilidades motrices e adaptalo ás características dos obxectos, á acción e á vida cotiá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struír unha imaxe positiva propia e aceptar a súa identidade, manifestando confianza nas súas posibilidades e recoñecendo as súas limitación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rticipar en xogos, mostrando destrezas motoras e habilidades manipulativas cada vez máis axustada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rticipar en xogos e actividades colectivas aceptando as normas que os rexen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solver con iniciativa e autonomía as actividades da vida cotiá, colaborar en tarefas e aceptar as norm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sz w:val="20"/>
                <w:szCs w:val="20"/>
                <w:lang w:val="gl-ES"/>
              </w:rPr>
            </w:r>
          </w:p>
          <w:p>
            <w:pPr>
              <w:pStyle w:val="Prrafode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sz w:val="20"/>
                <w:szCs w:val="20"/>
                <w:lang w:val="gl-ES"/>
              </w:rPr>
            </w:r>
          </w:p>
          <w:p>
            <w:pPr>
              <w:pStyle w:val="Prrafode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sz w:val="20"/>
                <w:szCs w:val="20"/>
                <w:lang w:val="gl-ES"/>
              </w:rPr>
            </w:r>
          </w:p>
          <w:p>
            <w:pPr>
              <w:pStyle w:val="Prrafode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sz w:val="20"/>
                <w:szCs w:val="20"/>
                <w:lang w:val="gl-ES"/>
              </w:rPr>
              <w:t>Autonomía e iniciativa persoal.</w:t>
            </w:r>
          </w:p>
          <w:p>
            <w:pPr>
              <w:pStyle w:val="Prrafodelista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gl-ES"/>
              </w:rPr>
              <w:t>Aprender a aprender.</w:t>
            </w:r>
          </w:p>
          <w:p>
            <w:pPr>
              <w:pStyle w:val="Prrafode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sz w:val="20"/>
                <w:szCs w:val="20"/>
                <w:lang w:val="gl-ES"/>
              </w:rPr>
              <w:t>Competencia social e cidadá.</w:t>
            </w:r>
          </w:p>
          <w:p>
            <w:pPr>
              <w:pStyle w:val="Prrafode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sz w:val="20"/>
                <w:szCs w:val="20"/>
                <w:lang w:val="gl-ES"/>
              </w:rPr>
              <w:t>Competencia no coñecemento e interación co mundo físico.</w:t>
            </w:r>
          </w:p>
          <w:p>
            <w:pPr>
              <w:pStyle w:val="Prrafode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sz w:val="20"/>
                <w:szCs w:val="20"/>
                <w:lang w:val="gl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7452"/>
        <w:gridCol w:w="3116"/>
        <w:gridCol w:w="2127"/>
      </w:tblGrid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coñecemento do contorno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XECTIVOS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IDOS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OS DE AVALIACI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360"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sz w:val="20"/>
                <w:szCs w:val="20"/>
                <w:lang w:val="gl-ES"/>
              </w:rPr>
              <w:t>C. BÁSICAS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iciarse na formulación de hipóteses, buscando respostas e explicacións, para anticipar probables efectos que poderían producirse como consecuencia de situacións da vida diaria e dalgúns experimentos realizado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mpregar o coñecemento matemático para interpretar a vida en clave de lóxica, comprendendo situacións e resolvendo problemas: establecendo relacións, explorando, ordenando, comparando, cuantificando, medindo, pesando, etc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Recoñecemento dalgúns atributos e propiedades de obxectos e de materiais, examinando con atención as súas características e a súa aplicación na vida diari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Identificación de formas planas e tridimensionais en elementos do contorno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Observación e toma de conciencia da funcionalidade dos números na vida cotiá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Recoñecemento e identificación de situacións en que se fai necesario medir. Interese e curiosidade polos instrumentos de medida convencionais e non convencionais facendo unha aproximación ao seu uso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Establecemento de relacións de orientación espacial de localización, dirección, distancia e posición respecto a obxectos, persoas e lugares, nomeándoos axeitadamente e empregando o vocabulario topolóxico elemental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Exploración lúdica das propiedades e características dalgúns corpos xeométricos elementais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Vivencia, representación e interpretación do espazo, empregando a imaxinación en debuxos, planos, fotografías, mapas ou outro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Identificación da familia e da escola como primeiros grupos sociais de pertenza, valorando positivamente as relacións afectivas que neles se establecen, mantendo unha actitude de colaboración e asumindo pequenas responsabilidades. Recoñecemento e respecto dos diferentes tipos de familia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olaboración co resto de compañeiros e compañeiras na vida da aula, amosando disposición para compartir e resolver conflitos. Incorporación progresiva de pautas adecuadas de comportamento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mpregar os números para identificar, contar, clasificar, informarse e ordenar elementos da realidade, aproximándose ao seu valor notacional e conceptual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poñer e resolver problemas sinxelos relacionados con situacións cotiás, empregando e comparando magnitudes de peso, lonxitude e capacidad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coñecer algúns aspectos xeométricos básicos: liñas, puntos, rectángulos, cadrados, triángulos, círculos, esferas, cubos e prisma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dentificar e coñecer os grupos sociais máis significativos do contorno do alumnado e algunhas características da súa organizació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 matemática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 no coñecemento e interacón co mundo físico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 social e cidadá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nomía e iniciativa persoal.</w:t>
            </w:r>
          </w:p>
          <w:p>
            <w:pPr>
              <w:pStyle w:val="Prrafodelista"/>
              <w:spacing w:lineRule="auto" w:line="360" w:before="0" w:after="200"/>
              <w:contextualSpacing/>
              <w:rPr>
                <w:rFonts w:ascii="Arial" w:hAnsi="Arial" w:cs="Arial"/>
                <w:sz w:val="20"/>
                <w:szCs w:val="20"/>
                <w:lang w:val="gl-ES"/>
              </w:rPr>
            </w:pPr>
            <w:r>
              <w:rPr>
                <w:rFonts w:cs="Arial" w:ascii="Arial" w:hAnsi="Arial"/>
                <w:sz w:val="20"/>
                <w:szCs w:val="20"/>
                <w:lang w:val="gl-ES"/>
              </w:rPr>
            </w:r>
          </w:p>
        </w:tc>
      </w:tr>
    </w:tbl>
    <w:p>
      <w:pPr>
        <w:pStyle w:val="Prrafodelista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</w:r>
    </w:p>
    <w:p>
      <w:pPr>
        <w:pStyle w:val="Prrafodelista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entury Gothic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entury Gothic" w:hAnsi="Century Gothic" w:eastAsia="Century Gothic" w:cs="Times New Roman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33:00Z</dcterms:created>
  <dc:creator>SALA1</dc:creator>
  <dc:description/>
  <cp:keywords/>
  <dc:language>en-US</dc:language>
  <cp:lastModifiedBy>orientacion</cp:lastModifiedBy>
  <dcterms:modified xsi:type="dcterms:W3CDTF">2016-04-14T11:18:00Z</dcterms:modified>
  <cp:revision>5</cp:revision>
  <dc:subject/>
  <dc:title/>
</cp:coreProperties>
</file>