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be5f1" stroked="t" o:allowincell="f" style="position:absolute;margin-left:0pt;margin-top:-51.05pt;width:218.95pt;height:50.95pt;mso-wrap-style:none;v-text-anchor:middle;mso-position-vertical:top" type="_x0000_t136">
            <v:path textpathok="t"/>
            <v:textpath on="t" fitshape="t" string="Marionetas" style="font-family:&quot;Arial Black&quot;;font-size:12pt"/>
            <v:fill o:detectmouseclick="t" type="solid" color2="#241a0e" opacity="0.5"/>
            <v:stroke color="#548dd4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Nome do material</w:t>
      </w:r>
      <w:r>
        <w:rPr>
          <w:rFonts w:cs="Arial" w:ascii="Arial" w:hAnsi="Arial"/>
          <w:sz w:val="24"/>
          <w:szCs w:val="24"/>
        </w:rPr>
        <w:t>: Marionetas para traballar a dramatización na clase e noutros espazo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Nivel :</w:t>
      </w:r>
      <w:r>
        <w:rPr>
          <w:rFonts w:cs="Arial" w:ascii="Arial" w:hAnsi="Arial"/>
          <w:sz w:val="24"/>
          <w:szCs w:val="24"/>
        </w:rPr>
        <w:t>3º de EP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Recursos e  materiais utilizados na súa elaboración</w:t>
      </w:r>
      <w:r>
        <w:rPr>
          <w:rFonts w:cs="Arial" w:ascii="Arial" w:hAnsi="Arial"/>
          <w:sz w:val="24"/>
          <w:szCs w:val="24"/>
        </w:rPr>
        <w:t>:-Caixas de ovos, botellas de auga con pedriñas, pinturas e pinceis, xornais, cola, alquil,  teas e abalorios, folios, lapis, goma, ordenador  e teatro de títer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Proceso de elaboración</w:t>
      </w:r>
      <w:r>
        <w:rPr>
          <w:rFonts w:cs="Arial" w:ascii="Arial" w:hAnsi="Arial"/>
          <w:sz w:val="24"/>
          <w:szCs w:val="24"/>
        </w:rPr>
        <w:t>: Os nenos/as trouxeron as imaxes das personaxes dos que querían contruír a súa marioneta. Primeiro fíxose a cabeza cunha bóla de papel e a partir de aí foise engadindo papel e cola. Acóplanselle os rasgos característicos recortando oveiras e pegando o cartón con cola. Unha vez seco, bótase pintura para caracterizar o personaxe escollido. Finalmente, dámoslle una capa de alquil para que bril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 casas fíxéronlle o traxe á marioneta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291465</wp:posOffset>
            </wp:positionV>
            <wp:extent cx="3724275" cy="1172845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7589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48555</wp:posOffset>
            </wp:positionH>
            <wp:positionV relativeFrom="paragraph">
              <wp:posOffset>234315</wp:posOffset>
            </wp:positionV>
            <wp:extent cx="3148330" cy="1282065"/>
            <wp:effectExtent l="0" t="0" r="0" b="0"/>
            <wp:wrapNone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45794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lelamente, en equipos cooperativos, os nenos/as inventan un conto incorporando os seus personaxes. Fixeron un guión que logo pasaron a ordenador na aula de informática, tamén  ensaiaron no teatro de títeres para logo representarllo ao alumnado de E.I. Finalmente gravouse cada conto, un por cada equipo cooperativo, que se subiu á web do colexio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7160</wp:posOffset>
            </wp:positionH>
            <wp:positionV relativeFrom="paragraph">
              <wp:posOffset>362585</wp:posOffset>
            </wp:positionV>
            <wp:extent cx="3800475" cy="2133600"/>
            <wp:effectExtent l="0" t="0" r="0" b="0"/>
            <wp:wrapTight wrapText="bothSides">
              <wp:wrapPolygon edited="0">
                <wp:start x="-42" y="0"/>
                <wp:lineTo x="-42" y="21483"/>
                <wp:lineTo x="21600" y="21483"/>
                <wp:lineTo x="21600" y="0"/>
                <wp:lineTo x="-42" y="0"/>
              </wp:wrapPolygon>
            </wp:wrapTight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n cada equipo hai catro ou cinco nenos/as que elaboran o guión en función dos personaxes que escolleron e fixeron</w:t>
      </w:r>
      <w:r>
        <w:rPr/>
        <w:t>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265</wp:posOffset>
            </wp:positionH>
            <wp:positionV relativeFrom="paragraph">
              <wp:posOffset>39370</wp:posOffset>
            </wp:positionV>
            <wp:extent cx="3743325" cy="2133600"/>
            <wp:effectExtent l="0" t="0" r="0" b="0"/>
            <wp:wrapTight wrapText="bothSides">
              <wp:wrapPolygon edited="0">
                <wp:start x="-42" y="0"/>
                <wp:lineTo x="-42" y="21483"/>
                <wp:lineTo x="21600" y="21483"/>
                <wp:lineTo x="21600" y="0"/>
                <wp:lineTo x="-42" y="0"/>
              </wp:wrapPolygon>
            </wp:wrapTight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presentáronllo a varias clases de EI e está </w:t>
      </w:r>
      <w:r>
        <w:rPr/>
        <w:t>colgado nos seguintes enlac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39370</wp:posOffset>
            </wp:positionV>
            <wp:extent cx="3497580" cy="2411730"/>
            <wp:effectExtent l="0" t="0" r="0" b="0"/>
            <wp:wrapNone/>
            <wp:docPr id="6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7">
        <w:r>
          <w:rPr>
            <w:rStyle w:val="InternetLink"/>
          </w:rPr>
          <w:t>https://youtu.be/U6RDq9mQnGQ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s://youtu.be/3W8bAx0M3RQ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s://youtu.be/90rA6PYRwWU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s://youtu.be/RtX8PL-Hmz8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s://youtu.be/1Eqlv_Q0a1s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s://youtu.be/LYm5Hlx_qOA</w:t>
        </w:r>
      </w:hyperlink>
      <w:r>
        <w:rPr/>
        <w:t xml:space="preserve">                               </w:t>
      </w:r>
    </w:p>
    <w:p>
      <w:pPr>
        <w:pStyle w:val="Normal"/>
        <w:rPr/>
      </w:pPr>
      <w:hyperlink r:id="rId13">
        <w:r>
          <w:rPr>
            <w:rStyle w:val="InternetLink"/>
          </w:rPr>
          <w:t>http://youtu.be/9--nbi8Lugg</w:t>
        </w:r>
      </w:hyperlink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r:id="rId14">
        <w:r>
          <w:rPr>
            <w:rStyle w:val="InternetLink"/>
          </w:rPr>
          <w:t>https://youtu.be/U6RDq9mQnGQ</w:t>
        </w:r>
      </w:hyperlink>
      <w:r>
        <w:rPr/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dades que se poden realizar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ntercambiar as personaxes e construír novos contos para representa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Facer descricións de personaxes. –Construír abalorios, pezas de roupa para os monicreques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se traballa co alumnado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 alumnado traballa en equipos cooperativos axudándose uns aos outr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20"/>
        <w:gridCol w:w="185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ÁREA PRINCIPAL: EDUCACIÓN ARTÍSTICA. Curso: 3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s de avaliació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ándares de aprendizax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s clav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 1.3.Clasificar texturas, formas y colores atendiendo a diferentes criterios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B1.3.3. Diferencia e recoñece as diferentes texturas, liñas, formas e cores nas composicións artísticas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E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2.1. Utiliza instrumentos, técnicas y materiales adecuados para alcanzar un produto artístico final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PB2.1.1. Utiliza cores (primarias e mesturadas) e tonalidades cunha intención estética, manexando diferentes técnic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PB2.1.3. Manexa material diverso nas producións plásticas, explorando diversas técnicas e actividades manipulativa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B2.1.4. Practica o recorte e pega materiais de diferentes textur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B2.1.5. Completa figuras seguindo as liñas como guí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E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2.3. Respecta e valora o traballo individual e en grupo. 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B2.3.1.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Leva a cabo proxectos en grupo respectando as ideas das demais persoas e colaborando coas tarefas  que lle foran encomendadas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94"/>
        <w:gridCol w:w="185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EA PRINCIPAL: LINGUA GALEGA .CURSO.3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s de avaliación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ándares de aprendizax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s clav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6. Mostra interese por expresarse en público coherentemente, sen contradicións e sen repeticións innecesarias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B1.6.2. Elabora un discurso oral cohesivo, utilizando algúns nexos básico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.9. Interese por expresarse oralmente coa pronuncia e coa entoación adecuada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B1.9.1. Interésase por expresarse oralmente coa pronuncia e entoación adecuada a cada acto comunicativo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IE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.10. Uso, de forma xeral, dunha linguaxe non discriminatoria e respectuosa coas diferenzas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B1.10.2. Identifica o uso de linguaxe discriminatoria e sexista evidente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4.Elabora textos sinxelos que combian linguaxe veral e non verbal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B3.4.1. Elabora textos sinxelos que combinan a linguaxe verbal e non verbal: carteis publicitarios, anuncios, cómics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S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E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SIE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5. Usa de maneira guiada programas de procesamento de textos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B3.5.1. Usa de xeito guiado, programas informáticos de procesamento de texto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IE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4.2.Apreza o valor social das normas ortográficas e a necesidade de usalas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B4.2.1. Aprecia o valor social das normas ortográficas e a necesidade de cinguirse a elas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S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E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5.5.Participa activamente en dramatizacións de textos literarios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B5.6.1. Valora a literatura en calquera lingua, como vehículo de comunicación e como recurso de gozo persoal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L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youtu.be/U6RDq9mQnGQ" TargetMode="External"/><Relationship Id="rId8" Type="http://schemas.openxmlformats.org/officeDocument/2006/relationships/hyperlink" Target="https://youtu.be/3W8bAx0M3RQ" TargetMode="External"/><Relationship Id="rId9" Type="http://schemas.openxmlformats.org/officeDocument/2006/relationships/hyperlink" Target="https://youtu.be/90rA6PYRwWU" TargetMode="External"/><Relationship Id="rId10" Type="http://schemas.openxmlformats.org/officeDocument/2006/relationships/hyperlink" Target="https://youtu.be/RtX8PL-Hmz8" TargetMode="External"/><Relationship Id="rId11" Type="http://schemas.openxmlformats.org/officeDocument/2006/relationships/hyperlink" Target="https://youtu.be/1Eqlv_Q0a1s" TargetMode="External"/><Relationship Id="rId12" Type="http://schemas.openxmlformats.org/officeDocument/2006/relationships/hyperlink" Target="https://youtu.be/LYm5Hlx_qOA" TargetMode="External"/><Relationship Id="rId13" Type="http://schemas.openxmlformats.org/officeDocument/2006/relationships/hyperlink" Target="http://youtu.be/9--nbi8Lugg" TargetMode="External"/><Relationship Id="rId14" Type="http://schemas.openxmlformats.org/officeDocument/2006/relationships/hyperlink" Target="https://youtu.be/U6RDq9mQnGQ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56:00Z</dcterms:created>
  <dc:creator>Biblioteca Municipal de Narón</dc:creator>
  <dc:description/>
  <cp:keywords/>
  <dc:language>en-US</dc:language>
  <cp:lastModifiedBy>orientacion</cp:lastModifiedBy>
  <dcterms:modified xsi:type="dcterms:W3CDTF">2016-04-14T10:55:00Z</dcterms:modified>
  <cp:revision>3</cp:revision>
  <dc:subject/>
  <dc:title>Ficha de material didáctico:</dc:title>
</cp:coreProperties>
</file>