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i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5pt;width:381.7pt;height:44.9pt;mso-wrap-style:none;v-text-anchor:middle;mso-position-vertical:top" type="_x0000_t136">
            <v:path textpathok="t"/>
            <v:textpath on="t" fitshape="t" string="Lim do corpo humano" style="font-family:&quot;Arial Black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icha de Material didáctic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do material</w:t>
      </w:r>
      <w:r>
        <w:rPr>
          <w:rFonts w:cs="Arial" w:ascii="Arial" w:hAnsi="Arial"/>
          <w:sz w:val="24"/>
          <w:szCs w:val="24"/>
        </w:rPr>
        <w:t>: LIM “O CORPO HUMANO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vel</w:t>
      </w:r>
      <w:r>
        <w:rPr>
          <w:rFonts w:cs="Arial" w:ascii="Arial" w:hAnsi="Arial"/>
          <w:sz w:val="24"/>
          <w:szCs w:val="24"/>
        </w:rPr>
        <w:t>: 1º Educación Primar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licación</w:t>
      </w:r>
      <w:r>
        <w:rPr>
          <w:rFonts w:cs="Arial" w:ascii="Arial" w:hAnsi="Arial"/>
          <w:sz w:val="24"/>
          <w:szCs w:val="24"/>
        </w:rPr>
        <w:t>: 3ª UD do 1º Trimestre adicada ao Esquema Corpor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ursos ou materiais utilizados na súa elaboración</w:t>
      </w:r>
      <w:r>
        <w:rPr>
          <w:rFonts w:cs="Arial" w:ascii="Arial" w:hAnsi="Arial"/>
          <w:sz w:val="24"/>
          <w:szCs w:val="24"/>
        </w:rPr>
        <w:t>: Ordenador, pizarra dixit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o de elaboración</w:t>
      </w:r>
      <w:r>
        <w:rPr>
          <w:rFonts w:cs="Arial" w:ascii="Arial" w:hAnsi="Arial"/>
          <w:sz w:val="24"/>
          <w:szCs w:val="24"/>
        </w:rPr>
        <w:t>: Recopilamos información na internet (fotos e debuxos relacionados co corpo humano, sonidos para a comprobación das respostas, etc.) para elaborar as diferentes páxinas do LI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Competencias que se desenvolven e áreas nas que se pode integrar</w:t>
      </w:r>
      <w:r>
        <w:rPr/>
        <w:t>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977"/>
        <w:gridCol w:w="1276"/>
        <w:gridCol w:w="2410"/>
        <w:gridCol w:w="2693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principal: Educación Física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s que se integran: CN, Lingua G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 de avali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 de aprendizax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s cla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 de avali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 de aprendizax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s Clave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º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B1.2. Buscar de maneira guiada información utilizando fontes de información e facendo uso das TI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EFB1 2.1. Utiliza de maneira guiada as novas tecnoloxías para buscar información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A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B1.1. Buscar, seleccionar información de forma guiada e comunicar os resultados en diferentes soport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NB1.1.1. Busca e selecciona información de forma guiada e comunica o resultado de forma oral e escrita, de maneira limpa, clara e ordenada, en diferentes sopor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 xml:space="preserve">CAA </w:t>
            </w:r>
          </w:p>
          <w:p>
            <w:pPr>
              <w:pStyle w:val="Ttp1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 xml:space="preserve">CCL </w:t>
            </w:r>
          </w:p>
          <w:p>
            <w:pPr>
              <w:pStyle w:val="Ttp1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>CMCCT </w:t>
            </w:r>
          </w:p>
          <w:p>
            <w:pPr>
              <w:pStyle w:val="Ttp1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>CSIEE</w:t>
            </w:r>
          </w:p>
          <w:p>
            <w:pPr>
              <w:pStyle w:val="Ttp1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>CCE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D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B2.1. Aceptar e respectar a propia realidade corporal e a dos e das demai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EFB2.1. Aceptar e respectar a propia realidade corporal e a dos e das dema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A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B2.1. Identificar semellanzas e diferenzas entre as persoas valorando a diversidad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NB2.1.1. Identifica semellanzas e diferenzas entre as persoas valorando a diversidad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SC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B2.2. Coñecer a estrutura e funcionamento do corpo para realizar movementos axeitados ás situacións motrices que se lle presenta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EFB2.2.1. Coñece e identifica as partes do corpo propi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A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NB2.1.2. Recoñece partes do propio corp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MC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SC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B3.4. Usar, de xeito guiado, programas informáticos de procesamento de tex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LGB3.4.1. Usa de xeito guiado, programas informáticos de procesament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  <w:p>
            <w:pPr>
              <w:pStyle w:val="Ttp1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>CD</w:t>
            </w:r>
          </w:p>
          <w:p>
            <w:pPr>
              <w:pStyle w:val="Ttp1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>CA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SIE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dades que se poden realizar</w:t>
      </w:r>
      <w:r>
        <w:rPr>
          <w:rFonts w:cs="Arial" w:ascii="Arial" w:hAnsi="Arial"/>
          <w:sz w:val="24"/>
          <w:szCs w:val="24"/>
        </w:rPr>
        <w:t>: Avaliación inicial e final de unidade didáctica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Como se traballa co alumnado</w:t>
      </w:r>
      <w:r>
        <w:rPr>
          <w:rFonts w:cs="Arial" w:ascii="Arial" w:hAnsi="Arial"/>
          <w:sz w:val="24"/>
          <w:szCs w:val="24"/>
        </w:rPr>
        <w:t>: Na primeira sesión da unidade didáctica traballaremos co LIM para comprobar o nivel de coñecemento que o grupo ten do corpo humano. Este mesmo procedemento realizarémolo na derradeira sesión para comprobar, a través do LIM elaborado, o nivel de adquisición dos contidos traballados na UD.</w:t>
      </w:r>
      <w:bookmarkStart w:id="1" w:name="_PictureBullets"/>
      <w:bookmarkEnd w:id="1"/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</w:rPr>
  </w:style>
  <w:style w:type="paragraph" w:styleId="Captulo">
    <w:name w:val="_capítulo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851" w:leader="none"/>
      </w:tabs>
      <w:autoSpaceDE w:val="false"/>
      <w:spacing w:lineRule="exact" w:line="300" w:before="240" w:after="180"/>
      <w:ind w:left="0" w:hanging="0"/>
      <w:jc w:val="center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8:09:00Z</dcterms:created>
  <dc:creator>orientacion</dc:creator>
  <dc:description/>
  <cp:keywords/>
  <dc:language>en-US</dc:language>
  <cp:lastModifiedBy>orientacion</cp:lastModifiedBy>
  <cp:lastPrinted>2016-02-03T20:27:00Z</cp:lastPrinted>
  <dcterms:modified xsi:type="dcterms:W3CDTF">2016-04-14T09:19:00Z</dcterms:modified>
  <cp:revision>4</cp:revision>
  <dc:subject/>
  <dc:title/>
</cp:coreProperties>
</file>