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ÉCNICAS PARA POTENCIAR A CREACIÓN LITERARIA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CRÓSTICO</w:t>
      </w:r>
    </w:p>
    <w:p>
      <w:pPr>
        <w:pStyle w:val="Normal"/>
        <w:spacing w:lineRule="auto" w:line="360"/>
        <w:ind w:firstLine="708"/>
        <w:rPr>
          <w:sz w:val="28"/>
          <w:szCs w:val="28"/>
          <w:u w:val="single"/>
        </w:rPr>
      </w:pPr>
      <w:r>
        <w:rPr>
          <w:sz w:val="28"/>
          <w:szCs w:val="28"/>
        </w:rPr>
        <w:t>É unha composición poética na que as letras iniciais, medias o finais de cada verso ou oración lídas en sentido vertical, forman un vocablo o unha locución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Exemplo(co meu nome)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Busco o que quero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Empezo o que necesito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Ata que o consigo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Esta técnica levei na acabo na clase seguindo os diferentes pasos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xplicando a técnica e facendo un caso práctico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edíndolles que co seu nome fagan un acróstico no que expresen como son ou un desexo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espois pasáronos nun folio ilustrando cun debuxo.</w:t>
      </w:r>
    </w:p>
    <w:p>
      <w:pPr>
        <w:pStyle w:val="Normal"/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  <w:t>E aquí diferentes exemplo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ificultades coas que se atoparon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lgúns nomes tiñan letras que non existen no alfabeto galego: Jenni, Javi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iñan dificultade para atopar algo que rimase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Que todo tivera un sentido.</w:t>
      </w:r>
    </w:p>
    <w:p>
      <w:pPr>
        <w:pStyle w:val="Normal"/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0845" cy="216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630045" cy="2110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089150" cy="3246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371725" cy="3246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788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A INICIAL MANDA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Escollemos un anaco dunha lectura coñecida, e só poñemos a inicial de cada palabra. Inténtase formar un texto novo. Despois o comparamos co texto orixinal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E…. é u…… h….. f……. A…… v….. d….. S……, v……. p……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m…… a…….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O relato orixinal darémosllelo cando acaben para comparar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Esta é unha historia fascinante. As vivencias de Serafín, vagando polo mundo adiante. ( A vaca titiriteira- Concha Blanco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3. </w:t>
      </w:r>
      <w:r>
        <w:rPr>
          <w:sz w:val="28"/>
          <w:szCs w:val="28"/>
          <w:u w:val="single"/>
        </w:rPr>
        <w:t>HAIKU-HAIKAI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Consiste nun poema breve de tres versos de cinco, siete y cinco sílabas respectivamente</w:t>
      </w:r>
      <w:r>
        <w:rPr/>
        <w:t>.</w:t>
      </w:r>
      <w:r>
        <w:rPr>
          <w:sz w:val="28"/>
          <w:szCs w:val="28"/>
        </w:rPr>
        <w:t xml:space="preserve"> Sen rim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4</w:t>
      </w:r>
      <w:r>
        <w:rPr>
          <w:sz w:val="28"/>
          <w:szCs w:val="28"/>
          <w:u w:val="single"/>
        </w:rPr>
        <w:t>. LIPOGRAMA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Consiste na realización dun texto narrativo ou poético no que  se prescinde voluntariamente dunha consoante ou vogal ou de varias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Exemplo: A castaña asada á brasa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5</w:t>
      </w:r>
      <w:r>
        <w:rPr>
          <w:sz w:val="28"/>
          <w:szCs w:val="28"/>
          <w:u w:val="single"/>
        </w:rPr>
        <w:t>. TAUTOGRAMA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Texto narrativo ou poético no que se empeza sempre pola mesma letra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6. BESTIARIO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Consiste na realización dun conto fantástico a partir dun animal común. O nome do animal inventaráo a clase, dicindo varios nenos/as diferentes sílabas.Tendo en conta os seguintes aspectos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ugar onde vive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cenos ou xestos para ter en conta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limentación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Exemplo:</w:t>
      </w:r>
    </w:p>
    <w:p>
      <w:pPr>
        <w:pStyle w:val="Normal"/>
        <w:spacing w:lineRule="auto" w:line="360"/>
        <w:ind w:left="360" w:firstLine="348"/>
        <w:rPr>
          <w:sz w:val="28"/>
          <w:szCs w:val="28"/>
        </w:rPr>
      </w:pPr>
      <w:r>
        <w:rPr>
          <w:sz w:val="28"/>
          <w:szCs w:val="28"/>
        </w:rPr>
        <w:t>Onte anoite cando empecei a esbirrar, busquei que podería ser o que me molestaba e entón atopei a Lasitu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Era un bicho minúsculo verde que se refugiaba debaixo da pata da miña cama. Saltaba dun lado á outro, buscando as mucosas nas que se podía aloxar para encher o seu minúsculo estómago. Non durmía, só descansaba para mutar a súa pel cando, despois de  estar en contacto coa fosa nasal, transformábase nunca cor marrón escura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Mírache dun xeito ameazante, buscando un próximo refuxio.Quizais sente medo cando un aplastante golpe achégase nas súas costas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  </w:t>
      </w:r>
      <w:r>
        <w:rPr>
          <w:sz w:val="28"/>
          <w:szCs w:val="28"/>
          <w:u w:val="single"/>
        </w:rPr>
        <w:t>ESCRIBIR CO ALFABETO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Escribir diferentes letras do alfabeto, despois cada neno dirá unha palabra que comece por esa letra. Cada un intentará escribir a súa historia utilizando todas esas palabras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A actor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B buscar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C curmá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D dúbida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E esperanza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F felicidade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G gorro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Érase unha vez un actor que escolleu buscar unha bolboreta.A súa curmá tiña a dúbida de que a atopara, pero coa esperanza de ollar a felicidade. Colleu o seu gorro e foise á rúa…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u w:val="single"/>
        </w:rPr>
        <w:t>8. A PARTIR DE TRES FRASES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Escoller tres frases ou parágrafos dunha historia e intentar escribir un novo conto ou relato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8:58:00Z</dcterms:created>
  <dc:creator>beatriz</dc:creator>
  <dc:description/>
  <cp:keywords/>
  <dc:language>en-US</dc:language>
  <cp:lastModifiedBy>User</cp:lastModifiedBy>
  <cp:lastPrinted>2011-02-28T15:43:00Z</cp:lastPrinted>
  <dcterms:modified xsi:type="dcterms:W3CDTF">2011-02-28T15:01:00Z</dcterms:modified>
  <cp:revision>11</cp:revision>
  <dc:subject/>
  <dc:title/>
</cp:coreProperties>
</file>