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Ficha para recollida de datos dos historiador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s-E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s-E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>
          <w:trHeight w:val="9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aceu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nde viviu 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4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 súa famil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9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s seus traballo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8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luencia doutros autor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0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uriosidades 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2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 súa obr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nou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ndicacións para investigar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sade as ligazóns que se vos propoñen tomando as notas pertinente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ade a ficha para reflectir os feitos que consideres máis importantes. Os cadros son orientativos, podedes modificalos se o considerades oportun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Se o credes preciso, ampliade información con outros recurs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Debedes incluír algunha imaxe relativa a súa biografía: pobos, familia, amigos,..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ha vez que acabedes de tomar as notas pertinentes, elaborade o documento final de “Presentación” usando unha redacción orixinal, non vale “cortar e pegar”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guide unha orde cronolóxica ao redactar o traball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ría interesante que antes de elaborar o documento no ordenador realizásedes un borrador en papel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type w:val="nextPage"/>
      <w:pgSz w:w="11906" w:h="16838"/>
      <w:pgMar w:left="1701" w:right="74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 w:val="false"/>
      <w:bCs w:val="false"/>
      <w:strike w:val="false"/>
      <w:dstrike w:val="false"/>
      <w:color w:val="C0609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7:26:00Z</dcterms:created>
  <dc:creator>personal</dc:creator>
  <dc:description/>
  <dc:language>en-US</dc:language>
  <cp:lastModifiedBy>Usuario</cp:lastModifiedBy>
  <dcterms:modified xsi:type="dcterms:W3CDTF">2015-05-26T17:26:00Z</dcterms:modified>
  <cp:revision>2</cp:revision>
  <dc:subject/>
  <dc:title>hbhbhbh</dc:title>
</cp:coreProperties>
</file>