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botánico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8291"/>
      </w:tblGrid>
      <w:tr>
        <w:trPr>
          <w:trHeight w:val="593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stiñeiro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 mundo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 Galiza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ixe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lenarios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oitos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…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593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staña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lor nutritivo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pos</w:t>
            </w:r>
          </w:p>
          <w:p>
            <w:pPr>
              <w:pStyle w:val="Normal"/>
              <w:numPr>
                <w:ilvl w:val="0"/>
                <w:numId w:val="1"/>
              </w:numPr>
              <w:ind w:left="366" w:hanging="283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servac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4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riosidades …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br w:type="page"/>
      </w: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gardar algunha imaxe de castiñeiros e castaña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cronolóxica ao redactar o trabal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redes empregar os modelos de presentación que se facilitan nas ligazón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0:27:00Z</dcterms:created>
  <dc:creator>personal</dc:creator>
  <dc:description/>
  <dc:language>en-US</dc:language>
  <cp:lastModifiedBy>Usuario</cp:lastModifiedBy>
  <dcterms:modified xsi:type="dcterms:W3CDTF">2015-08-28T00:34:00Z</dcterms:modified>
  <cp:revision>3</cp:revision>
  <dc:subject/>
  <dc:title>hbhbhbh</dc:title>
</cp:coreProperties>
</file>