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Ficha para recollida de datos dos historiadore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s-E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s-ES"/>
        </w:rPr>
      </w:r>
    </w:p>
    <w:tbl>
      <w:tblPr>
        <w:tblW w:w="1046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8149"/>
      </w:tblGrid>
      <w:tr>
        <w:trPr>
          <w:trHeight w:val="310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Orix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timolóxic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amaí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…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  <w:tr>
        <w:trPr>
          <w:trHeight w:val="1814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ando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349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omo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349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Onde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349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parellos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349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uriosidades …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br w:type="page"/>
      </w:r>
      <w:r>
        <w:rPr>
          <w:rFonts w:cs="Comic Sans MS" w:ascii="Comic Sans MS" w:hAnsi="Comic Sans MS"/>
          <w:b/>
          <w:u w:val="single"/>
        </w:rPr>
        <w:t>Indicacións para investigar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sade as ligazóns que se vos propoñen tomando as notas pertinentes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ade a ficha para reflectir os feitos que consideres máis importantes. Os cadros son orientativos, podedes modificalos se o considerades oportuno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Se o credes preciso, ampliade información con outros recurso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bedes gardar algunha imaxe relativa aos magostos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ha vez que acabedes de tomar as notas pertinentes, elaborade o documento final de “Presentación” usando unha redacción orixinal, non vale “cortar e pegar”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guide unha orde cronolóxica ao redactar o traball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beredes empregar os modelos de presentación que se facilitan nas ligazóns.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ría interesante que antes de elaborar o documento no ordenador realizásedes un borrador en papel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sectPr>
      <w:type w:val="nextPage"/>
      <w:pgSz w:w="11906" w:h="16838"/>
      <w:pgMar w:left="1701" w:right="74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Trebuchet MS" w:hAnsi="Trebuchet MS" w:cs="Trebuchet MS"/>
      <w:b w:val="false"/>
      <w:bCs w:val="false"/>
      <w:strike w:val="false"/>
      <w:dstrike w:val="false"/>
      <w:color w:val="C0609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0:27:00Z</dcterms:created>
  <dc:creator>personal</dc:creator>
  <dc:description/>
  <dc:language>en-US</dc:language>
  <cp:lastModifiedBy>Usuario</cp:lastModifiedBy>
  <dcterms:modified xsi:type="dcterms:W3CDTF">2015-08-28T00:27:00Z</dcterms:modified>
  <cp:revision>2</cp:revision>
  <dc:subject/>
  <dc:title>hbhbhbh</dc:title>
</cp:coreProperties>
</file>