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FORME DE IMPACTO MEDIOAMBIENTAL NO NOSO CONCELL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ind w:left="284" w:hanging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TRODUCIÓN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ind w:left="284" w:hanging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MPACTO MEDIOAMBIENTAL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ind w:left="284" w:hanging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OPOSTAS DE MELLORA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ind w:left="284" w:hanging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ONCLUSIÓNS</w:t>
      </w:r>
      <w:r>
        <w:br w:type="page"/>
      </w:r>
    </w:p>
    <w:p>
      <w:pPr>
        <w:pStyle w:val="Normal"/>
        <w:ind w:left="284" w:hanging="360"/>
        <w:rPr/>
      </w:pPr>
      <w:r>
        <w:rPr>
          <w:rFonts w:cs="Comic Sans MS" w:ascii="Comic Sans MS" w:hAnsi="Comic Sans MS"/>
          <w:b/>
          <w:u w:val="single"/>
        </w:rPr>
        <w:t>Indicacións para realizar o informe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borade unha pequena introdución sobre o asunto a tratar. Nela falade un pouco da situación medioambiental actual da contorna, en liñas xerai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parte de desarrollo, expoñede todos os impactos medioambientais que atopastes durante a vosa investigación. Asemade, engadide as vosas propostas de mellora cos obxectivos a conseguir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ara rematar, no apartado de conclusións resumide de forma concisa as vosas propostas de actuació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 o credes preciso, compartide o documento con outras persoas para melloralo antes de achegalo ao concel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incluír imaxes ou debuxos para elaborar o informe. Na ficha fai unha descrición da imaxe co seu pé de imax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O informe será elaborado entre todo o grupo de clas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clara ao redactar o informe. Non acheguedes datos innecesari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Sería interesante que antes de elaborar o documento no ordenador realizásedes un borrador individualmente en papel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ara realizar o traballo, podedes empregar a ficha facilitada no formato que vos sexa máis cómodo de traballar. Recomendamos facelo con Google doc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06:00Z</dcterms:created>
  <dc:creator>personal</dc:creator>
  <dc:description/>
  <cp:keywords/>
  <dc:language>en-US</dc:language>
  <cp:lastModifiedBy>Usuario</cp:lastModifiedBy>
  <dcterms:modified xsi:type="dcterms:W3CDTF">2015-07-25T19:43:00Z</dcterms:modified>
  <cp:revision>3</cp:revision>
  <dc:subject/>
  <dc:title>hbhbhbh</dc:title>
</cp:coreProperties>
</file>