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Literato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>
          <w:trHeight w:val="30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luencias na súa ob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8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ra en castelá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93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ra en galeg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br w:type="page"/>
      </w: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súa obra, analizade tamén as influenzas que ten do seu entor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reparade  algo da súa obra para lelo, recitalo e gravalo para incluír na presentación e exposi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íde na presentación fragmentos da súa obra en formato audiovisual</w:t>
      </w:r>
    </w:p>
    <w:p>
      <w:pPr>
        <w:pStyle w:val="Prrafodelista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u w:val="single"/>
        </w:rPr>
        <w:t xml:space="preserve"> </w:t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28:00Z</dcterms:created>
  <dc:creator>personal</dc:creator>
  <dc:description/>
  <dc:language>en-US</dc:language>
  <cp:lastModifiedBy>Usuario</cp:lastModifiedBy>
  <cp:lastPrinted>2015-05-26T19:25:00Z</cp:lastPrinted>
  <dcterms:modified xsi:type="dcterms:W3CDTF">2015-05-26T17:25:00Z</dcterms:modified>
  <cp:revision>3</cp:revision>
  <dc:subject/>
  <dc:title>hbhbhbh</dc:title>
</cp:coreProperties>
</file>