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74420</wp:posOffset>
                </wp:positionH>
                <wp:positionV relativeFrom="paragraph">
                  <wp:posOffset>-107315</wp:posOffset>
                </wp:positionV>
                <wp:extent cx="75742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f243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4.6pt;margin-top:-8.45pt;width:0pt;height:0pt" type="_x0000_t32">
                <v:stroke color="#0f243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Localiza as diferentes seccións dun xornal en tres xornais de distinto ámbito de influenza:</w:t>
      </w:r>
    </w:p>
    <w:tbl>
      <w:tblPr>
        <w:tblW w:w="899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1620"/>
        <w:gridCol w:w="1621"/>
        <w:gridCol w:w="1621"/>
      </w:tblGrid>
      <w:tr>
        <w:trPr>
          <w:trHeight w:val="419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4"/>
                <w:lang w:eastAsia="es-ES"/>
              </w:rPr>
              <w:t>SECCIÓ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4"/>
                <w:lang w:eastAsia="es-ES"/>
              </w:rPr>
              <w:t>LOCA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4"/>
                <w:lang w:eastAsia="es-ES"/>
              </w:rPr>
              <w:t>AUTONÓMIC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4"/>
                <w:lang w:eastAsia="es-ES"/>
              </w:rPr>
              <w:t>NACIONAL</w:t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PRIMEIRA PÁXINA/PORTAD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LOCAL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AUTONOMÍ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NACIONAL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INTERNACIONAL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BISBARRA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BOLS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CAIXA de correo DO LECTOR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CARTELEIR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ANUNCIOS BREVE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BREVE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CÓMIC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CULTUR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DEPORTE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ECONOMÍ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ESPECTÁCULOS, TELEVISIÓN, RAIO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NECROLÓXICA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XENTE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INTERNET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LONXA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MARÍTIM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MERCADO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MOTOR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OPINIÓN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PASATEMPO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SOCIEDADE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SUCESO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SUPLEMENTOS.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TEMPO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ÚLTIMA HOR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  <w:tr>
        <w:trPr>
          <w:trHeight w:val="419" w:hRule="atLeast"/>
        </w:trPr>
        <w:tc>
          <w:tcPr>
            <w:tcW w:w="41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17365D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17365D"/>
                <w:lang w:eastAsia="es-ES"/>
              </w:rPr>
              <w:t>ÚLTIMA PÁXIN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Calibri"/>
                <w:b/>
                <w:color w:val="000000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56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3" w:leader="none"/>
        <w:tab w:val="center" w:pos="4252" w:leader="none"/>
        <w:tab w:val="center" w:pos="4513" w:leader="none"/>
        <w:tab w:val="right" w:pos="9026" w:leader="none"/>
      </w:tabs>
      <w:spacing w:before="0" w:after="200"/>
      <w:rPr/>
    </w:pPr>
    <w:r>
      <w:rPr>
        <w:color w:val="17365D"/>
        <w:sz w:val="36"/>
        <w:szCs w:val="36"/>
        <w:lang w:val="gl-ES"/>
      </w:rPr>
      <w:tab/>
      <w:tab/>
      <w:t>SECCIÓNS DUN XORNAL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6:08:00Z</dcterms:created>
  <dc:creator>Usuario</dc:creator>
  <dc:description/>
  <dc:language>en-US</dc:language>
  <cp:lastModifiedBy>Usuario</cp:lastModifiedBy>
  <cp:lastPrinted>2015-07-04T18:08:00Z</cp:lastPrinted>
  <dcterms:modified xsi:type="dcterms:W3CDTF">2015-07-04T16:10:00Z</dcterms:modified>
  <cp:revision>3</cp:revision>
  <dc:subject/>
  <dc:title/>
</cp:coreProperties>
</file>