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detectiv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0"/>
        <w:gridCol w:w="2610"/>
        <w:gridCol w:w="2610"/>
        <w:gridCol w:w="2610"/>
      </w:tblGrid>
      <w:tr>
        <w:trPr>
          <w:trHeight w:val="1047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SÚA VIDA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aceu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rreu…</w:t>
            </w:r>
          </w:p>
        </w:tc>
      </w:tr>
      <w:tr>
        <w:trPr>
          <w:trHeight w:val="674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MAXES</w:t>
            </w:r>
          </w:p>
        </w:tc>
      </w:tr>
      <w:tr>
        <w:trPr>
          <w:trHeight w:val="2676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 da súa vida. Os cadros son orientativos, podedes modificalos se o considerades oportun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o credes preciso, ampliade información con outros recursos da rede ou da biblioteca 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des incluír algunha imaxe na pescuda de datos. Na ficha fai unha descrición da imaxe co seu pé de imaxe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o realizar o cartaz, é preferible que elaboredes os debuxos, a partir das imaxes gardadas, a que peguedes a imaxe orixina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Unha vez que acabedes de tomar as notas pertinentes, xuntádevos en grupo para elaborar o cartaz sobre a muller traballad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cartaz realizásedes un bosquexo en papel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eguide unha orde cronolóxica no texto que engadades ao cartaz.</w:t>
      </w:r>
    </w:p>
    <w:p>
      <w:pPr>
        <w:pStyle w:val="Prrafodelista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746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6:36:00Z</dcterms:created>
  <dc:creator>personal</dc:creator>
  <dc:description/>
  <cp:keywords/>
  <dc:language>en-US</dc:language>
  <cp:lastModifiedBy>Usuario</cp:lastModifiedBy>
  <dcterms:modified xsi:type="dcterms:W3CDTF">2015-05-30T16:56:00Z</dcterms:modified>
  <cp:revision>4</cp:revision>
  <dc:subject/>
  <dc:title>hbhbhbh</dc:title>
</cp:coreProperties>
</file>