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130" w:hRule="atLeast"/>
        </w:trPr>
        <w:tc>
          <w:tcPr>
            <w:tcW w:w="101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Edelfontmed" w:hAnsi="Edelfontmed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Edelfontmed" w:hAnsi="Edelfontmed"/>
                <w:b/>
                <w:color w:val="FFFFFF"/>
                <w:sz w:val="10"/>
                <w:szCs w:val="10"/>
              </w:rPr>
            </w:r>
          </w:p>
        </w:tc>
      </w:tr>
      <w:tr>
        <w:trPr>
          <w:trHeight w:val="890" w:hRule="atLeast"/>
        </w:trPr>
        <w:tc>
          <w:tcPr>
            <w:tcW w:w="10130" w:type="dxa"/>
            <w:tcBorders/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Berlin Sans FB Demi" w:hAnsi="Berlin Sans FB Demi"/>
                <w:b/>
                <w:color w:val="FFFFFF"/>
                <w:sz w:val="36"/>
                <w:szCs w:val="36"/>
              </w:rPr>
              <w:t>DÍA INTERNACIONAL CONTRA A VIOLENCIA DE XÉNERO</w:t>
            </w:r>
          </w:p>
        </w:tc>
      </w:tr>
      <w:tr>
        <w:trPr>
          <w:trHeight w:val="130" w:hRule="atLeast"/>
        </w:trPr>
        <w:tc>
          <w:tcPr>
            <w:tcW w:w="101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Edelfontmed" w:hAnsi="Edelfontmed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Edelfontmed" w:hAnsi="Edelfontmed"/>
                <w:b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Resume a definición de violencia de xénero da Asemblea de Nacións Unidas: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Que dous organismos e en que anos propuxeron esta celebración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35" w:leader="none"/>
        </w:tabs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Cal foi o motivo de elección desta data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Quen son as irmás Mirabal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Onde viviron as irmás Mirabal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Por que a Mercedes Mirabal lle puxeron o nome de “Patria”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Que estudos realizou Minerva Argentina Mirabal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Que profesión tiña o marido de María Teresa Mirabal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Enumera os tipos de Violencia de xénero que pode sufrir a muller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Que significado tiñan as bolboretas na vida das irmás Mirabal?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delfontmed">
    <w:charset w:val="00"/>
    <w:family w:val="auto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6:52:00Z</dcterms:created>
  <dc:creator>personal</dc:creator>
  <dc:description/>
  <dc:language>en-US</dc:language>
  <cp:lastModifiedBy>Usuario</cp:lastModifiedBy>
  <cp:lastPrinted>2015-07-12T02:30:00Z</cp:lastPrinted>
  <dcterms:modified xsi:type="dcterms:W3CDTF">2015-07-24T16:52:00Z</dcterms:modified>
  <cp:revision>2</cp:revision>
  <dc:subject/>
  <dc:title>hbhbhbh</dc:title>
</cp:coreProperties>
</file>