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890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color w:val="FFFFFF"/>
                <w:sz w:val="44"/>
                <w:szCs w:val="44"/>
              </w:rPr>
            </w:pPr>
            <w:r>
              <w:rPr>
                <w:rFonts w:cs="Arial" w:ascii="Berlin Sans FB Demi" w:hAnsi="Berlin Sans FB Demi"/>
                <w:b/>
                <w:color w:val="FFFFFF"/>
                <w:sz w:val="44"/>
                <w:szCs w:val="44"/>
              </w:rPr>
              <w:t>Orixe do Día das Letras Galegas</w:t>
            </w:r>
          </w:p>
        </w:tc>
      </w:tr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n que ano se comezou a celebras o Día das Letras Galegas?.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se conmemora nesta data de celebración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 que membros da Real Academia Galega debemos a idea desta celebración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requisitos hai que cumprir para poder ser homenaxeado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n que século comeza o Rexurdimento da Lingua e Cultura Galega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Desde que ano é festivo en Galiza o Día das Letras Galegas (RAG)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n que ano se fundou a Real Academia Galega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Cal foi o primeiro Presidente da RAG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Que profesión tiña este primeiro Presidente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Onde naceron e como se chamaban as persoas que deron os primeiros pasos para crear a RAG?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delfontmed">
    <w:charset w:val="00"/>
    <w:family w:val="auto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28:00Z</dcterms:created>
  <dc:creator>personal</dc:creator>
  <dc:description/>
  <cp:keywords/>
  <dc:language>en-US</dc:language>
  <cp:lastModifiedBy>Usuario</cp:lastModifiedBy>
  <dcterms:modified xsi:type="dcterms:W3CDTF">2015-07-25T19:12:00Z</dcterms:modified>
  <cp:revision>3</cp:revision>
  <dc:subject/>
  <dc:title>hbhbhbh</dc:title>
</cp:coreProperties>
</file>