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cha para recollida de datos dos médicos e médica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880"/>
      </w:tblGrid>
      <w:tr>
        <w:trPr>
          <w:trHeight w:val="47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imentación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47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escanso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47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rogas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880"/>
      </w:tblGrid>
      <w:tr>
        <w:trPr>
          <w:trHeight w:val="47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nfermidades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47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xercicio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47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ixien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dicacións para investigar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sade as ligazóns que se vos propoñen tomando as notas pertinentes.</w:t>
        <w:br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ade a ficha para reflectir os feitos que consideres máis importantes. Os cadros son orientativos, podedes modificalos se o considerades oportuno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a parella só elaborará unha ficha/guión. Deberedes coordinarvos para elixir a informació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o credes preciso, ampliade información con outros recursos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bedes incluír imaxes ou debuxos para elaborar o díptico. 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Unha vez que acabedes de tomar as notas pertinentes, xuntarédesvos en grupo para elaborar o díptico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uide unha orde para redactar o traballo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frases coas recomendacións deberán ser claras e concisas. Non acheguedes datos innecesari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ía interesante que antes de elaborar o documento no ordenador realizásedes un borrador en papel. 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ara realizar o traballo, podedes empregar a ficha facilitada no formato que vos sexa máis cómodo de traballar. Recomendamos facelo con Goolge docs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odedes engadir no folleto as imaxes e debuxos que consideredes oportunos. Preferiblemente elaborados por vós, aínda que poden ser copiados de internet. 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701" w:right="746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41:00Z</dcterms:created>
  <dc:creator>personal</dc:creator>
  <dc:description/>
  <dc:language>en-US</dc:language>
  <cp:lastModifiedBy>Usuario</cp:lastModifiedBy>
  <cp:lastPrinted>2015-06-02T02:33:00Z</cp:lastPrinted>
  <dcterms:modified xsi:type="dcterms:W3CDTF">2015-06-02T00:41:00Z</dcterms:modified>
  <cp:revision>2</cp:revision>
  <dc:subject/>
  <dc:title>hbhbhbh</dc:title>
</cp:coreProperties>
</file>