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biólogos e bióloga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880"/>
      </w:tblGrid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 é o Ébol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íntomas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47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iagnóstic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0"/>
        <w:gridCol w:w="2610"/>
        <w:gridCol w:w="2610"/>
        <w:gridCol w:w="2610"/>
      </w:tblGrid>
      <w:tr>
        <w:trPr>
          <w:trHeight w:val="348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ransmis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ntaxio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98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didas para evitar riscos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MAXES</w:t>
            </w:r>
          </w:p>
        </w:tc>
      </w:tr>
      <w:tr>
        <w:trPr>
          <w:trHeight w:val="267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br w:type="page"/>
      </w: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  <w:br/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os feitos que consideres máis importantes. Os cadros son orientativos, podedes modificalos se o considerades oportun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da parella só elaborará unha ficha/guión. Deberedes coordinarvos para elixir a información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Se o credes preciso, ampliade información con outros recurs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incluír imaxes ou debuxos para elaborar o díptico. Na ficha fai unha descrición da imaxe co seu pé de imaxe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nha vez que acabedes de tomar as notas pertinentes, xuntarédesvos en grupo para elaborar o díptico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uide unha orde clara ao redactar o traballo. Non acheguedes datos innecesari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documento no ordenador realizásedes un borrador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Para realizar o traballo, podedes empregar a ficha facilitada no formato que vos sexa máis cómodo de traballar. Recomendamos facelo con Goolge docs.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odedes engadir no folleto as imaxes e debuxos que consideredes oportunos. Preferiblemente elaborados por vós, aínda que poden ser copiados de internet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6:34:00Z</dcterms:created>
  <dc:creator>personal</dc:creator>
  <dc:description/>
  <cp:keywords/>
  <dc:language>en-US</dc:language>
  <cp:lastModifiedBy>Usuario</cp:lastModifiedBy>
  <dcterms:modified xsi:type="dcterms:W3CDTF">2015-06-02T00:42:00Z</dcterms:modified>
  <cp:revision>5</cp:revision>
  <dc:subject/>
  <dc:title>hbhbhbh</dc:title>
</cp:coreProperties>
</file>