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070"/>
        <w:gridCol w:w="3544"/>
        <w:gridCol w:w="1276"/>
        <w:gridCol w:w="8371"/>
      </w:tblGrid>
      <w:tr>
        <w:trPr>
          <w:trHeight w:val="561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AUTH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ICENS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32"/>
                <w:szCs w:val="3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  <w:u w:val="single"/>
                <w:lang w:val="en-US"/>
              </w:rPr>
              <w:t>LINK</w:t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76923C"/>
                <w:spacing w:val="10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EDILIM: SOUND FILES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dreamoron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ewish har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reesound.org/people/dreamoron/sounds/16229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  <w:t>Bertro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eSoundCorr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reesound.org/people/Bertrof/sounds/131660/</w:t>
              </w:r>
            </w:hyperlink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la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timtub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er-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3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freesound.org/people/timtube/sounds/58824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all voice fil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color w:val="00B050"/>
                <w:spacing w:val="100"/>
                <w:sz w:val="28"/>
                <w:szCs w:val="28"/>
                <w:lang w:val="en-US"/>
              </w:rPr>
              <w:t>EDILIM: PICTURES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go Unit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5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, 4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, 10, 13, 19, 26, 30, 31, 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KoiQues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aleo food Pyram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6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koiquest10/11464909835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 4. 13, 30, 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Stonebru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ach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762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flickr.com/photos/waltstoneburner/9536310273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4, 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2">
              <w:r>
                <w:rPr>
                  <w:rStyle w:val="InternetLink"/>
                  <w:i/>
                  <w:i/>
                  <w:iCs/>
                </w:rPr>
                <w:t>José Alberto Bermúdez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omposición del oido hum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4, 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Tony Al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 nose for the ro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78428166@N00/7350121010/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4, 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Dar</w:t>
            </w:r>
            <w:r>
              <w:rPr>
                <w:rFonts w:cs="Arial" w:ascii="Arial" w:hAnsi="Arial"/>
                <w:lang w:val="en-US"/>
              </w:rPr>
              <w:t>win Be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u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53611153@N00/155183682/in/photolist-eHmGJ-a3wgJ6-8zjf5-5eQEQo-vnfva-9x2PUK-81USZB-87X7qm-R8UU-an4z9G-4Yu8WL-ak2TNe-5bTD3L-7SmrvB-6aVJxw-CXhM-4kWNNN-eYMKX-5RRLE4-Dbd1C-2L7pRg-dVXcq6-6UYpuy-3rzBp-hrwPDK-an5zz3-aXduU-eii7Y4-cePyi-4J7e56-bP1zdF-9saGTm-5Krq8z-5nEMiY-7NbK6y-3j9jP-7r4HCh-dMttX2-4izqtn-ce6Fhb-baRGSa-3eV1Xz-4YpNZv-2ANM4-eioK9b-gohhv5-6xQtiK-a2KQw3-a2KR4s-nUVUy-ejiBAM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4, 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Sara C (starbooz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Appleconvertedspace"/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val="en-US"/>
              </w:rPr>
              <w:t>My right brown ey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65884714@N00/1604291741/in/photolist-3rLq3r-6tinsT-29WcCE-6PZqyd-wSo1U-21se8V-5wAWmg-CXiiF-iHtR5-6zSdrY-5ZPwoA-cJVVBY-2vpY1a-8CLPss-82ZuDi-zrZEo-8oykqN-Hi7xR-7D9iz4-7NvXb9-6t3Htu-5T1CmN-bCkWn7-3rQZAN-jrpMA-2uuZ8S-7tooBe-6Jp4gH-5eZUqG-6benhd-m3oVe-7UnKre-8ohgvX-9SGn84-4sfpZX-833DiE-bujeGE-7wfVLP-ByPF3-9bjbJw-6HbH9A-8Wb1iS-7yr37e-38kp6F-3ps1B-7T56s8-8pzi1n-hhcnt-b4Xi5-4NzGze-cNdB91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ón conteni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 domain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consent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youtube.comwatchv=ZcTwO2dpX8A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4, 10, 13, 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an Bren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Lem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aigle_dore/5237985533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 7, 10, 30, 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chard Nor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rang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richardnorth/7037250865/sizes/z/</w:t>
            </w:r>
          </w:p>
        </w:tc>
      </w:tr>
      <w:tr>
        <w:trPr>
          <w:trHeight w:val="130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 13, 30, 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gpick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chu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7622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srgblog/1825450721/sizes/l/</w:t>
            </w:r>
          </w:p>
        </w:tc>
      </w:tr>
      <w:tr>
        <w:trPr>
          <w:trHeight w:val="7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 10, 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Nick Piggo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ilk bot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www.flickr.com/photos/nickpiggott/513371114/sizes/l/</w:t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onnecto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here is there 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ronunci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 18, 24, 28,  34, 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Cybrari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rofess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cybrarian77/6284700534/in/set-72157627986127362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s-ES"/>
              </w:rPr>
              <w:t xml:space="preserve">SU Professional &amp; Technical Writing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ood pyram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writingprogramptw/4078460902/sizes/o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 26, 31, 41, 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Dave Pull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Bre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41061319@N00/3195546454/sizes/o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ePsos.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gry Bowl with Rice for Hun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epsos/6755929265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s-ES"/>
              </w:rPr>
              <w:t xml:space="preserve">Michał Baża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asta with spinach 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63540087@N07/6035354008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s-ES"/>
              </w:rPr>
              <w:t>karen H. nickname.{ pooh}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ru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rugybugynicknamepooh/4397728418/sizes/m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Tuya Tama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rui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tamaiyuya/6024251426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z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opical fruit- original oil pai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7622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wizan/1389829842/sizes/o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do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lub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2465" cy="24638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frado76/5568236075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ca dora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Lenteja ro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bocadorada/300961877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aham richard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ips at sea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7622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didbygraham/334430849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 26, 31, 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theimpulsivebu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mited Edition Herr's Baked Ripple Cut Potato Crisps Sweet Potato with Cinnamon Sug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theimpulsivebuy/10851699535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 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s-ES"/>
              </w:rPr>
              <w:t xml:space="preserve">Seth Werkheiser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5717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sethw/2150948508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 26, 31, 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John Macdonel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Jay3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ater bot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10512443@N03/2215318379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Doroth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Orange ju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flickr.com/photos/catandgirl/213048767/sizes/l/</w:t>
            </w:r>
          </w:p>
        </w:tc>
      </w:tr>
      <w:tr>
        <w:trPr>
          <w:trHeight w:val="4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</w:rPr>
              <w:t>Roadsidepictur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Vons soda ca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flickr.com/photos/roadsidepictures/2423689975/sizes/o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-maps.c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carte"/>
              <w:spacing w:before="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orld Europe and Africa centered</w:t>
            </w:r>
          </w:p>
          <w:p>
            <w:pPr>
              <w:pStyle w:val="Soustitrecarte"/>
              <w:spacing w:before="0" w:after="0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tes, color (white)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d-maps.com/carte.php?num_car=4578&amp;lang=en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hyperlink r:id="rId40">
              <w:r>
                <w:rPr>
                  <w:rStyle w:val="InternetLink"/>
                </w:rPr>
                <w:t>Denelson83</w:t>
              </w:r>
            </w:hyperlink>
            <w:r>
              <w:rPr/>
              <w:t xml:space="preserve">, </w:t>
            </w:r>
            <w:hyperlink r:id="rId41">
              <w:r>
                <w:rPr>
                  <w:rStyle w:val="InternetLink"/>
                </w:rPr>
                <w:t>Zscout370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Flag of Moroc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domain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en.wikipedia.org/wiki/File:Flag_of_Morocco.svg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pecifi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g of Isra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domain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en.wikipedia.org/wiki/File:Flag_of_Israel.svg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lang w:val="en-US"/>
              </w:rPr>
              <w:t>Columbano Bordalo Pinheiro (1910; generic design); Vítor Luís Rodrigues; António Martins-Tuválkin (2004; this specific vector set: see source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Flag od Portug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domain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en.wikipedia.org/wiki/File:Flag_of_Portugal.svg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 of Argent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g of Argen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domain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en.wikipedia.org/wiki/File:Flag_of_Argentina.svg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m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g of F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domain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en.wikipedia.org/wiki/File:Flag_of_France.svg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10, 13, 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Richard Nor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Kiw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richardnorth/7960880310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udáf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44">
              <w:r>
                <w:rPr>
                  <w:rStyle w:val="InternetLink"/>
                  <w:rFonts w:cs="Arial" w:ascii="Arial" w:hAnsi="Arial"/>
                  <w:lang w:val="en-US"/>
                </w:rPr>
                <w:t>Zscout370</w:t>
              </w:r>
            </w:hyperlink>
            <w:r>
              <w:rPr>
                <w:rFonts w:cs="Arial" w:ascii="Arial" w:hAnsi="Arial"/>
                <w:lang w:val="en-US"/>
              </w:rPr>
              <w:t xml:space="preserve">, </w:t>
            </w:r>
            <w:hyperlink r:id="rId45">
              <w:r>
                <w:rPr>
                  <w:rStyle w:val="InternetLink"/>
                  <w:rFonts w:cs="Arial" w:ascii="Arial" w:hAnsi="Arial"/>
                  <w:lang w:val="en-US"/>
                </w:rPr>
                <w:t>Hugh Jass</w:t>
              </w:r>
            </w:hyperlink>
            <w:r>
              <w:rPr>
                <w:rFonts w:cs="Arial" w:ascii="Arial" w:hAnsi="Arial"/>
                <w:lang w:val="en-US"/>
              </w:rPr>
              <w:t xml:space="preserve"> and many oth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New Zealand fl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en.wikipedia.org/wiki/File:Flag_of_New_Zealand.svg</w:t>
            </w:r>
          </w:p>
        </w:tc>
      </w:tr>
      <w:tr>
        <w:trPr>
          <w:trHeight w:val="41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, 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Renoir gaith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Potato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100005244@N06/9462153836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</w:rPr>
              <w:t xml:space="preserve">H. Michael Mile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lane spotting at 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5717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flickr.com/photos/mike_miley/7762037662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</w:rPr>
              <w:t>Trimitri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ruck in southern western Austra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ttp://www.flickr.com/photos/nox_noctis_silentium/2957236531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Simon Gre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Containership CMA CGM Balzac in the port of Zeebrugge Belgi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57175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ttp://en.wikipedia.org/wiki/File:CMA_CGM_Balzac.jpg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hyperlink r:id="rId50">
              <w:r>
                <w:rPr>
                  <w:rStyle w:val="InternetLink"/>
                </w:rPr>
                <w:t>Martyn Gorman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cduff: High and dry A new fishing boat nears completion in the boatyards at Macduf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ttp://en.wikipedia.org/wiki/File:Macduff,_High_and_dry_-_geograph.org.uk_-_1374026.jpg</w:t>
            </w:r>
          </w:p>
        </w:tc>
      </w:tr>
      <w:tr>
        <w:trPr>
          <w:trHeight w:val="49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aps.c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, states, colo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d-maps.com/carte.php?num_car=4578&amp;lang=en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Justin Woolfor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una, benoa, B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6275" cy="247650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  <w:t>http://www.flickr.com/photos/justinwoolford/3880512239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 19, 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Specs-up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222222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val="en-US" w:eastAsia="es-ES"/>
              </w:rPr>
              <w:t>iCub landed in SPECS, Barcelona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222222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222222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53">
              <w:r>
                <w:rPr>
                  <w:rStyle w:val="InternetLink"/>
                  <w:lang w:val="en-US"/>
                </w:rPr>
                <w:t>http://www.youtube.com/watch?v=nlJl1mWzalA</w:t>
              </w:r>
            </w:hyperlink>
            <w:r>
              <w:rPr>
                <w:lang w:val="en-US"/>
              </w:rPr>
              <w:t xml:space="preserve">   (1:29)</w:t>
            </w:r>
          </w:p>
        </w:tc>
      </w:tr>
      <w:tr>
        <w:trPr>
          <w:trHeight w:val="9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Steve Snodgra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Beetle 2z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stevensnodgrass/2803378120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s-ES"/>
              </w:rPr>
              <w:t>mhob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rasshopper in F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87106931@N00/2050160589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hyperlink r:id="rId56">
              <w:r>
                <w:rPr>
                  <w:rStyle w:val="InternetLink"/>
                  <w:i/>
                  <w:i/>
                  <w:iCs/>
                </w:rPr>
                <w:t>Andrés Dapena Boixareu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Pozo, Rep. de Djibouti, Áf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nknow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o pod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nknow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úfa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om Magli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ro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mag3737/7016761169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ikirug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kkirugi/4923020487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-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hyperlink r:id="rId62">
              <w:r>
                <w:rPr>
                  <w:rStyle w:val="InternetLink"/>
                </w:rPr>
                <w:t>DVL2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Naro Bushmen drinking water from the bi bulb pl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57175"/>
                  <wp:effectExtent l="0" t="0" r="0" b="0"/>
                  <wp:docPr id="5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en.wikipedia.org/wiki/File:Botswana_063.jpg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 - 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nksgiving din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76225"/>
                  <wp:effectExtent l="0" t="0" r="0" b="0"/>
                  <wp:docPr id="5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en.wikipedia.org/wiki/File:Botswana_063.jpg</w:t>
            </w:r>
          </w:p>
        </w:tc>
      </w:tr>
      <w:tr>
        <w:trPr>
          <w:trHeight w:val="44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- 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ristina C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irls Night out 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christianacare/6332825352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 -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s-ES"/>
              </w:rPr>
              <w:t xml:space="preserve">Global Water Partnership - a water secure worl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Indian children tapping wa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globalwaterpartnership/4478087685/sizes/o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 29, 43, 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SPECS- UP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cub’s message to Fem ‘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 consent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youtube.com/watch?v=dkeBnLCkJzs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Joh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Unkow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Epiderm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Walter Giann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Paella de Mari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waltergianno81/5721797640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 xml:space="preserve">Ibá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Gazpacho on the de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7394371@N06/543201769/sizes/o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Juantiagu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Gambas a la plan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5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juantiagues/8308954129/sizes/m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Mover el bigo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2"/>
                <w:szCs w:val="22"/>
              </w:rPr>
              <w:t>Monreal del Campo (Teruel) | Molino Bajo | Melón con Jam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moverelbigote/9364417990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Javier Lastr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ordero asado emplatado con pata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6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jlastras/2832586323/sizes/o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Lisa Banchofpa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tea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www.flickr.com/photos/bunchofpants/2599748/sizes/z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Wendy M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You Wo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6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www.flickr.com/photos/haversack/435467372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Danielle Sco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heez We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ttp://www.flickr.com/photos/danielle_scott/3875936963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Cassey Bi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Hungry-Man XX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ttp://www.flickr.com/photos/maisonbisson/4985723/sizes/o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hd w:fill="FEFEFE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s-ES"/>
              </w:rPr>
              <w:t xml:space="preserve">Dee West (Formerly deedoucette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R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deedoucette/5453331897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47, 48, 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Herald Po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Kids cook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heraldpost/6052458531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47, 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Coqui the che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qui the Chef Nutrition Workshop Building Healthy Habi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6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coquithechef/7587346782/sizes/l/</w:t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47, 48, 50, 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s-ES"/>
              </w:rPr>
              <w:t xml:space="preserve">Black Cherry Design ~Cherr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ndwich art ~add a note to your fave :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ttp://www.flickr.com/photos/my_starynyte/305685348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47, 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Roger Ferrer Ibañe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Xocolata desfeta i melindros casolans - 344/36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ttp://www.flickr.com/photos/rofi/8258350399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47, 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</w:rPr>
              <w:t xml:space="preserve">Kim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eeled banana bef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www.flickr.com/photos/kimberlykappel/8547811014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47, 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</w:rPr>
              <w:t>Hale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Mashing an avoc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www.flickr.com/photos/haleysuzanne/3591949707/sizes/z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47, 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 Ca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traberrry guacam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mattcain/4695212246/sizes/z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47, 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8"/>
                <w:szCs w:val="18"/>
                <w:shd w:fill="FFFFFF" w:val="clear"/>
              </w:rPr>
              <w:t>Mike Rey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Empty Baking Tr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mikereys/344545325/sizes/o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8"/>
                <w:szCs w:val="18"/>
                <w:shd w:fill="FFFFFF" w:val="clear"/>
              </w:rPr>
              <w:t>David Lombardí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imientos roj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7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dlombardia/4047062191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Lisa Norwoo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adish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7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lisanorwood/3556903213/sizes/z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49, 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Dinner seri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rating soft che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dinnerseries/8978667927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Permiegarde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licing peach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vizpix/6110298491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Saraha Gilber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ACP austin 2011: cooking with UT elementary kids at whole foo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cafemama/6106640955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3, 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SPECS Universitat Pompeu Fab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cub@Cosmo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hyperlink r:id="rId92">
              <w:r>
                <w:rPr>
                  <w:rStyle w:val="InternetLink"/>
                  <w:rFonts w:cs="Arial" w:ascii="Arial" w:hAnsi="Arial"/>
                  <w:color w:val="548DD4"/>
                  <w:sz w:val="16"/>
                  <w:szCs w:val="16"/>
                </w:rPr>
                <w:t>http://www.youtube.com/watch?v=shN3V6oH5H0</w:t>
              </w:r>
            </w:hyperlink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(00:18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</w:rPr>
              <w:t>Ampero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anger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ree- for non commercial us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www.iconarchive.com/show/qetto-2-icons-by-ampeross/danger-icon.html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Garry Knigh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Owl biscui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7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garryknight/2800395816/sizes/z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Martin Cathra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Vegetab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8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suckamc/2488644619/sizes/l/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omposition correction k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68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Jury scoreshe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elf-evaluation chart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FF0000"/>
                <w:shd w:fill="F9F9F9" w:val="clear"/>
                <w:lang w:val="en-US"/>
              </w:rPr>
              <w:t>I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rStyle w:val="Appleconvertedspace"/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  <w:shd w:fill="F9F9F9" w:val="clear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Bayasa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irewor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83" name="Picture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98">
              <w:r>
                <w:rPr>
                  <w:rStyle w:val="InternetLink"/>
                  <w:sz w:val="16"/>
                  <w:szCs w:val="16"/>
                  <w:lang w:val="en-US"/>
                </w:rPr>
                <w:t>http://www.flickr.com/photos/15773858@N00/2693171833/in/photolist-56Zda8-574oYy-3PY6kz-52fumW-bm2FkX-2i9p8e-gWLMW-24KUMP-8rm4S3-4Ak4sy-8g3bLG-525zPK-26XjWb-dGDFap-zdofy-bv1H46-hshEb-4CPnsw-dQUDF5-4CPp2h-7s2j9J-5vWYnd-PXu77-59QCr9-97hg5C-9rfPVs-37tps-4F3kYw-8RCTgQ-8RzHKx-8RzGJv-djWydJ-djWyc3-djWxZW-djWwjL-3gaJKa-3gaJzp-fbY9-b7pdRR-b7pcAD-5BB9DZ-9eU2o2-9rfPdA-PELTj-529dDW-5DAodi-8fWWRg-8g1deC-9o4w7T-fnGWVL-fS4Xna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 xml:space="preserve">TEXTS: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 xml:space="preserve">Al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080" w:right="108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cicn">
    <w:name w:val="ccicn"/>
    <w:basedOn w:val="DefaultParagraphFont"/>
    <w:qFormat/>
    <w:rPr/>
  </w:style>
  <w:style w:type="character" w:styleId="Photonameline1">
    <w:name w:val="photo-name-line-1"/>
    <w:basedOn w:val="DefaultParagraphFont"/>
    <w:qFormat/>
    <w:rPr/>
  </w:style>
  <w:style w:type="character" w:styleId="Photonameline2">
    <w:name w:val="photo-name-line-2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efaultParagraphFont"/>
    <w:qFormat/>
    <w:rPr/>
  </w:style>
  <w:style w:type="character" w:styleId="Characternameholder">
    <w:name w:val="character-name-holder"/>
    <w:basedOn w:val="DefaultParagraphFont"/>
    <w:qFormat/>
    <w:rPr/>
  </w:style>
  <w:style w:type="character" w:styleId="Licensetplaut">
    <w:name w:val="licensetpl_au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recarte">
    <w:name w:val="titre_car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ustitrecarte">
    <w:name w:val="sous_titre_car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sound.org/people/dreamoro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freesound.org/people/Bertrof/sounds/131660/" TargetMode="External"/><Relationship Id="rId6" Type="http://schemas.openxmlformats.org/officeDocument/2006/relationships/hyperlink" Target="http://www.freesound.org/people/timtube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hyperlink" Target="javascript:ajaxBuscar(&apos;&apos;,&apos;&apos;,&apos;&apos;,&apos;&apos;, &apos;4466&apos;,&apos;&apos;,&apos;&apos;)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hyperlink" Target="http://commons.wikimedia.org/wiki/User:Denelson83" TargetMode="External"/><Relationship Id="rId41" Type="http://schemas.openxmlformats.org/officeDocument/2006/relationships/hyperlink" Target="http://commons.wikimedia.org/wiki/User:Zscout370" TargetMode="External"/><Relationship Id="rId42" Type="http://schemas.openxmlformats.org/officeDocument/2006/relationships/image" Target="media/image1.png"/><Relationship Id="rId43" Type="http://schemas.openxmlformats.org/officeDocument/2006/relationships/image" Target="media/image3.png"/><Relationship Id="rId44" Type="http://schemas.openxmlformats.org/officeDocument/2006/relationships/hyperlink" Target="http://commons.wikimedia.org/wiki/User:Zscout370" TargetMode="External"/><Relationship Id="rId45" Type="http://schemas.openxmlformats.org/officeDocument/2006/relationships/hyperlink" Target="http://commons.wikimedia.org/wiki/User:Hugh_Jass" TargetMode="External"/><Relationship Id="rId46" Type="http://schemas.openxmlformats.org/officeDocument/2006/relationships/image" Target="media/image1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hyperlink" Target="http://www.geograph.org.uk/profile/6287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3.png"/><Relationship Id="rId53" Type="http://schemas.openxmlformats.org/officeDocument/2006/relationships/hyperlink" Target="http://www.youtube.com/watch?v=nlJl1mWzalA" TargetMode="External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hyperlink" Target="javascript:ajaxBuscar(&apos;&apos;,&apos;&apos;,&apos;&apos;,&apos;&apos;, &apos;4365&apos;,&apos;&apos;,&apos;&apos;)" TargetMode="External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1.png"/><Relationship Id="rId62" Type="http://schemas.openxmlformats.org/officeDocument/2006/relationships/hyperlink" Target="http://commons.wikimedia.org/w/index.php?title=User:DVL2&amp;action=edit&amp;redlink=1" TargetMode="External"/><Relationship Id="rId63" Type="http://schemas.openxmlformats.org/officeDocument/2006/relationships/image" Target="media/image4.png"/><Relationship Id="rId64" Type="http://schemas.openxmlformats.org/officeDocument/2006/relationships/image" Target="media/image1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3.png"/><Relationship Id="rId75" Type="http://schemas.openxmlformats.org/officeDocument/2006/relationships/image" Target="media/image1.png"/><Relationship Id="rId76" Type="http://schemas.openxmlformats.org/officeDocument/2006/relationships/image" Target="media/image4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2.png"/><Relationship Id="rId80" Type="http://schemas.openxmlformats.org/officeDocument/2006/relationships/image" Target="media/image1.png"/><Relationship Id="rId81" Type="http://schemas.openxmlformats.org/officeDocument/2006/relationships/image" Target="media/image4.png"/><Relationship Id="rId82" Type="http://schemas.openxmlformats.org/officeDocument/2006/relationships/image" Target="media/image3.png"/><Relationship Id="rId83" Type="http://schemas.openxmlformats.org/officeDocument/2006/relationships/image" Target="media/image2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1.png"/><Relationship Id="rId88" Type="http://schemas.openxmlformats.org/officeDocument/2006/relationships/image" Target="media/image2.png"/><Relationship Id="rId89" Type="http://schemas.openxmlformats.org/officeDocument/2006/relationships/image" Target="media/image1.png"/><Relationship Id="rId90" Type="http://schemas.openxmlformats.org/officeDocument/2006/relationships/image" Target="media/image4.png"/><Relationship Id="rId91" Type="http://schemas.openxmlformats.org/officeDocument/2006/relationships/image" Target="media/image3.png"/><Relationship Id="rId92" Type="http://schemas.openxmlformats.org/officeDocument/2006/relationships/hyperlink" Target="http://www.youtube.com/watch?v=shN3V6oH5H0" TargetMode="External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5.png"/><Relationship Id="rId98" Type="http://schemas.openxmlformats.org/officeDocument/2006/relationships/hyperlink" Target="http://www.flickr.com/photos/15773858@N00/2693171833/in/photolist-56Zda8-574oYy-3PY6kz-52fumW-bm2FkX-2i9p8e-gWLMW-24KUMP-8rm4S3-4Ak4sy-8g3bLG-525zPK-26XjWb-dGDFap-zdofy-bv1H46-hshEb-4CPnsw-dQUDF5-4CPp2h-7s2j9J-5vWYnd-PXu77-59QCr9-97hg5C-9rfPVs-37tps-4F3kYw-8RCTgQ-8RzHKx-8RzGJv-djWydJ-djWyc3-djWxZW-djWwjL-3gaJKa-3gaJzp-fbY9-b7pdRR-b7pcAD-5BB9DZ-9eU2o2-9rfPdA-PELTj-529dDW-5DAodi-8fWWRg-8g1deC-9o4w7T-fnGWVL-fS4Xna" TargetMode="External"/><Relationship Id="rId99" Type="http://schemas.openxmlformats.org/officeDocument/2006/relationships/image" Target="media/image3.png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7:18:00Z</dcterms:created>
  <dc:creator>Inés</dc:creator>
  <dc:description/>
  <dc:language>en-US</dc:language>
  <cp:lastModifiedBy>Inés</cp:lastModifiedBy>
  <dcterms:modified xsi:type="dcterms:W3CDTF">2014-01-21T17:18:00Z</dcterms:modified>
  <cp:revision>2</cp:revision>
  <dc:subject/>
  <dc:title/>
</cp:coreProperties>
</file>