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6769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RECIPE’ S  NAME: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  <w:t>INGRE- DIENT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You need…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  <w:t>DIRECTIONS: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IRST: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COND: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RD: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EXT: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N: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INALLY: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04"/>
        <w:gridCol w:w="24"/>
        <w:gridCol w:w="1165"/>
      </w:tblGrid>
      <w:tr>
        <w:trPr/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SELF-EVALUATION: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OR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out of 10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HEALTHINESS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NUTRIENTS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here’s/ there are   a/some/a lot of….           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re isn’t much…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re aren’t many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MEL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 smells (like)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AST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’s tasty/ sweet/salty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OOK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 looks colourful/ great/ ok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XTUR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’s crispy/ crunchy/ soft/ hard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RIGINALIT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’s a little/ quite/ very/ really/ extremely origina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TOTAL SCOR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0:02:00Z</dcterms:created>
  <dc:creator>Inés</dc:creator>
  <dc:description/>
  <dc:language>en-US</dc:language>
  <cp:lastModifiedBy>Inés</cp:lastModifiedBy>
  <dcterms:modified xsi:type="dcterms:W3CDTF">2014-01-19T16:16:00Z</dcterms:modified>
  <cp:revision>1</cp:revision>
  <dc:subject/>
  <dc:title/>
</cp:coreProperties>
</file>